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120/2025.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5. április 16-ai rendkívül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önkormányzati osztályvezet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88211095"/>
      <w:bookmarkStart w:id="1" w:name="_Hlk188211095"/>
      <w:bookmarkEnd w:id="1"/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Hévíz Város polgármest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88211095"/>
      <w:bookmarkStart w:id="3" w:name="_Hlk188211095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23/2024. (X. 1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3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4210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5. március 17-2025. április 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. évre kiadott kth. engedély: 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 (170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emetés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119.97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8500 Ft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(170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3 db (étkezési díj teljes elengedé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tanuló 289.750 Ft összegű juttatásban részesült (242.500 Ft ösztöndíj, 47.250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közbeszerzési terv jóváhagyásra került az alábbi tartalommal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Építési beruházás: TOP_PLUSZ-1.1.3-21-ZA1-2022-00014 "Turisztikai infrastrukturális fejlesztések Hévízen" projekt keretében kivitelezés megvalósítása, becsült érték 170.700.000,-Ft, nemzeti eljárásrend szerint, az eljárás megindítása 2025. 3. negyedévben, a szerződéskötés várható ideje 2025. 4. negyedév. A döntési jogkör gyakorlója Hévíz Város Önkormányzat Képviselőtestülete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Vértesaljai Antalné Hévíz Város Díszpolgára temetési költségeihez hozzájárulás. Szántó Julianna hozzátartozó részére 500.000 Ft összegben támogatás, HIV/6744-1/2025 számú támogatási szerződéssel.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vélemény: 2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5. március 17-2025. április 8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02:00Z</dcterms:created>
  <dc:creator>bertalan.linda</dc:creator>
  <dc:description/>
  <cp:keywords/>
  <dc:language>en-US</dc:language>
  <cp:lastModifiedBy>Bertalan Linda</cp:lastModifiedBy>
  <cp:lastPrinted>2024-11-19T08:19:00Z</cp:lastPrinted>
  <dcterms:modified xsi:type="dcterms:W3CDTF">2025-04-09T08:21:00Z</dcterms:modified>
  <cp:revision>3</cp:revision>
  <dc:subject/>
  <dc:title/>
</cp:coreProperties>
</file>