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szeptember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27/2024. (IX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Hévíz Sportkör (8380 Hévíz, Kossuth Lajos u. 1.) részére 15.000.000,- Ft támogatás nyújtását elfogadja. </w:t>
      </w:r>
    </w:p>
    <w:p>
      <w:pPr>
        <w:pStyle w:val="TextBody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mogatás három egyenlő részletben kerül utalásra. Az első részlet a támogatási szerződés aláírását követő 5 munkanapon belül, majd a fennmaradó részek az adott támogatási rész elszámolását követően kerül kiutalásra. </w:t>
      </w:r>
    </w:p>
    <w:p>
      <w:pPr>
        <w:pStyle w:val="TextBody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/>
      </w:pPr>
      <w:r>
        <w:rPr>
          <w:rFonts w:cs="Arial" w:ascii="Arial" w:hAnsi="Arial"/>
          <w:sz w:val="22"/>
          <w:szCs w:val="22"/>
        </w:rPr>
        <w:t xml:space="preserve">A támogatást kizárólag a hévízi Illyés Gyula Általános Iskola és Alapfokú Művészeti Iskola sportcsarnoka, a Hévízi Bibó István Gimnázium és Kollégium tornacsarnoka és a még át nem adott hévízi Kézilabda Munkacsarnok bérleti díjára fordíthatja. </w:t>
      </w:r>
    </w:p>
    <w:p>
      <w:pPr>
        <w:pStyle w:val="TextBody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mogatás felhasználása 2024. szeptember 1-től 2025. február 28. Az elszámolás folyamatosan, de legkésőbb 2025. március 31-ig nyújtja be a Támogatott. </w:t>
      </w:r>
    </w:p>
    <w:p>
      <w:pPr>
        <w:pStyle w:val="TextBody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ind w:left="1068" w:hanging="360"/>
        <w:rPr/>
      </w:pPr>
      <w:r>
        <w:rPr>
          <w:rFonts w:cs="Arial" w:ascii="Arial" w:hAnsi="Arial"/>
          <w:sz w:val="22"/>
          <w:szCs w:val="22"/>
        </w:rPr>
        <w:t>A támogatás forrása részben átcsoportosítással biztosítható. Hévíz Város Önkormányzat 2024. évi költségvetéséről szóló 1/2024. (II.08.) önkormányzati rendelet 13. mellékelt 63. soráról (egyéb ki nem emelt) a 8. melléklet 2024. évi egyéb működési célú támogatások Áht-n belülre és kívülre melléklet új sorára 10.100.000 Ft kerül átcsoportosításra. Ugyanezen rendelet 10. mellékelt 8. sor, testületi hatáskörben felhasználható kiadási tartalékból pedig 4.900.000 Ft kerül felhasználás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szeptember 3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szeptember 26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33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9-26T07:33:00Z</dcterms:modified>
  <cp:revision>2</cp:revision>
  <dc:subject/>
  <dc:title/>
</cp:coreProperties>
</file>