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9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bookmarkStart w:id="1" w:name="_Hlk119917330"/>
      <w:bookmarkEnd w:id="1"/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Kozma Sándorné és Kozma Sándor tulajdonában lévő Hévíz 1558/9. hrsz-ú ingatlan rendezési tervben meghatározott részének ajándékozás keretében történő ingyenes önkormányzati tulajdonba való felajánlását „közút” kialakítása céljából elfogadja.</w:t>
      </w:r>
    </w:p>
    <w:p>
      <w:pPr>
        <w:pStyle w:val="Normal"/>
        <w:widowControl w:val="false"/>
        <w:spacing w:lineRule="auto" w:line="240" w:before="0" w:after="0"/>
        <w:ind w:left="175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 xml:space="preserve">A Képviselő-testület az </w:t>
      </w:r>
      <w:r>
        <w:rPr>
          <w:rFonts w:eastAsia="Arial" w:cs="Arial" w:ascii="Arial" w:hAnsi="Arial"/>
          <w:color w:val="000000"/>
          <w:lang w:eastAsia="hu-HU" w:bidi="hu-HU"/>
        </w:rPr>
        <w:t xml:space="preserve">előterjesztésben előadottakkal kapcsolatban felkéri a polgármestert a szükséges tárgyalások lefolytatására, az 1. pont szerinti telekrész kialakítása érdekében a felajánlók tulajdonában álló Hévíz 1558/9. hrsz-ú és az Önkormányzat tulajdonában álló Hévíz 1558/11. hrsz-ú ingatlanra vonatkozó telekalakítási eljárás megindítására, az ajándékozási szerződés tervezetének előkészítésére, továbbá arra, hogy a keletkezett dokumentumokat tárja a Képviselő-testület elé jóváhagyás céljából. </w:t>
      </w:r>
    </w:p>
    <w:p>
      <w:pPr>
        <w:pStyle w:val="Normal"/>
        <w:widowControl w:val="false"/>
        <w:spacing w:lineRule="auto" w:line="240" w:before="0" w:after="0"/>
        <w:ind w:left="1376" w:right="20" w:hanging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a Hévíz Város Önkormányzat 2023. évi költségvetéséről szóló 2/2023. (II. 9.) rendelet 13. melléklet terhére biztosítja. </w:t>
      </w:r>
    </w:p>
    <w:p>
      <w:pPr>
        <w:pStyle w:val="Normal"/>
        <w:widowControl w:val="false"/>
        <w:spacing w:lineRule="auto" w:line="240" w:before="0" w:after="0"/>
        <w:ind w:left="175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993"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Papp Gábor polgármester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   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23. november 30.</w:t>
      </w:r>
    </w:p>
    <w:p>
      <w:pPr>
        <w:pStyle w:val="Normal"/>
        <w:spacing w:lineRule="auto" w:line="240" w:before="0" w:after="0"/>
        <w:ind w:left="688" w:hanging="0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1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10:00Z</dcterms:modified>
  <cp:revision>2</cp:revision>
  <dc:subject/>
  <dc:title/>
</cp:coreProperties>
</file>