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6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1" w:name="_Hlk119917330"/>
      <w:bookmarkEnd w:id="1"/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Hévíz Város Önkormányzata és Cserszegtomaj Nagyközség Önkormányzata között fennálló feladat-ellátási szerződé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</w:t>
      </w:r>
      <w:r>
        <w:rPr>
          <w:rFonts w:eastAsia="Times New Roman" w:cs="Arial" w:ascii="Arial" w:hAnsi="Arial"/>
          <w:lang w:eastAsia="zh-CN"/>
        </w:rPr>
        <w:t xml:space="preserve">Önkormányzat Képviselő-testülete a szociális szolgáltatások ellátására Cserszegtomaj Nagyközség Önkormányzatával 2015. november 26. napján kötött feladat-ellátási szerződés 2023. október 1. napjától hatályos módosításához hozzájárul azzal, hogy a szerződés aláírásának feltétele Cserszegtomaj Nagyközség Önkormányzat Képviselő-testületének elfogadó határozata fenti tárgyban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696" w:hanging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előterjesztés mellékletét képező feladat-ellátási szerződés III. számú módosítása dokumentum aláírására a Képviselő-testület felhatalmazza Polgármestert, valamint felkéri a Teréz Anya Szociális Integrált Intézmény vezetőjét.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0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október 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6:00Z</dcterms:modified>
  <cp:revision>2</cp:revision>
  <dc:subject/>
  <dc:title/>
</cp:coreProperties>
</file>