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5/2023.  (IX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e </w:t>
      </w:r>
      <w:r>
        <w:rPr>
          <w:rFonts w:cs="Arial" w:ascii="Arial" w:hAnsi="Arial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4. évi pályázati fordulójához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3. szeptember 29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</w:rPr>
        <w:t xml:space="preserve">a felsőoktatási hallgatók számára, valamint a felsőoktatási tanulmányokat kezdő fiatalok részére kiírandó Bursa Hungarica Felsőoktatási Önkormányzati Ösztöndíjrendszer 2024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24. évi fordulója keretében a beérkezett pályázatokat és a pályázatokról hozott döntését az EPER-Bursa rendszerben rögzít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1" w:name="_Hlk144977228"/>
      <w:bookmarkStart w:id="2" w:name="_Hlk144977228"/>
      <w:bookmarkEnd w:id="2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pályázat kiírására 2023. október 3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ok elbírálására 2023. december 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44977228"/>
      <w:bookmarkStart w:id="4" w:name="_Hlk144977228"/>
      <w:bookmarkEnd w:id="4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„A Bursa Hungarica Felsőoktatási Önkormányzati Ösztöndíjrendszer elbírálásának helyi szabályzata” című dokumentumot az előterjesztés melléklete szerint elfogadja és az alapján dönt a kérelmező diákok ösztöndíjra való jogosultság megállapításának ügyében. A szabályzat az elfogadással hatályba lép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  <w:bookmarkStart w:id="5" w:name="_Hlk119917330"/>
      <w:bookmarkStart w:id="6" w:name="_Hlk119917330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05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7:05:00Z</dcterms:modified>
  <cp:revision>2</cp:revision>
  <dc:subject/>
  <dc:title/>
</cp:coreProperties>
</file>