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0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bookmarkStart w:id="1" w:name="_Hlk119917330"/>
      <w:bookmarkEnd w:id="1"/>
      <w:r>
        <w:rPr>
          <w:rFonts w:cs="Arial" w:ascii="Arial" w:hAnsi="Arial"/>
        </w:rPr>
        <w:t xml:space="preserve">Hévíz Város Önkormányzat Képviselő-testülete egyetért és tudomásul veszi, hogy a Magyar Turisztikai Ügynökség, mint konzorciumvezető a GINOP-7.1.9–17-2018-00015 azonosítószámú, </w:t>
      </w:r>
      <w:r>
        <w:rPr>
          <w:rFonts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Dr. Schulhof Vilmos sétány felújítása projektben, a módosított támogatási szerződést aláírja, amely szerint a projekt fizikai befejezési határideje 2023. szeptember 30, a pénzügyi elszámolási határideje 2023. október 3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 azonnal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1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11:00Z</dcterms:modified>
  <cp:revision>2</cp:revision>
  <dc:subject/>
  <dc:title/>
</cp:coreProperties>
</file>