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90" w:leader="none"/>
          <w:tab w:val="center" w:pos="4819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3. november 30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Hévíz Város Önkormányzat 2024. évi belső ellenőrzési tervének megállapítása</w:t>
      </w:r>
      <w:r>
        <w:rPr>
          <w:rFonts w:cs="Arial" w:ascii="Arial" w:hAnsi="Arial"/>
          <w:b/>
        </w:rPr>
        <w:tab/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Szabó Béla belső ellenő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, Turisztikai és Városfejlesztési Bizottság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isztelt Képviselő-testület!</w:t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agyarország helyi önkormányzatairól szóló 2011. évi CLXXXIX. törvény (továbbiakban: Mötv.) 119.§.(3)-(4) bekezdései írják elő az államháztartási szervezetek gazdálkodásában belső kontrollrendszer kialakítását, melynek keretében gondoskodni kell belső ellenőrzés működtetéséről is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ialakítandó belső kontrollrendszer felépítését és tartalmi elemeit a költségvetési szervek belső kontrollrendszeréről és belső ellenőrzéséről szóló 370/2011. (XII. 31.) Korm. rendelet (továbbiakban: Bkr.) határozza meg a 3-10. §-ig terjedően.</w:t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vezető a Bkr. 29. § (1) bekezdés szerint meghatározott kötelezettségnek megfelelően az alábbiak szerint elkészítette Hévíz Város Önkormányzat 2024. évi belső ellenőrzési munkatervét.</w:t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Belső ellenőrzési munkaterv megalapozási szempontjai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eastAsia="Times New Roman" w:cs="Arial" w:ascii="Arial" w:hAnsi="Arial"/>
          <w:lang w:eastAsia="hu-HU"/>
        </w:rPr>
        <w:t>A Bkr. 31. § (1) bekezdésének megfelelően a belső ellenőrzési munkaterv a Hévíz Város Önkormányzat Képviselő-testülete által 262/2019.(XI.28.) számon elfogadott, 2020-2024. évi stratégiai ellenőrzési tervére épülve, az abban megfogalmazott indokrendszer szerint került meghatározásra.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Bkr. 22. § (1) bekezdés b) pontban foglaltak alapján a belső ellenőrzési vezető a 2024. évi belső ellenőrzési munkaterv megalapozásához végrehajtotta </w:t>
      </w:r>
      <w:r>
        <w:rPr>
          <w:rFonts w:eastAsia="Times New Roman" w:cs="Arial" w:ascii="Arial" w:hAnsi="Arial"/>
          <w:i/>
          <w:lang w:eastAsia="hu-HU"/>
        </w:rPr>
        <w:t xml:space="preserve">az </w:t>
      </w:r>
      <w:r>
        <w:rPr>
          <w:rFonts w:eastAsia="Times New Roman" w:cs="Arial" w:ascii="Arial" w:hAnsi="Arial"/>
          <w:lang w:eastAsia="hu-HU"/>
        </w:rPr>
        <w:t>2. számú melléklet szerinti kockázatelemzést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munkaterv a Bkr. 31. § (2) bekezdése szerint a stratégiai ellenőrzési tervben és a kockázatelemzés alapján felállított prioritásokon, valamint a belső ellenőrzés rendelkezésére álló erőforrásokon alapszik.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belső ellenőrzési tevékenység tervezése a Hévízi Polgármesteri Hivatalra megszerkesztett, Hévíz Város Önkormányzatra is kiterjesztett és általa elfogadott Belső Ellenőrzési Kézikönyv 3. fejezetében kialakított irányelvek és módszertani útmutatók alapján került végrehajtásra. 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eastAsia="Times New Roman" w:cs="Arial" w:ascii="Arial" w:hAnsi="Arial"/>
          <w:lang w:eastAsia="hu-HU"/>
        </w:rPr>
        <w:t>Mivel a belső ellenőrzési feladatok ellátása társulás, illetve csatlakozás keretében történik, a belső ellenőrzési vezető a Bkr. 56. § (2) bekezdésében előírtak alapján figyelembe vette a jegyző 3. számú mellékletben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megfogalmazott írásos aktuális véleményét is annak érdekében, hogy a társulási közösségben elvégzendő belső ellenőrzési feladatok és a rendelkezésre álló kapacitások összhangban legyenek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Belső ellenőr munkakapacitása, tervezett ellenőrzések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eastAsia="Times New Roman" w:cs="Arial" w:ascii="Arial" w:hAnsi="Arial"/>
          <w:lang w:eastAsia="hu-HU"/>
        </w:rPr>
        <w:t>A belső ellenőr (1 fő) társulási kapacitásának 2024. évi meghatározása:</w:t>
      </w:r>
    </w:p>
    <w:tbl>
      <w:tblPr>
        <w:tblW w:w="819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70"/>
        <w:gridCol w:w="5400"/>
        <w:gridCol w:w="1080"/>
      </w:tblGrid>
      <w:tr>
        <w:trPr/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aptári napok szám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6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gyéb adminisztratív és munkaszüneti napok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Ünnep és munkaszüneti na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115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adsá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30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kmai továbbképz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3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 évi belső ellenőrzési beszámoló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5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 évi éves belső ellenőrzési terv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5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első ellenőrzési kézikönyvek aktualizál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3 nap</w:t>
            </w:r>
          </w:p>
        </w:tc>
      </w:tr>
      <w:tr>
        <w:trPr>
          <w:trHeight w:val="348" w:hRule="atLeast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Ellenőrzésre fordítható munkanapok szám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5 nap</w:t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bből:</w:t>
            </w:r>
          </w:p>
        </w:tc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24. évre tervezett ellenőrzések erőforrás szükségle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198 nap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Tartalék kapacitás soron kívüli ellenőrzésekh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 nap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A belső ellenőrzés tervezett 2024. évi kapacitása Hévíz Város Önkormányzat tekintetében:</w:t>
      </w:r>
    </w:p>
    <w:tbl>
      <w:tblPr>
        <w:tblW w:w="81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45"/>
        <w:gridCol w:w="1945"/>
        <w:gridCol w:w="1946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3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Települé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4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ek szám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gy ellenőrzésre fordított munkanap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re fordított összes munkanap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 nap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8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A megalapozási szempontok és a kapacitás meghatározása alapján Hévíz Város Önkormányzat tervezett ellenőrzései 2024. évben:</w:t>
      </w:r>
    </w:p>
    <w:tbl>
      <w:tblPr>
        <w:tblW w:w="86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427"/>
        <w:gridCol w:w="2002"/>
        <w:gridCol w:w="1235"/>
        <w:gridCol w:w="1244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Intézmény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 tárgy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 típus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Jelleg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Ütemezés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; Intézmény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Állami normatív hozzájárulások, támogatások kezelés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Átfogó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4. I. negyedév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dóbevételek beszedése, kintlévőségek, hátralékok alakulás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éma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4. II. negyedév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Pénzeszköz átadások, céljellegű támogatások felülvizsgálat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éma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4. III. negyedév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; Hivata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azdálkodás átfogó pénzügyi ellenőrzés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Átfogó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4. IV. negyedév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2024. évi belső ellenőrzési munkatervét az előterjesztés 1. számú melléklete részletezi teljes-körűen.</w:t>
      </w:r>
    </w:p>
    <w:p>
      <w:pPr>
        <w:pStyle w:val="Normal"/>
        <w:spacing w:lineRule="auto" w:line="240" w:before="0" w:after="24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munkaterv-javaslat a jogszabályban meghatározott szerkezetnek eleget tesz. A Bkr. 31. § (4) bekezdésének megfelelően tartalmazza a tervezett ellenőrzések tárgyát, célját, típusát, módszereit, ütemezését, az ellenőrizendő időszakot, a szükséges ellenőrzési kapacitás meghatározását, az ellenőrzött szerv, illetve szervezeti egységek megnevezését, a tanácsadó tevékenységekre, a soron kívüli ellenőrzésekre, a képzésekre, egyéb tevékenységekre tervezett kapacitásokat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belső ellenőrzési feladatellátás módja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272/2015. (X. 29.) számú határozata alapján csatlakozott a Keszthely és Környéke Kistérségi Többcélú Társulás belső ellenőri tevékenység ellátásához, ahol önkormányzati társulási szinten gondoskodnak az egységes belső ellenőrzési rendszer kialakításáról, működtetéséről, a szükséges források társulás (ill. csatlakozás) keretében történő biztosításáról, a belső ellenőrzési feladat közös ellátásáról.</w:t>
      </w:r>
    </w:p>
    <w:p>
      <w:pPr>
        <w:pStyle w:val="Normal"/>
        <w:spacing w:lineRule="auto" w:line="240" w:before="0" w:after="240"/>
        <w:ind w:left="360" w:hanging="0"/>
        <w:jc w:val="both"/>
        <w:rPr/>
      </w:pPr>
      <w:r>
        <w:rPr>
          <w:rFonts w:eastAsia="Times New Roman" w:cs="Arial" w:ascii="Arial" w:hAnsi="Arial"/>
          <w:lang w:eastAsia="hu-HU"/>
        </w:rPr>
        <w:t>Az előző évek gyakorlati tapasztalata alapján az önkormányzat 2024. évben is a függetlenített belső ellenőrzési feladatokat a Keszthely és Környéke Kistérségi Többcélú Társulás alkalmazásában álló, Szabó Béla belső ellenőrrel látatja el, aki az 5115825 belső ellenőri regisztrációs számon van bejegyezve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lőírt szempontrendszerek szerint megtervezett és kialakított munkatervvel a belső ellenőrzés betölti alapvető funkcióját, miszerint bizonyosságot adó és tanácsadó tevékenysége keretében a jogszabályoknak és belső szabályzatoknak való megfelelést, a tervezést, gazdálkodást, és a közfeladatok ellátását vizsgálva, megállapításokat és javaslatokat fogalmaz meg az önkormányzat és a felügyeletére bízott intézmények számára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2023. évben a Keszthely és Környéke Többcélú Kistérségi Társulással kötött megállapodás alapján 1.725.000,- Ft került átadásra a tevékenység ellátásához. A 2024. évben esedékes hozzájárulás összegét a Társulás állapítja meg a tevékenység ellátásához felmerülő tényleges költségek és a feladat ellátást igénybe vevő önkormányzatok száma alapján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ának 2024. évi belső ellenőrzési munkatervét az előterjesztés </w:t>
      </w:r>
      <w:r>
        <w:rPr>
          <w:rFonts w:eastAsia="Times New Roman" w:cs="Arial" w:ascii="Arial" w:hAnsi="Arial"/>
          <w:bCs/>
          <w:iCs/>
          <w:lang w:eastAsia="hu-HU"/>
        </w:rPr>
        <w:t>1. szám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elléklete tartalmazza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A Mötv. 119. § (5) bekezdése határozza meg, hogy a helyi önkormányzatra vonatkozó 2024. évi belső ellenőrzési tervet a képviselő-testületnek 2023. december 31-ig kell jóváhagyn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Tisztelt Képviselő-testület! 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előzőek és a Bkr. 22. § (1) bekezdés b) pontja szerinti meghatározás alapján kérem, hogy Hévíz Város Önkormányzat 2024. évi belső ellenőrzési munkatervét az előterjesztés </w:t>
      </w:r>
      <w:r>
        <w:rPr>
          <w:rFonts w:eastAsia="Times New Roman" w:cs="Arial" w:ascii="Arial" w:hAnsi="Arial"/>
          <w:bCs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ni szíveskedjen.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eastAsia="Times New Roman" w:cs="Arial" w:ascii="Arial" w:hAnsi="Arial"/>
          <w:lang w:eastAsia="hu-HU"/>
        </w:rPr>
        <w:t>A döntés egyszerű szótöbbséget igényel.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120"/>
        <w:ind w:left="360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240" w:after="120"/>
        <w:ind w:left="360" w:hanging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r>
        <w:br w:type="page"/>
      </w:r>
    </w:p>
    <w:p>
      <w:pPr>
        <w:pStyle w:val="Normal"/>
        <w:spacing w:lineRule="auto" w:line="240" w:before="240" w:after="12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hu-H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lang w:eastAsia="hu-HU"/>
        </w:rPr>
        <w:t>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highlight w:val="yellow"/>
        </w:rPr>
      </w:pPr>
      <w:r>
        <w:rPr>
          <w:rFonts w:cs="Arial" w:ascii="Arial" w:hAnsi="Arial"/>
          <w:b/>
          <w:smallCaps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  <w:lang w:eastAsia="hu-HU"/>
        </w:rPr>
      </w:pPr>
      <w:r>
        <w:rPr>
          <w:rFonts w:cs="Arial" w:ascii="Arial" w:hAnsi="Arial"/>
          <w:b/>
          <w:highlight w:val="yellow"/>
          <w:lang w:eastAsia="hu-H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 Város Önkormányzatának 2024. évi belső ellenőrzési munkatervét az előterjesztés </w:t>
      </w:r>
      <w:r>
        <w:rPr>
          <w:rFonts w:eastAsia="Times New Roman" w:cs="Arial" w:ascii="Arial" w:hAnsi="Arial"/>
          <w:bCs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j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A munkaterv előírásait 2024. január 1-től 2024. december 31-ig kell alkalmazni. A Képviselő-testület felhatalmazza Hévíz Város Polgármesteri Hivatal Jegyzőjét, hogy az ütemtervek időrendjétől a szükségleteknek megfelelően eltérhet. Az eltérés indokairól a belső ellenőrzési tevékenységről szóló beszámolóban tájékoztatni kell a Képviselő-testületet.</w:t>
      </w:r>
    </w:p>
    <w:p>
      <w:pPr>
        <w:pStyle w:val="Normal"/>
        <w:autoSpaceDE w:val="false"/>
        <w:spacing w:lineRule="auto" w:line="240" w:before="0" w:after="12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" w:ascii="Arial" w:hAnsi="Arial"/>
          <w:b/>
        </w:rPr>
        <w:t xml:space="preserve">Felelős: </w:t>
        <w:tab/>
      </w:r>
      <w:r>
        <w:rPr>
          <w:rFonts w:cs="Arial" w:ascii="Arial" w:hAnsi="Arial"/>
          <w:bCs/>
        </w:rPr>
        <w:t xml:space="preserve">dr. Tüske Róbert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abó Béla belső ellenőr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" w:ascii="Arial" w:hAnsi="Arial"/>
          <w:b/>
        </w:rPr>
        <w:t xml:space="preserve">Határidő: </w:t>
      </w:r>
      <w:r>
        <w:rPr>
          <w:rFonts w:cs="Arial" w:ascii="Arial" w:hAnsi="Arial"/>
        </w:rPr>
        <w:t>2024. december 31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feladatokat a Keszthely és Környéke Kistérségi Többcélú Társulás alkalmazásában álló, Szabó Béla független belső ellenőr (5115825) látja el a Társulási megállapodásban foglaltak szerint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val="en-US"/>
        </w:rPr>
        <w:t>A Képviselő-testület felhatalmazza a Polgármestert, hogy egyeztetéseket követően a Keszthely és Környéke Kistérségi Többcélú Társulással 20</w:t>
      </w:r>
      <w:r>
        <w:rPr>
          <w:rFonts w:cs="Arial" w:ascii="Arial" w:hAnsi="Arial"/>
        </w:rPr>
        <w:t>24</w:t>
      </w:r>
      <w:r>
        <w:rPr>
          <w:rFonts w:cs="Arial" w:ascii="Arial" w:hAnsi="Arial"/>
          <w:lang w:val="en-US"/>
        </w:rPr>
        <w:t>. évre a belső ellenőrzési feladat ellátási és finanszírozási megállapodást</w:t>
      </w:r>
      <w:r>
        <w:rPr>
          <w:rFonts w:cs="Arial" w:ascii="Arial" w:hAnsi="Arial"/>
        </w:rPr>
        <w:t xml:space="preserve"> aláírja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120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b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24. december 31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. számú melléklet</w:t>
      </w:r>
    </w:p>
    <w:p>
      <w:pPr>
        <w:pStyle w:val="Normal"/>
        <w:spacing w:lineRule="auto" w:line="240" w:before="240" w:after="0"/>
        <w:jc w:val="center"/>
        <w:rPr>
          <w:rFonts w:ascii="Arial" w:hAnsi="Arial" w:eastAsia="Times New Roman" w:cs="Arial"/>
          <w:b/>
          <w:b/>
          <w:smallCaps/>
          <w:lang w:eastAsia="hu-HU"/>
        </w:rPr>
      </w:pPr>
      <w:r>
        <w:rPr>
          <w:rFonts w:eastAsia="Times New Roman" w:cs="Arial" w:ascii="Arial" w:hAnsi="Arial"/>
          <w:b/>
          <w:smallCaps/>
          <w:lang w:eastAsia="hu-HU"/>
        </w:rPr>
        <w:t xml:space="preserve">2024. évi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/>
        <w:t>Belső ellenőrzési munkaterv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Hévíz Város Önkormányzat; Intézmények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Állami normatív hozzájárulások, támogatások igénylésének, elszámolásának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igénybevétel és elszámolás megalapozottsága, szabályszerűsége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23. január 1-jétől 2024. február 28-ig 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4. I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1 fő ellenőrnek 7 munkanap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Hévíz Város Önkormányzat; Hivatal; Intézmények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Adóbevételek beszedése, kintlévőségek, hátralékok alakulás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önkormányzat adóbevételei beszedésének szabályozása, az előírások betartásának felülvizsgálata, kintlévőségek kezelése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Pénzügyi-gazdasági, szabályszerűsé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21. január 1-jétől 2024. március 31-ig 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4. II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1 fő ellenőrnek 7 munkanap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Hévíz Város Önkormányzat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Pénzeszköz átadások, céljellegű támogatások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szabályozottság, a rendeltetésszerű felhasználás és az elszámolások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Pénzügyi-gazdasági, szabályszerűsé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1. január 1-jétől 2024. június 30-ig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4. III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 xml:space="preserve">1 fő ellenőrnek 7 munkanap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4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Hévíz Város Önkormányzat; Hivatal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Gazdálkodás átfogó pénzügyi ellenőrzése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szabályozottság, a gazdálkodás és a működés átfogó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Pénzügyi-gazdasági, szabályszerűsé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1. január 1-jétől 2024. szeptember 30-ig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4. IV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1 fő ellenőrnek 7 munkanap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abó Bé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lső ellenő</w:t>
            </w:r>
            <w:r>
              <w:rPr>
                <w:rFonts w:cs="Arial" w:ascii="Arial" w:hAnsi="Arial"/>
                <w:b/>
                <w:sz w:val="24"/>
                <w:szCs w:val="24"/>
              </w:rPr>
              <w:t>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9837 - 2 /202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9837 - 2 /202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Wingding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Wingdings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33:00Z</dcterms:created>
  <dc:creator>T-Cont Kft</dc:creator>
  <dc:description/>
  <cp:keywords/>
  <dc:language>en-US</dc:language>
  <cp:lastModifiedBy>Csongrádiné Olasz Sára</cp:lastModifiedBy>
  <cp:lastPrinted>2020-05-27T14:15:00Z</cp:lastPrinted>
  <dcterms:modified xsi:type="dcterms:W3CDTF">2023-11-07T08:38:00Z</dcterms:modified>
  <cp:revision>6</cp:revision>
  <dc:subject/>
  <dc:title/>
</cp:coreProperties>
</file>