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489-10/2023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124344082"/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november-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  <w:bookmarkEnd w:id="0"/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Október 17-én </w:t>
      </w:r>
      <w:r>
        <w:rPr>
          <w:rFonts w:cs="Arial" w:ascii="Arial" w:hAnsi="Arial"/>
        </w:rPr>
        <w:t xml:space="preserve">a helyi vállalkozók egyesületének képviselőit fogadtam, majd este Budapestre utaztam, ahol az MTÜ-ben egyegytettem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18-án</w:t>
      </w:r>
      <w:r>
        <w:rPr>
          <w:rFonts w:cs="Arial" w:ascii="Arial" w:hAnsi="Arial"/>
        </w:rPr>
        <w:t xml:space="preserve"> az EKF hévízi projektjének sajtónyilvános záró rendezvényén vettem részt, majd délután Budapestre utaztam, ahol a Miniszterelnökségen és az MTÜ-ben egyegytettem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Október 20-án </w:t>
      </w:r>
      <w:r>
        <w:rPr>
          <w:rFonts w:cs="Arial" w:ascii="Arial" w:hAnsi="Arial"/>
        </w:rPr>
        <w:t xml:space="preserve">a Sportkör és az Illyés Akadémia közötti – sajtónyilvános – szerződés aláírására került sor a Hévíz SK épületében. Hévíz TV-ben stúdió beszélgetésen voltam. Délután Budapestre utaztam, </w:t>
      </w:r>
      <w:r>
        <w:rPr>
          <w:rFonts w:eastAsia="Times New Roman" w:cs="Arial" w:ascii="Arial" w:hAnsi="Arial"/>
          <w:lang w:eastAsia="hu-HU"/>
        </w:rPr>
        <w:t xml:space="preserve">az Országos Mezőgazdasági és Élelmiszeripari Kiállítás és Vásárra, ahol városunk önálló standdal jelent meg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Október 21-én </w:t>
      </w:r>
      <w:r>
        <w:rPr>
          <w:rFonts w:eastAsia="Times New Roman" w:cs="Arial" w:ascii="Arial" w:hAnsi="Arial"/>
          <w:lang w:eastAsia="hu-HU"/>
        </w:rPr>
        <w:t xml:space="preserve">OMÉK-n illetve számos a várost érintő megbeszélésen voltam.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</w:rPr>
        <w:t>Október 23-án</w:t>
      </w:r>
      <w:r>
        <w:rPr>
          <w:rFonts w:cs="Arial" w:ascii="Arial" w:hAnsi="Arial"/>
        </w:rPr>
        <w:t xml:space="preserve"> az 1956-os forradalom emléknapja alkalmából rendezett megemlékezésen mondtam ünnepi beszédet, majd a képviselő-testület tagjaival megkoszorúztuk az 1848-1956-os emlékműve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Október 24-én </w:t>
      </w:r>
      <w:r>
        <w:rPr>
          <w:rFonts w:cs="Arial" w:ascii="Arial" w:hAnsi="Arial"/>
          <w:bCs/>
        </w:rPr>
        <w:t xml:space="preserve">bizottsági, illetve testületi üléseken vettem részt és vezettem l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25-27-ig a</w:t>
      </w:r>
      <w:r>
        <w:rPr>
          <w:rFonts w:cs="Arial" w:ascii="Arial" w:hAnsi="Arial"/>
        </w:rPr>
        <w:t xml:space="preserve"> Rómában megrendezett 2023. évi Hungarikum kiállításon és bemutatón veettem részt, melynek kiemelt vendége Hévíz volt. A hungarikumok a magyarság csúcsteljesítményei, melybe a Hévízi-tó és a tradicionális hévízi kúra is tartozik 2015 óta. Az Agrárminisztériummal együtt működésben a bemutató során a vendéglátók meghívására 50 külképviseleti diplomatát invitáltak, ahol prezentációt tartottam az Agrárminisztérium képviselőjével. Interjút adtam a Vatikáni rádiónak. Számos külképviseleti diplomatával, valamint intézmény vezetővel tárgyaltam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Október 30-án</w:t>
      </w:r>
      <w:r>
        <w:rPr>
          <w:rFonts w:eastAsia="Times New Roman" w:cs="Arial" w:ascii="Arial" w:hAnsi="Arial"/>
          <w:lang w:eastAsia="hu-HU"/>
        </w:rPr>
        <w:t xml:space="preserve"> részt vettem a soron következő igazgatói reggelin a Hunguest Hotel Panorámában. Délután részt vettem a Keszthelyi Járási Közbiztonsági Egyeztető Fórumán a keszthelyi hivatal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31-én</w:t>
      </w:r>
      <w:r>
        <w:rPr>
          <w:rFonts w:cs="Arial" w:ascii="Arial" w:hAnsi="Arial"/>
        </w:rPr>
        <w:t xml:space="preserve"> Pálffy Tamás ügyvezetővel fogadtuk a Hévíz Gyógyhely minősítő auditorait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vember 3-án </w:t>
      </w:r>
      <w:r>
        <w:rPr>
          <w:rFonts w:cs="Arial" w:ascii="Arial" w:hAnsi="Arial"/>
        </w:rPr>
        <w:t>Nagy Bálinttal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 xml:space="preserve">választókerületünk kormánypárti országgyűlési képviselőjével egyeztettem helyi ügyekről, pályázatokról, jövőbeni tervekről és célokról. Fogadtam </w:t>
      </w:r>
      <w:r>
        <w:rPr>
          <w:rFonts w:eastAsia="Times New Roman" w:cs="Arial" w:ascii="Arial" w:hAnsi="Arial"/>
          <w:lang w:eastAsia="hu-HU"/>
        </w:rPr>
        <w:t xml:space="preserve">Bencze Lilien Alexát, Hévízi Keszthelyen tanuló gimnazistát nagy sikert arató könyvének megjelenése alkalmából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cs="Arial" w:ascii="Arial" w:hAnsi="Arial"/>
          <w:b/>
        </w:rPr>
        <w:t xml:space="preserve">November 5-én vasárnap </w:t>
      </w:r>
      <w:r>
        <w:rPr>
          <w:rFonts w:eastAsia="Times New Roman" w:cs="Arial" w:ascii="Arial" w:hAnsi="Arial"/>
          <w:color w:val="050505"/>
          <w:lang w:eastAsia="hu-HU"/>
        </w:rPr>
        <w:t xml:space="preserve">presbiter és gondnok választáson vettem részt a hévízi református gyülekezetben, ahol újra 6 évre megválasztottak gondnokna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November 6-án </w:t>
      </w:r>
      <w:r>
        <w:rPr>
          <w:rFonts w:cs="Arial" w:ascii="Arial" w:hAnsi="Arial"/>
        </w:rPr>
        <w:t xml:space="preserve">rendkívüli képviselő-testületi ülést vezettem le, majd a gyógyhelyfejlesztés projekt kivitelezési munkáival kapcsolatos kooperációs egyeztetést tartottam a tervezőkkel és a hivatalban érintett kollégákkal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7-én</w:t>
      </w:r>
      <w:r>
        <w:rPr>
          <w:rFonts w:cs="Arial" w:ascii="Arial" w:hAnsi="Arial"/>
        </w:rPr>
        <w:t xml:space="preserve"> fogadtam Mosolygó Liámot, a Hévízi Szépkorúak Vidám Társaságának vezetőjét és a Kedvesség hídja elnevezésű rendezvénnyel kapcsolatban egyeztettünk. Délután a</w:t>
      </w:r>
      <w:r>
        <w:rPr>
          <w:rFonts w:eastAsia="Times New Roman" w:cs="Arial" w:ascii="Arial" w:hAnsi="Arial"/>
          <w:color w:val="050505"/>
          <w:lang w:eastAsia="hu-HU"/>
        </w:rPr>
        <w:t xml:space="preserve"> Magyarország Kincsei - Gyógyhely védjegy használatára jogosító oklevelet vettük át Pálffy Tamással a Magyar Turisztikai Minőségtanúsító Testülettől Bükfürdőn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cs="Arial" w:ascii="Arial" w:hAnsi="Arial"/>
          <w:b/>
        </w:rPr>
        <w:t>November 8-án</w:t>
      </w:r>
      <w:r>
        <w:rPr>
          <w:rFonts w:cs="Arial" w:ascii="Arial" w:hAnsi="Arial"/>
        </w:rPr>
        <w:t xml:space="preserve"> intézményvezetőkkel egyeztettem a Kedvesség hídja rendezvénnyel kapcsolatban, majd gyógyhelyi koncepció egyeztetést tartottam a hivatalban érintett kollégákkal. Délután Budapestre utaztam, ahol a Miniszterelnökségen a gyógyhely pályázattal kapcsolatban folytattam tárgyalásokat. Közben a </w:t>
      </w:r>
      <w:r>
        <w:rPr>
          <w:rFonts w:eastAsia="Times New Roman" w:cs="Arial" w:ascii="Arial" w:hAnsi="Arial"/>
          <w:color w:val="050505"/>
          <w:lang w:eastAsia="hu-HU"/>
        </w:rPr>
        <w:t>városházán a Hévíz folyóirat Irodalmi Díj átadására került sor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color w:val="050505"/>
          <w:lang w:eastAsia="hu-HU"/>
        </w:rPr>
        <w:t xml:space="preserve">A díjat felkérésemre Süténé Tüttő Beáta bizottsági elnök, képviselő asszony adta át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ember 9-én </w:t>
      </w:r>
      <w:r>
        <w:rPr>
          <w:rFonts w:cs="Arial" w:ascii="Arial" w:hAnsi="Arial"/>
        </w:rPr>
        <w:t xml:space="preserve">dr. Mándó Zsuzsanna főigazgató asszonnyal, a GAMESZ, a Művelődési intézmény vezetőivel, munkatársaival, a Hévízi TDM Egyesület képviselőivel és a hivatalban érintett kollégákkal egyeztettem a hévízi adventi rendezvényekkel kapcsolatban. Délután gyógyhely pályázattal kapcsolatban folytattam egyeztetést a hivatalban érintett kollégákkal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vember 10-én </w:t>
      </w:r>
      <w:r>
        <w:rPr>
          <w:rFonts w:cs="Arial" w:ascii="Arial" w:hAnsi="Arial"/>
          <w:bCs/>
        </w:rPr>
        <w:t xml:space="preserve">reggel Nagy Bálint országgyűlési képviselőnkkel egyeztettem, majd </w:t>
      </w:r>
      <w:r>
        <w:rPr>
          <w:rFonts w:eastAsia="Times New Roman" w:cs="Arial" w:ascii="Arial" w:hAnsi="Arial"/>
          <w:color w:val="050505"/>
          <w:lang w:eastAsia="hu-HU"/>
        </w:rPr>
        <w:t xml:space="preserve">polgármesteri fórumon vettem részt Zalaszentivánon. A vendég dr. Dukai Miklós, a Belügyminisztérium önkormányzati államtitkára és </w:t>
      </w:r>
      <w:hyperlink r:id="rId2">
        <w:r>
          <w:rPr>
            <w:rStyle w:val="InternetLink"/>
            <w:rFonts w:eastAsia="Times New Roman" w:cs="Arial" w:ascii="Arial" w:hAnsi="Arial"/>
            <w:lang w:eastAsia="hu-HU"/>
          </w:rPr>
          <w:t>Nagy Bálint</w:t>
        </w:r>
      </w:hyperlink>
      <w:r>
        <w:rPr>
          <w:rFonts w:eastAsia="Times New Roman" w:cs="Arial" w:ascii="Arial" w:hAnsi="Arial"/>
          <w:color w:val="050505"/>
          <w:lang w:eastAsia="hu-HU"/>
        </w:rPr>
        <w:t xml:space="preserve">, a választókerület országgyűlési képviselője volt. Délután részt vettem Vonyarcvashegyen a Polgári Esten is, ahol </w:t>
      </w:r>
      <w:hyperlink r:id="rId3">
        <w:r>
          <w:rPr>
            <w:rStyle w:val="InternetLink"/>
            <w:rFonts w:eastAsia="Times New Roman" w:cs="Arial" w:ascii="Arial" w:hAnsi="Arial"/>
            <w:lang w:eastAsia="hu-HU"/>
          </w:rPr>
          <w:t>Rétvári Bence</w:t>
        </w:r>
      </w:hyperlink>
      <w:r>
        <w:rPr>
          <w:rFonts w:eastAsia="Times New Roman" w:cs="Arial" w:ascii="Arial" w:hAnsi="Arial"/>
          <w:lang w:eastAsia="hu-HU"/>
        </w:rPr>
        <w:t xml:space="preserve"> ál</w:t>
      </w:r>
      <w:r>
        <w:rPr>
          <w:rFonts w:eastAsia="Times New Roman" w:cs="Arial" w:ascii="Arial" w:hAnsi="Arial"/>
          <w:color w:val="050505"/>
          <w:lang w:eastAsia="hu-HU"/>
        </w:rPr>
        <w:t xml:space="preserve">lamtitkár úrral Kacsoh Dániel, a Mandiner főszerkesztő-helyettese beszélgetett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13-án</w:t>
      </w:r>
      <w:r>
        <w:rPr>
          <w:rFonts w:cs="Arial" w:ascii="Arial" w:hAnsi="Arial"/>
        </w:rPr>
        <w:t xml:space="preserve"> gyógyhely pályázattal kapcsolatban tartottunk megbeszélést a hivatalban érintett kollégákkal. Délután a Szociális Munka Napja alkalmából köszöntöttem a TASZII intézmény dolgozóit a hivatal dísz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14-én</w:t>
      </w:r>
      <w:r>
        <w:rPr>
          <w:rFonts w:cs="Arial" w:ascii="Arial" w:hAnsi="Arial"/>
        </w:rPr>
        <w:t xml:space="preserve"> köszöntöttem a résztvevőket a Hévízi Illyés Gyula Általános Iskolában az Illyés-napok ünnepélyes megnyitóján.  Majd fogadtam Péntekné Vízkeleti Márta lelkész asszonyt és aktuális témákban egyeztettünk. Délután a gyógyhely pályázattal kapcsolatban kooperációt tartottam a hivatalban érintett kollégákk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15-én</w:t>
      </w:r>
      <w:r>
        <w:rPr>
          <w:rFonts w:cs="Arial" w:ascii="Arial" w:hAnsi="Arial"/>
        </w:rPr>
        <w:t xml:space="preserve"> Budapestre utaztam, ahol az MTÜ-ben egyeztettem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November 16-án </w:t>
      </w:r>
      <w:r>
        <w:rPr>
          <w:rFonts w:cs="Arial" w:ascii="Arial" w:hAnsi="Arial"/>
        </w:rPr>
        <w:t xml:space="preserve">fogadtam Szabó Imrét, a Hévízi Sportkör elnökét és Damina László szakosztályvezetőt és aktuális kérdésekben egyeztettün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November 17-én </w:t>
      </w:r>
      <w:r>
        <w:rPr>
          <w:rFonts w:cs="Arial" w:ascii="Arial" w:hAnsi="Arial"/>
        </w:rPr>
        <w:t xml:space="preserve">dr. Farkas Sándor ügyvéd úrral és a hivatalban érintett kollégákkal egyeztettem a gyógyhely pályázattal kapcsolatos jogi kérdésekbe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November 18-án </w:t>
      </w:r>
      <w:r>
        <w:rPr>
          <w:rFonts w:cs="Arial" w:ascii="Arial" w:hAnsi="Arial"/>
          <w:bCs/>
        </w:rPr>
        <w:t xml:space="preserve">reggel Budapestre utaztam, ahol a FIDESZ országos kongresszusán, mint küldött vettem részt, napközben számos megbeszélést és egyeztetést folytattam.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20-án</w:t>
      </w:r>
      <w:r>
        <w:rPr>
          <w:rFonts w:cs="Arial" w:ascii="Arial" w:hAnsi="Arial"/>
        </w:rPr>
        <w:t xml:space="preserve"> rendkívüli képviselő-testületi ülést tartottam, majd az Infó Rádiónak adtam interjút a Magyar Kormány hévízi tófürdővel kapcsolatos fejlesztési tervéről. Délután fogadtam Péntekné Vízkeleti Márta lelkész asszony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November 21-én </w:t>
      </w:r>
      <w:r>
        <w:rPr>
          <w:rFonts w:cs="Arial" w:ascii="Arial" w:hAnsi="Arial"/>
        </w:rPr>
        <w:t>fogadtam dr. Mándó Zsuzsanna főigazgató asszonyt, majd a Magyar Rádiónak adtam interjút, téma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a Magyar Kormány hévízi tófürdővel kapcsolatos fejlesztési terve. Ezután a Hévízi lllyés Gyula Általános Iskolában </w:t>
      </w:r>
      <w:r>
        <w:rPr>
          <w:rFonts w:cs="Arial" w:ascii="Arial" w:hAnsi="Arial"/>
          <w:color w:val="000000"/>
        </w:rPr>
        <w:t>a Lámpás ’92 Alapítvány L’Art23 Kárpát-medencei képzőművészeti programsorozatának</w:t>
      </w:r>
      <w:r>
        <w:rPr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bCs/>
          <w:color w:val="000000"/>
        </w:rPr>
        <w:t>Csendes csodák</w:t>
      </w:r>
      <w:r>
        <w:rPr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című állomásának megnyitó ünnepségén köszöntöttem a résztvevőket. Ezt követően a Hévízi Tv készített velem interjút</w:t>
      </w:r>
      <w:r>
        <w:rPr>
          <w:rFonts w:cs="Arial" w:ascii="Arial" w:hAnsi="Arial"/>
        </w:rPr>
        <w:t>, a tém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tt i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Magyar Kormány hévízi tófürdővel kapcsolatos fejlesztési terve volt. Délután az elmaradt köztisztviselői nap bepótlása alkalmából megköszöntem a kollégáknak az idei évi munkájá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ember 22-én </w:t>
      </w:r>
      <w:r>
        <w:rPr>
          <w:rFonts w:cs="Arial" w:ascii="Arial" w:hAnsi="Arial"/>
        </w:rPr>
        <w:t xml:space="preserve">Ushakova Svetlana honosítási esküjén vettem részt az irodámban. Majd fogadó órát tartottam, ahol 3 fő jelent meg. Délután Budapestre utaztam az MTÜ-be tárgyalni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vember 23-án a </w:t>
      </w:r>
      <w:r>
        <w:rPr>
          <w:rFonts w:cs="Arial" w:ascii="Arial" w:hAnsi="Arial"/>
        </w:rPr>
        <w:t xml:space="preserve">Kedvesség hídja rendezvény résztvevőit köszöntöttem a díszteremben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nagy.balint.keszthely?__cft__%5B0%5D=AZWpl8jKvFzF33njHNooJQXowXbK-2P2iLztPjZbnLowyJWBpd_VD08opqIDoGYOe1fBe-dgDfwgWypQh3aEmWJhH0sjNlCk5dPl47CCahz8zlswcLFVMOe0ERqJWxZOeC2RKFJpVo8Ym-3wijpl7r8D1SaHtyGyeQx0yzg0bhojqZS0yT9tl-dGM6wrYhJztxQ&amp;__tn__=-%5DK-R" TargetMode="External"/><Relationship Id="rId3" Type="http://schemas.openxmlformats.org/officeDocument/2006/relationships/hyperlink" Target="https://www.facebook.com/RetvariBence?__cft__%5B0%5D=AZWpl8jKvFzF33njHNooJQXowXbK-2P2iLztPjZbnLowyJWBpd_VD08opqIDoGYOe1fBe-dgDfwgWypQh3aEmWJhH0sjNlCk5dPl47CCahz8zlswcLFVMOe0ERqJWxZOeC2RKFJpVo8Ym-3wijpl7r8D1SaHtyGyeQx0yzg0bhojqZS0yT9tl-dGM6wrYhJztxQ&amp;__tn__=-%5DK-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02:00Z</dcterms:created>
  <dc:creator>T-Cont Kft</dc:creator>
  <dc:description/>
  <cp:keywords/>
  <dc:language>en-US</dc:language>
  <cp:lastModifiedBy>Bencze Szófia Kata</cp:lastModifiedBy>
  <cp:lastPrinted>2022-08-22T08:25:00Z</cp:lastPrinted>
  <dcterms:modified xsi:type="dcterms:W3CDTF">2023-11-24T12:02:00Z</dcterms:modified>
  <cp:revision>2</cp:revision>
  <dc:subject/>
  <dc:title/>
</cp:coreProperties>
</file>