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HIV/931/2023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89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3. november 30-a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Bertalan Linda jegyző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 xml:space="preserve">33/2019. (X. 24.) önkormányzati </w:t>
      </w:r>
      <w:r>
        <w:rPr>
          <w:rFonts w:cs="Arial" w:ascii="Arial" w:hAnsi="Arial"/>
          <w:b w:val="false"/>
          <w:sz w:val="22"/>
          <w:szCs w:val="22"/>
        </w:rPr>
        <w:t>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984"/>
        <w:gridCol w:w="4188"/>
      </w:tblGrid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Átruházásról szóló dönté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23. október 13.-2023. november 16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bó István és Illyés Gyula díjat adományoz.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önkormányzat címere használatának engedélyezéséről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korlátozottan forgalomképes vagyontárgyak egyszeri alkalommal történő hasznosításáról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Dönt a közterület használattal kapcsolatos önkormányzati hatósági ügyekben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3. évre kiadott kth. engedély: 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területek hasznosítására pályázatot írhat ki.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rendkívüli települési támogatásról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 db 56.000,- Ft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lakhatási támogatásról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 db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ülvizsgálja a már megállapított ápolási támogatást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gyógyszertámogatásról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születési támogatásról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 50.000,- F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méltányossági települési támogatásról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Dönt a köztemetésről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 20.000,- Ft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iskolakezdési támogatásról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tanuló 40.000 F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védőoltási támogatásról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8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 xml:space="preserve">Dönt a természetbeni tűzifa támogatásáról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 fő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 határozatla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 db hozzátartozói 2690,- Ft-ól 1345,-Ft-ra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szolgáltatási díjkedvezményekkel kapcsolatos ügyekben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állapítja a „Hévíz hazavár” Ösztöndíj összegét.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tanuló 53.950 Ft (ösztöndíj 40.000 Ft, útiköltség 13.950 Ft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akkal kapcsolatos hatáskörök gyakorlása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özalkalmazottak lakáscélú a támogatásának ügyében átruházott hatáskörben a polgármester dönt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kárigényekben, figyelemmel az önkormányzati biztosító helytállására, 200 ezer forint összeghatárig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  <w:tab/>
            </w:r>
          </w:p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felhalmozási célú kiadások között - a felhalmozási megtakarítások terhére - indokolt esetben előirányzat-átcsoportosítást hajthat végre. Az átcsoportosítás hatásköre nem érinti az adott felhalmozási kiadás elmaradását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kezds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 alábontott előirányzatok között átcsoportosíthat, de nem módosíthatja az alábontott előirányzat összesen előirányzatát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kezds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hévízi állampolgárok élet- és vagyonbiztonságát veszélyeztető elemi csapás, járványveszély következményeinek elhárítása érdekében az önkormányzat költségvetése körében átmeneti intézkedést hozhat. E jogkörében az előirányzatok között átcsoportosítást hajthat végre. Egyes kiadási előirányzatok teljesítését felfüggesztheti, a költségvetési rendeletben nem szereplő kiadásokat is teljesíthet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firstLine="204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4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korolja a hatáskört és dönt a településkép védelméről szóló 2016. évi LXXIV. törvény (a továbbiakban: Tvtv) és a településkép védelméről szóló 38/2017. (XII. 18.) önkormányzati rendelet alapján a településképi véleményezési eljárás a településképi bejelentési eljárás és a településképi kötelezés (településkép-érvényesítő eszközök) hatáskörben és ügyekben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 db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firstLine="204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5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korolja a közterületen elhagyott hulladékkal kapcsolatos hatáskört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lakbértámogatás iránti kérelem elbírálása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/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tnerségi egyeztetés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139"/>
              <w:rPr/>
            </w:pPr>
            <w:r>
              <w:rPr>
                <w:rFonts w:cs="Arial" w:ascii="Arial" w:hAnsi="Arial"/>
              </w:rPr>
              <w:tab/>
              <w:t>A polgármester átruházott hatáskörben rendezvény időtartamára, de legfeljebb három napra, felfüggesztheti a várakozási díj fizetési kötelezettséget a kijelölt várakozóhelyekre vagy a teljes várakozási övezetre.</w:t>
              <w:tab/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eastAsia="Times New Roman" w:cs="Arial"/>
          <w:b w:val="false"/>
          <w:b w:val="false"/>
          <w:bCs w:val="false"/>
          <w:sz w:val="22"/>
          <w:szCs w:val="22"/>
          <w:lang w:eastAsia="hu-HU"/>
        </w:rPr>
      </w:pPr>
      <w:r>
        <w:rPr>
          <w:rFonts w:eastAsia="Times New Roman" w:cs="Arial" w:ascii="Arial" w:hAnsi="Arial"/>
          <w:b w:val="false"/>
          <w:bCs w:val="false"/>
          <w:sz w:val="22"/>
          <w:szCs w:val="22"/>
          <w:lang w:eastAsia="hu-HU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 A Képviselő-testülettől a jegyzőre átruházott feladat- és hatáskörök</w:t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984"/>
        <w:gridCol w:w="4202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Átruházásról szóló dönté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23. október 13.-2023. november 16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709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6:46:00Z</dcterms:created>
  <dc:creator>bertalan.linda</dc:creator>
  <dc:description/>
  <cp:keywords/>
  <dc:language>en-US</dc:language>
  <cp:lastModifiedBy>Dr. Tüske Róbert</cp:lastModifiedBy>
  <cp:lastPrinted>2022-10-03T11:22:00Z</cp:lastPrinted>
  <dcterms:modified xsi:type="dcterms:W3CDTF">2023-11-21T06:46:00Z</dcterms:modified>
  <cp:revision>2</cp:revision>
  <dc:subject/>
  <dc:title/>
</cp:coreProperties>
</file>