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1310/202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anuár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Rendelet a köztisztviselők illetménykiegészítéséről és egyéb juttatás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4" w:name="_Hlk184129013"/>
      <w:r>
        <w:rPr>
          <w:rFonts w:cs="Arial" w:ascii="Arial" w:hAnsi="Arial"/>
          <w:sz w:val="24"/>
          <w:szCs w:val="24"/>
        </w:rPr>
        <w:t xml:space="preserve">Naszádos Péter </w:t>
      </w:r>
      <w:bookmarkEnd w:id="4"/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Naszádos Péter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alapján 2024. január 1. naptól bruttó 59.500 forint az illetményalap</w:t>
      </w:r>
      <w:r>
        <w:rPr>
          <w:rFonts w:cs="Arial" w:ascii="Arial" w:hAnsi="Arial"/>
          <w:bCs/>
          <w:color w:val="0070C0"/>
        </w:rPr>
        <w:t xml:space="preserve">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5. évi költségvetés elfogadása előtt kezdeményezzük, a tavalyi évhez hasonlóan idén is szükséges, a Polgármesteri Hivatalban dolgozó köztisztviselők részére 2025. évre vonatkozóan rendeletben megállapítani az illetményalap mértékét, melyet a költségvetés tervezésekor figyelembe kell venni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0" w:after="0"/>
        <w:jc w:val="both"/>
        <w:rPr/>
      </w:pPr>
      <w:bookmarkStart w:id="5" w:name="_Hlk121128726"/>
      <w:r>
        <w:rPr>
          <w:rFonts w:cs="Arial" w:ascii="Arial" w:hAnsi="Arial"/>
          <w:b w:val="false"/>
          <w:spacing w:val="-5"/>
          <w:sz w:val="22"/>
          <w:szCs w:val="22"/>
        </w:rPr>
        <w:t>Magyarország 2025. évi központi költségvetéséről</w:t>
      </w:r>
      <w:r>
        <w:rPr>
          <w:rFonts w:cs="Arial" w:ascii="Arial" w:hAnsi="Arial"/>
          <w:b w:val="false"/>
          <w:bCs w:val="false"/>
          <w:spacing w:val="-5"/>
          <w:sz w:val="22"/>
          <w:szCs w:val="22"/>
        </w:rPr>
        <w:t xml:space="preserve"> szóló </w:t>
      </w:r>
      <w:r>
        <w:rPr>
          <w:rFonts w:cs="Arial" w:ascii="Arial" w:hAnsi="Arial"/>
          <w:b w:val="false"/>
          <w:sz w:val="22"/>
          <w:szCs w:val="22"/>
        </w:rPr>
        <w:t xml:space="preserve">2024. évi XC. törvény </w:t>
      </w:r>
      <w:bookmarkEnd w:id="5"/>
      <w:r>
        <w:rPr>
          <w:rFonts w:cs="Arial" w:ascii="Arial" w:hAnsi="Arial"/>
          <w:b w:val="false"/>
          <w:spacing w:val="-5"/>
          <w:sz w:val="22"/>
          <w:szCs w:val="22"/>
        </w:rPr>
        <w:t xml:space="preserve">(továbbiakban költségvetési törvény) </w:t>
      </w:r>
      <w:r>
        <w:rPr>
          <w:rFonts w:cs="Arial" w:ascii="Arial" w:hAnsi="Arial"/>
          <w:b w:val="false"/>
          <w:sz w:val="22"/>
          <w:szCs w:val="22"/>
        </w:rPr>
        <w:t>64. § (1) bekezdése szerint a közszolgálati tisztviselőkről szóló 2011. évi CXCIX. törvény (továbbiakban Kttv.) 132. §-a szerinti illetményalap 2025. évben 38 650 forin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spacing w:val="-5"/>
          <w:kern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iCs/>
          <w:spacing w:val="-5"/>
          <w:kern w:val="2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pacing w:val="-5"/>
        </w:rPr>
        <w:t xml:space="preserve">A költségvetési törvény </w:t>
      </w:r>
      <w:r>
        <w:rPr>
          <w:rFonts w:eastAsia="Times New Roman" w:cs="Arial" w:ascii="Arial" w:hAnsi="Arial"/>
          <w:bCs/>
          <w:lang w:eastAsia="hu-HU"/>
        </w:rPr>
        <w:t>64. § </w:t>
      </w: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e lehetőséget biztosít, hogy a Képviselő-testület rendeletben saját forrás terhére </w:t>
      </w:r>
      <w:r>
        <w:rPr>
          <w:rFonts w:cs="Arial" w:ascii="Arial" w:hAnsi="Arial"/>
          <w:shd w:fill="FFFFFF" w:val="clear"/>
        </w:rPr>
        <w:t xml:space="preserve">- a helyi önkormányzat képviselő-testületének polgármesteri hivatalánál, közterület-felügyeleténél, illetve a közös önkormányzati hivatalnál foglalkoztatott köztisztviselők vonatkozásában – Kttv-ben foglaltaktól eltérően a meghatározottnál magasabb összegben állapíts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z elmúlt években a hivatal álláshelyeinek száma az alábbiak szerint alakul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708"/>
        <w:gridCol w:w="709"/>
        <w:gridCol w:w="709"/>
        <w:gridCol w:w="850"/>
        <w:gridCol w:w="709"/>
        <w:gridCol w:w="851"/>
        <w:gridCol w:w="708"/>
        <w:gridCol w:w="671"/>
        <w:gridCol w:w="709"/>
        <w:gridCol w:w="851"/>
        <w:gridCol w:w="850"/>
        <w:gridCol w:w="850"/>
        <w:gridCol w:w="850"/>
      </w:tblGrid>
      <w:tr>
        <w:trPr>
          <w:trHeight w:val="348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ét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2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3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4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15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6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17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8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9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20. 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1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2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3.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24. 12.31. </w:t>
            </w:r>
          </w:p>
        </w:tc>
      </w:tr>
      <w:tr>
        <w:trPr>
          <w:trHeight w:val="3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 hivatal jelenlegi 29 fő létszámában 4 üres álláshely van és 1 fő gyermeke születése miatt fizetés nélküli szabadságát tölti. A Képviselő-testület novemberi ülésén döntött a Hivatal Szervezeti és Működési Szabályzatáról mely 2025. január 1. nappal lép hatályba és hatálybalépésével a hivatal létszáma 31 főre emelkedik, 6 üres álláshell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>A hivatal jelenlegi feladat-ellátására, feladataira tekintettel elérhet a minimálisan szükséges létszámot, további létszámcsökkentés változatlan feladat szinten nem indokolt. A képzett és hivatása mellett elkötelezett köztisztviselői életpályája miatt indokolt és szükséges kialakított illetmény fenntartása, a pénzügyi helyzet javulása esetén az inflációkövető emel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-2023. között a minimálbér és a garantált bérminimum emelése az alábbiak szerint alakult: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33"/>
        <w:gridCol w:w="2209"/>
        <w:gridCol w:w="1865"/>
        <w:gridCol w:w="1563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(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garantált bérminimum (Ft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változás (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Garantált bérminimum változás (%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1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9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95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1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0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7.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9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0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9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8,7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januá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32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94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decembe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6.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26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0,6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5. januá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hd w:fill="FFFFFF" w:val="clear"/>
              </w:rPr>
              <w:t>290 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hd w:fill="FFFFFF" w:val="clear"/>
              </w:rPr>
              <w:t>348 8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9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7%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köztisztviselői illetményalap 2008. évtől változatlanul 38.650 Ft, a fent hivatkozott jogszabály alapján 2025. évben sem változik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jogszabály lehetőséget biztosít arra, hogy a </w:t>
      </w:r>
      <w:r>
        <w:rPr>
          <w:rFonts w:cs="Arial" w:ascii="Arial" w:hAnsi="Arial"/>
          <w:shd w:fill="FFFFFF" w:val="clear"/>
        </w:rPr>
        <w:t>képviselő-testület a polgármesteri hivatalánál foglalkoztatott köztisztviselők vonatkozásában Kttv-ben foglaltaktól eltérően a meghatározottnál magasabb összegben állapítsa meg az illetményalapo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5. évben a közszolgálati tisztviselők illetményalap összege 68.500 forint összeg legyen, ez 15,1%-os emelkedést jelen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lletményalap emelésének fedezetét az önkormányzat 2025. évi költségvetése biztosítani tud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kezések alapján a Képviselő-testület az illetménykiegészítés 2024. évi mértékét 2024. évre a felsőfokú iskolai végzettségű alapilletmény 30%-ában és az érettségivel rendelkező köztisztviselő esetén is az alapilletmény 20%-ában állapította meg. Javasoljuk ezek jövőbeni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korábbi rendele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, sok módosításon esett át, indokolt új rendelet alkotása, alapvetően változatlan szabályozási tárgykörben. A juttatások rendszere nem változik csak fogalmi meghatározásuk és mérték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 rendelet hatályna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z illetménykiegészítés 2025. évi mérték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köztisztviselők illetményalapjának 2025. évi mérték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vezetői illetménypótlék mérték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biztosított szociális, jóléti, kulturális, egészségügyi juttatások kö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A </w:t>
      </w:r>
      <w:r>
        <w:rPr>
          <w:rFonts w:cs="Arial" w:ascii="Arial" w:hAnsi="Arial"/>
        </w:rPr>
        <w:t>szociális és kegyeleti támogatások kör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 rendelet szerinti juttatások, támogatások pénzügyi fedezetéről rendelkezé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§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hatályon kívül helyezé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§ Hatályba léptetés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/2024. (  .  .) önkormányzati rendelete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isztviselők illetménykiegészítéséről és egyéb juttatásairó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[2] Hévíz Város Önkormányzat Képviselő-testülete Magyarország 2025. évi központi költségvetéséről szóló 2024. évi XC. törvény 64. § (5) bekezdésében és a közszolgálati tisztviselőkről szóló 2011. évi CXCIX. törvény 234. § (3) – (4) bekezdésében, 236. § (4) bekezdésében, 237. §-ába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i rendelet hatálya a Hévízi Polgármesteri Hivatalban (a továbbiakban: polgármesteri hivatal) foglalkoztatott köztisztviselőkre, az 5. § vonatkozásában a főállású polgármesterre terjed ki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lletménykiegészítés 2025. évi mértéke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felsőfokú iskolai végzettségű köztisztviselő alapilletményének 30 %-a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z érettségi végzettségű köztisztviselő alapilletményének 20 %-a.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tisztviselők illetményalapjának 2025. évi mértéke 68.500 forint.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ezetői illetménypótlék mértéke a vezető alapilletményének 10%-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ban foglalkoztatott köztisztviselők részére biztosított szociális, jóléti, kulturális, egészségügyi juttatások: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seti szociális támog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temetési támog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gyermekszületési támog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kérelemre lakhatási, lakásépítési és –vásárlási jutt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kérelemre albérleti díj támogatási juttatás.</w:t>
      </w:r>
    </w:p>
    <w:p>
      <w:pPr>
        <w:pStyle w:val="Bekezds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ban foglalkoztatott köztisztviselők részére biztosított szociális és kegyeleti támogatások: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anulmányi támog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érelemre illetményelőleg folyósí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ulturális a városi közművelődési és muzeális intézmény díjköteles rendezvényeinek díjmentes látogatása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évenként térítésmentes foglalkozás egészségügyi vizsgálat biztosítása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a szemüveg (kontaktlencse) készítési jutt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a költségvetési forrás rendelkezésre állása esetén pihenéséhez, rekreációjához fürdőbelépő, fürdőbérlet időleges térítésmentes használat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§</w:t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A rendelet szerinti juttatások, támogatások tárgyévi pénzügyi fedezetét az önkormányzat tárgyévi költségvetéséről szóló önkormányzati rendelet állapítja meg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sz w:val="22"/>
          <w:szCs w:val="22"/>
        </w:rPr>
        <w:t xml:space="preserve">(2) A rendelet szerinti juttatások, támogatások szabályairól a közigazgatási szerv hivatali szervezetének vezetője, a jegyző </w:t>
      </w:r>
      <w:r>
        <w:rPr>
          <w:rFonts w:cs="Arial" w:ascii="Arial" w:hAnsi="Arial"/>
          <w:iCs/>
          <w:sz w:val="22"/>
          <w:szCs w:val="22"/>
        </w:rPr>
        <w:t xml:space="preserve">közszolgálati szabályzatban rendelkezik.  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lyát veszti a </w:t>
      </w:r>
      <w:r>
        <w:rPr>
          <w:rFonts w:cs="Arial" w:ascii="Arial" w:hAnsi="Arial"/>
          <w:bCs/>
          <w:sz w:val="22"/>
          <w:szCs w:val="22"/>
        </w:rPr>
        <w:t>Polgármesteri Hivatalban foglalkoztatott közszolgálati tisztviselők egyéb juttatásairó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0/2012. (VI. 27.) önkormányzati rendelet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i rendelet – a (2) bekezdésben foglalt kivétellel – a kihirdetését követő napo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(2) Az önkormányzati rendelet 2. és 3. §-a 2025. január 1-jén lép hatályba.</w:t>
      </w:r>
    </w:p>
    <w:p>
      <w:pPr>
        <w:pStyle w:val="Bekezds"/>
        <w:spacing w:before="240" w:after="24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Cs/>
              </w:rPr>
              <w:t>dr. Tüske Róbert</w:t>
            </w:r>
            <w:r>
              <w:rPr>
                <w:rFonts w:cs="Arial" w:ascii="Arial" w:hAnsi="Arial"/>
              </w:rPr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.</w:t>
              <w:br/>
              <w:t xml:space="preserve">polgármester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önkormányzati rendelet újra szabályoz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3:56:00Z</dcterms:created>
  <dc:creator>T-Cont Kft</dc:creator>
  <dc:description/>
  <cp:keywords/>
  <dc:language>en-US</dc:language>
  <cp:lastModifiedBy>Bertalan Linda</cp:lastModifiedBy>
  <cp:lastPrinted>2022-12-05T10:17:00Z</cp:lastPrinted>
  <dcterms:modified xsi:type="dcterms:W3CDTF">2025-01-13T14:59:00Z</dcterms:modified>
  <cp:revision>5</cp:revision>
  <dc:subject/>
  <dc:title/>
</cp:coreProperties>
</file>