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0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– a vagyonnyilatkozatok kezelésével, nyilvántartásával és ellenőrzésével megbízott Ügyrendi és Jogi Bizottság elnökének jelentése alapján – megállapítja, hogy a polgármester, az alpolgármester, az önkormányzati képviselők és a képviselő-testület bizottságának nem képviselő tagjai vagyonnyilatkozatainak 2023. január 31. napjáig történő szabályszerű benyújtása megtörtén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Süténé Tüttő Beáta Ügyrendi és Jogi Bizottság elnöke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0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49:00Z</dcterms:modified>
  <cp:revision>4</cp:revision>
  <dc:subject/>
  <dc:title/>
</cp:coreProperties>
</file>