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7/2023.  (III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i/>
        </w:rPr>
        <w:t>„TOP-2.1.3-16-ZA1-2021-00047 azonosítószámú, „Csapadékvíz infrastruktúra fejlesztés Hévízen”</w:t>
      </w:r>
      <w:r>
        <w:rPr>
          <w:rFonts w:cs="Arial" w:ascii="Arial" w:hAnsi="Arial"/>
        </w:rPr>
        <w:t xml:space="preserve"> című projekt keretén belül lefolytatott, a kivitelező kiválasztására irányuló feltételes közbeszerzési eljárás során a közbeszerzési szakértő és a bírálóbizottság javaslata alapján </w:t>
      </w:r>
      <w:r>
        <w:rPr>
          <w:rFonts w:cs="Arial" w:ascii="Arial" w:hAnsi="Arial"/>
          <w:b/>
        </w:rPr>
        <w:t>„Fitotron-System” Kf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 ajánlatát az írásbeli szakvéleményben ismertetetettek alapján</w:t>
      </w:r>
      <w:r>
        <w:rPr>
          <w:rFonts w:cs="Arial" w:ascii="Arial" w:hAnsi="Arial"/>
          <w:bCs/>
          <w:iCs/>
        </w:rPr>
        <w:t xml:space="preserve">, a Kbt. 74. § (1) bekezdése szerint a közbeszerzési eljárásból kizárja tekintettel arra, hogy a Kbt. 62. § (1) bekezdés m) pontja szerinti kizáró ok hatálya alatt áll, </w:t>
      </w:r>
      <w:r>
        <w:rPr>
          <w:rFonts w:cs="Arial" w:ascii="Arial" w:hAnsi="Arial"/>
          <w:iCs/>
        </w:rPr>
        <w:t xml:space="preserve">a </w:t>
      </w:r>
      <w:r>
        <w:rPr>
          <w:rFonts w:cs="Arial" w:ascii="Arial" w:hAnsi="Arial"/>
        </w:rPr>
        <w:t xml:space="preserve">Fitotron-System” Kft. </w:t>
      </w:r>
      <w:r>
        <w:rPr>
          <w:rFonts w:cs="Arial" w:ascii="Arial" w:hAnsi="Arial"/>
          <w:iCs/>
        </w:rPr>
        <w:t>ajánlattevő ajánlatát az írásbeli szakvéleményben ismertetettek alapján</w:t>
      </w:r>
      <w:r>
        <w:rPr>
          <w:rFonts w:cs="Arial" w:ascii="Arial" w:hAnsi="Arial"/>
          <w:bCs/>
          <w:iCs/>
        </w:rPr>
        <w:t xml:space="preserve">, a Kbt. 73. § (1) bekezdés </w:t>
      </w:r>
      <w:r>
        <w:rPr>
          <w:rFonts w:cs="Arial" w:ascii="Arial" w:hAnsi="Arial"/>
          <w:bCs/>
          <w:i/>
          <w:iCs/>
        </w:rPr>
        <w:t>b)</w:t>
      </w:r>
      <w:r>
        <w:rPr>
          <w:rFonts w:cs="Arial" w:ascii="Arial" w:hAnsi="Arial"/>
          <w:bCs/>
          <w:iCs/>
        </w:rPr>
        <w:t xml:space="preserve"> pontja alapján érvénytelennek nyilván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Képviselő-testület a közbeszerzési szakértő és a bírálóbizottság javaslata</w:t>
      </w:r>
      <w:r>
        <w:rPr>
          <w:rFonts w:cs="Arial" w:ascii="Arial" w:hAnsi="Arial"/>
          <w:iCs/>
        </w:rPr>
        <w:t xml:space="preserve"> alapján az </w:t>
      </w:r>
      <w:r>
        <w:rPr>
          <w:rFonts w:cs="Arial" w:ascii="Arial" w:hAnsi="Arial"/>
          <w:b/>
        </w:rPr>
        <w:t>Alpok Terra</w:t>
      </w:r>
      <w:r>
        <w:rPr>
          <w:rFonts w:cs="Arial" w:ascii="Arial" w:hAnsi="Arial"/>
        </w:rPr>
        <w:t xml:space="preserve"> Korlátolt Felelősségű Társaság </w:t>
      </w:r>
      <w:r>
        <w:rPr>
          <w:rFonts w:cs="Arial" w:ascii="Arial" w:hAnsi="Arial"/>
          <w:i/>
        </w:rPr>
        <w:t>(9700 Szombathely Petőfi Sándor utca 32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ajánlattevő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iCs/>
        </w:rPr>
        <w:t xml:space="preserve"> ajánlatát az írásbeli szakvéleményben ismertetetettek alapján érvényessé és alkalmassá nyilvánítja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  <w:iCs/>
        </w:rPr>
        <w:t xml:space="preserve"> az </w:t>
      </w:r>
      <w:r>
        <w:rPr>
          <w:rFonts w:cs="Arial" w:ascii="Arial" w:hAnsi="Arial"/>
        </w:rPr>
        <w:t xml:space="preserve">Alpok Terra Korlátolt Felelősségű Társaságot ajánlattevőt és </w:t>
      </w:r>
      <w:r>
        <w:rPr>
          <w:rFonts w:cs="Arial" w:ascii="Arial" w:hAnsi="Arial"/>
          <w:iCs/>
        </w:rPr>
        <w:t>ajánlatát nyilvánítja az eljárás nyertesének -a 3. pont szerinti feltétellel - 1.000 pont összpontszámmal, mint a legjobb ár-érték arányt megjelenítő szempontokat tartalmazó érvényes ajánlatot</w:t>
      </w:r>
      <w:r>
        <w:rPr>
          <w:rFonts w:cs="Arial" w:ascii="Arial" w:hAnsi="Arial"/>
        </w:rPr>
        <w:t xml:space="preserve"> az alábbiak szerint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</w:tblGrid>
      <w:tr>
        <w:trPr>
          <w:trHeight w:val="5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ljes nettó ajánlati ár</w:t>
            </w:r>
            <w:r>
              <w:rPr>
                <w:rFonts w:eastAsia="Times New Roman" w:cs="Arial" w:ascii="Arial" w:hAnsi="Arial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lang w:eastAsia="ar-SA"/>
              </w:rPr>
              <w:t>(HUF)</w:t>
            </w:r>
            <w:r>
              <w:rPr>
                <w:rFonts w:eastAsia="Times New Roman" w:cs="Arial" w:ascii="Arial" w:hAnsi="Arial"/>
                <w:bCs/>
                <w:lang w:eastAsia="hu-HU"/>
              </w:rPr>
              <w:t xml:space="preserve"> [súlyszám: 70]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 727 890,- Ft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.1.</w:t>
              <w:tab/>
              <w:t xml:space="preserve">Az eljárást megindító felhívás III/1.3./M2)/a) pontjára bemutatott szakember az alkalmassági feltételeken felül rendelkezik  mélyépítési munkálatok során szerzett építésvezetői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2.2. Az eljárást megindító felhívás III/1.3./M2)/b) pontjára bemutatott szakember az alkalmassági feltételeken felül rendelkezik útépítés és/vagy járda építés kivitelezés és/vagy helyreállítás során szerzett szakmai tapasztalattal (hónap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  <w:tr>
        <w:trPr>
          <w:trHeight w:val="9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2.3.Az eljárást megindító felhívás III/1.3. /M2)/c) pontjára bemutatott szakember az alkalmassági feltételeken felül rendelkezik csapadékvíz csatorna és/vagy vízelvezető létesítmény építés és/vagy felújítás kivitelezése során szerzett többlet szakmai tapasztalattal (hónap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</w:rPr>
              <w:t>Legkedvezőbb szint 24 Legkedvezőtlenebb 0 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hónap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142" w:hanging="0"/>
        <w:jc w:val="both"/>
        <w:rPr>
          <w:rFonts w:ascii="Arial" w:hAnsi="Arial" w:eastAsia="Times New Roman" w:cs="Arial"/>
          <w:bCs/>
          <w:highlight w:val="yellow"/>
          <w:lang w:eastAsia="hu-HU"/>
        </w:rPr>
      </w:pPr>
      <w:r>
        <w:rPr>
          <w:rFonts w:eastAsia="Times New Roman" w:cs="Arial" w:ascii="Arial" w:hAnsi="Arial"/>
          <w:bCs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pviselő-testület megállapítja, hogy – a Kbt. 7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 – a legjobb ár-érték arányt megjelenítő ajánlatot az ALPOK TERRA Kft. (9700 Szombathely, Petőfi Sándor u 32.) adta. Ajánlati ára: 87 727 890,- Ft, amely a rendelkezésre álló fedezet mértéke alapján megfelel Ajánlatkérőnek az alábbi feltétellel: mivel a tárgyi közbeszerzés a Kbt. 53. § (5)-(6) bekezdése szerinti feltételes közbeszerzés, az eljárás eredményessége esetén megkötésre kerülő szerződés hatályba lépésének feltétele fennmaradó bruttó 25 410 020,- Ft összegű többletforrás rendelkezésre állás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ajánlati árnak megfelelő forrást a kedvezményezetti többlettámogatásból (bruttó 21 805 340 Forint), valamint projekten belüli átcsoportosításból (bruttó 3 604 680 Forint) kívánja finanszíroz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nyertes ajánlattevővel való szerződéskötésre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részletezettek a „TOP-2.1.3-16-ZA1-2021-00047 azonosítószámú, „Csapadékvíz infrastruktúra fejlesztés Hévízen” című projekt esetében bruttó 21 805 340 Ft összegre többlettámogatási kérelmet nyújt b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atározat szerinti eljárásra é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közbeszerzési hirdetmény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3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13T08:03:00Z</dcterms:modified>
  <cp:revision>2</cp:revision>
  <dc:subject/>
  <dc:title/>
</cp:coreProperties>
</file>