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rc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6/2023.  (II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Teréz Anya Szociális Integrált Intézmény Szakmai program, Szervezeti és Működési Szabályzat és Házirend elfog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spacing w:lineRule="auto" w:line="240" w:before="0" w:after="0"/>
        <w:ind w:left="705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Önkormányzat Képviselő-testülete a Teréz Anya Szociális Integrált Intézmény Szervezeti és Működési Szabályzatának, Szakmai Programjának és Házirendjének, valamint mellékleteinek módosítását az előterjesztés alapján elfogadja. Módosítások hatályba lépésének időpontja 2023. április 1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1130" w:hanging="0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arga András intézményvezet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3. március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rc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0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3-30T07:30:00Z</dcterms:modified>
  <cp:revision>2</cp:revision>
  <dc:subject/>
  <dc:title/>
</cp:coreProperties>
</file>