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1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emzeti vagyonról szóló 2011. évi CXCVI. törvény 9. § (1) bekezdése alapján az önkormányzat közép- és hosszú távú vagyongazdálkodási tervét az előterjesztés melléklete szerint 2023. április 1-ei hatályba lépéssel jóváhagyja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vagyongazdálkodási terv szükség szerinti felülvizsgálatának előterjesztéséről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56" w:firstLine="424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656" w:firstLine="42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április 1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ind w:left="720" w:right="282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4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4:00Z</dcterms:modified>
  <cp:revision>2</cp:revision>
  <dc:subject/>
  <dc:title/>
</cp:coreProperties>
</file>