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931/202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április 27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84"/>
        <w:gridCol w:w="4188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3. március 17.-2023. április 1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. évre kiadott kth. engedély: 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db 148 000,- F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36 580,- F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db 50 000,- F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97 699,- F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. étkezési díj mentessé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 ösztöndíjprogram keretében 125.850 Ft került 5 diák részére odaítélésre. (tanulmányi ösztöndíj: 67.500 Ft,  útiköltség támogatás: 58.35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db 148 000,- F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3. március 13-án HIV/8219-1/2023 iktatószámon jóváhagyásra került Hévíz Város Önkormányzat 2023. évi közbeszerzési terve. 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Petőfi Sándor bronz mellszobor részére talpazat építése Binaco-C Ker.és Szolg. Kft. kivitelezésében 762.000 Ft értékben, 2023. március 16-án kelt számla alapján. 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3. március 17.-2023. április 17.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3:11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3-04-18T13:11:00Z</dcterms:modified>
  <cp:revision>2</cp:revision>
  <dc:subject/>
  <dc:title/>
</cp:coreProperties>
</file>