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VFO/ 804-3/20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november 25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b/>
        </w:rPr>
        <w:t>„Helikon” Utazási Iroda Kft. beruházásában épülő víz-szennyvíz és csapadékcsatorna önkormányzati tulajdonba ad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Csonti Tiborné műszaki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Városfejlesztési, Természet- és Környezetvédelm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A „Helikon” Utazási Iroda Kft. 8360 Keszthely, Erzsébet királyné útja 21. szám alatti a Hévíz, Martinovics Ignác utcára csatlakozóan víz-szennyvíz és csapadékcsatorna építését, hálózat bővítését kívánja megvalósítani. A Kft. felajánlotta a hálózat térítésmentes önkormányzati tulajdonba adását, és kérte  az Önkormányzat nyilatkozatát arra vonatkozóan, hogy a kiépítést követően a hálózatot elfogadja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zmén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„Helikon” Utazási Iroda Kft. tulajdonát képezi a Hévíz, Martinovics utcai 854/5-854/14 hrsz-ú, ingatlanok. A Kft.  a  tulajdonában álló 854/8 hrsz-ú „ kivett saját használatú út” megjelölésű területen víz-szennyvíz és csapadékcsatorna építését, a közművek megépítését követően az ingatlanok társasházzal való beépítését tervez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ft.  kérelméhez csatolta a DRV Zrt. Észak-balatoni Üzemvezetőségével egyeztetett közműépítés jegyzőkönyvét, mely szerint: „ A tervhez kérjük csatolni az Önkormányzat vagy az Állam előzetes nyilatkozatát, hogy a megépült  közmű hálózatot tulajdonba átveszi az építtetőtől.”</w:t>
      </w:r>
    </w:p>
    <w:p>
      <w:pPr>
        <w:pStyle w:val="Normal"/>
        <w:jc w:val="both"/>
        <w:rPr/>
      </w:pPr>
      <w:r>
        <w:rPr>
          <w:rFonts w:cs="Arial" w:ascii="Arial" w:hAnsi="Arial"/>
        </w:rPr>
        <w:t>A Kft. levelében leírta, hogy „a vízszolgáltatótól kapott információnk szerint ahhoz, hogy a gerincvezetékkel kapcsolatos szolgáltatási tevékenységet a szolgáltató elláthassa, a vezetéknek állami vagy önkormányzati tulajdonban kell lennie, ezért e gerincvezeték Hévízi Önkormányzat tulajdonába adását célzó felajánlást ezennel megtesszü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gyúttal kérjük, hogy szíveskedjenek nyilatkozni arra nézve, hogy e vezeték önkormányzati tulajdonba adását elfogadják-e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 gerincvezeték, mint </w:t>
      </w:r>
      <w:r>
        <w:rPr>
          <w:rFonts w:cs="Arial" w:ascii="Arial" w:hAnsi="Arial"/>
          <w:i/>
        </w:rPr>
        <w:t>közmű</w:t>
      </w:r>
      <w:r>
        <w:rPr>
          <w:rFonts w:cs="Arial" w:ascii="Arial" w:hAnsi="Arial"/>
        </w:rPr>
        <w:t xml:space="preserve"> önkormányzatuk tulajdonába adása a részünkről </w:t>
      </w:r>
      <w:r>
        <w:rPr>
          <w:rFonts w:cs="Arial" w:ascii="Arial" w:hAnsi="Arial"/>
          <w:i/>
        </w:rPr>
        <w:t>térítésmentesen</w:t>
      </w:r>
      <w:r>
        <w:rPr>
          <w:rFonts w:cs="Arial" w:ascii="Arial" w:hAnsi="Arial"/>
        </w:rPr>
        <w:t xml:space="preserve"> történne.”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vezeték kiépítésének várható költsége az alábbiak szerinti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hu-HU"/>
        </w:rPr>
        <w:t xml:space="preserve">- </w:t>
      </w:r>
      <w:r>
        <w:rPr>
          <w:rFonts w:eastAsia="Times New Roman" w:cs="Arial" w:ascii="Arial" w:hAnsi="Arial"/>
          <w:b/>
          <w:lang w:eastAsia="hu-HU"/>
        </w:rPr>
        <w:t>Vízellátás:</w:t>
      </w:r>
      <w:r>
        <w:rPr>
          <w:rFonts w:eastAsia="Times New Roman" w:cs="Arial" w:ascii="Arial" w:hAnsi="Arial"/>
          <w:lang w:eastAsia="hu-HU"/>
        </w:rPr>
        <w:t xml:space="preserve"> elosztóvezeték építése D110 PE P10 SDR 17 csõbõl (szakaszelzáróval, tûzcsappal, légtelenítõvel, DRV csatlakozással, burkolat helyreállítással, üzembe helyezéssel) fogyasztói leágazások nélkül. 61,5 m - </w:t>
      </w:r>
      <w:r>
        <w:rPr>
          <w:rFonts w:eastAsia="Times New Roman" w:cs="Arial" w:ascii="Arial" w:hAnsi="Arial"/>
          <w:b/>
          <w:bCs/>
          <w:lang w:eastAsia="hu-HU"/>
        </w:rPr>
        <w:t>1.818.440 Ft + ÁFA</w:t>
      </w:r>
      <w:r>
        <w:rPr>
          <w:rFonts w:eastAsia="Times New Roman" w:cs="Arial" w:ascii="Arial" w:hAnsi="Arial"/>
          <w:lang w:eastAsia="hu-HU"/>
        </w:rPr>
        <w:t> (TERC költségvetési programmal)  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hu-HU"/>
        </w:rPr>
        <w:t xml:space="preserve">- </w:t>
      </w:r>
      <w:r>
        <w:rPr>
          <w:rFonts w:eastAsia="Times New Roman" w:cs="Arial" w:ascii="Arial" w:hAnsi="Arial"/>
          <w:b/>
          <w:lang w:eastAsia="hu-HU"/>
        </w:rPr>
        <w:t>Szennyvízelvezetés:</w:t>
      </w:r>
      <w:r>
        <w:rPr>
          <w:rFonts w:eastAsia="Times New Roman" w:cs="Arial" w:ascii="Arial" w:hAnsi="Arial"/>
          <w:lang w:eastAsia="hu-HU"/>
        </w:rPr>
        <w:t xml:space="preserve"> D 200 KG PVC csatorna, csatlakozás új tisztítóaknával (a 854/8 hrsz.-ú úton szintén tisztítóaknák épülnek) helyreállítással, üzembe helyezéssel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   </w:t>
      </w:r>
      <w:r>
        <w:rPr>
          <w:rFonts w:eastAsia="Times New Roman" w:cs="Arial" w:ascii="Arial" w:hAnsi="Arial"/>
          <w:lang w:eastAsia="hu-HU"/>
        </w:rPr>
        <w:t>58,0 m - </w:t>
      </w:r>
      <w:r>
        <w:rPr>
          <w:rFonts w:eastAsia="Times New Roman" w:cs="Arial" w:ascii="Arial" w:hAnsi="Arial"/>
          <w:b/>
          <w:bCs/>
          <w:lang w:eastAsia="hu-HU"/>
        </w:rPr>
        <w:t>3.139.165 Ft + ÁF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- </w:t>
      </w:r>
      <w:r>
        <w:rPr>
          <w:rFonts w:eastAsia="Times New Roman" w:cs="Arial" w:ascii="Arial" w:hAnsi="Arial"/>
          <w:b/>
          <w:lang w:eastAsia="hu-HU"/>
        </w:rPr>
        <w:t>Csapadékcsatorna:</w:t>
      </w:r>
      <w:r>
        <w:rPr>
          <w:rFonts w:eastAsia="Times New Roman" w:cs="Arial" w:ascii="Arial" w:hAnsi="Arial"/>
          <w:lang w:eastAsia="hu-HU"/>
        </w:rPr>
        <w:t xml:space="preserve"> D 300 mm KG PVC csõbõl (mint elõzõ, de víznyelõ aknákkal)  - 50,5 m - </w:t>
      </w:r>
      <w:r>
        <w:rPr>
          <w:rFonts w:eastAsia="Times New Roman" w:cs="Arial" w:ascii="Arial" w:hAnsi="Arial"/>
          <w:b/>
          <w:bCs/>
          <w:lang w:eastAsia="hu-HU"/>
        </w:rPr>
        <w:t>2.830.834 Ft + ÁFA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ogi háttér</w:t>
      </w:r>
    </w:p>
    <w:p>
      <w:pPr>
        <w:pStyle w:val="Heading1"/>
        <w:keepNext w:val="false"/>
        <w:autoSpaceDE w:val="fals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Hévíz Város Önkormányzata Képviselő-testületének a vagyongazdálkodásról szóló 17/2004. (VI. 1.) rendelete (Ör) </w:t>
      </w:r>
      <w:r>
        <w:rPr>
          <w:rFonts w:cs="Arial" w:ascii="Arial" w:hAnsi="Arial"/>
          <w:b w:val="false"/>
          <w:bCs/>
          <w:sz w:val="22"/>
          <w:szCs w:val="22"/>
        </w:rPr>
        <w:t xml:space="preserve">a </w:t>
      </w:r>
      <w:r>
        <w:rPr>
          <w:rFonts w:cs="Arial" w:ascii="Arial" w:hAnsi="Arial"/>
          <w:b w:val="false"/>
          <w:sz w:val="22"/>
          <w:szCs w:val="22"/>
        </w:rPr>
        <w:t xml:space="preserve">13. § </w:t>
      </w:r>
      <w:r>
        <w:rPr>
          <w:rFonts w:cs="Arial" w:ascii="Arial" w:hAnsi="Arial"/>
          <w:b w:val="false"/>
          <w:bCs/>
          <w:sz w:val="22"/>
          <w:szCs w:val="22"/>
        </w:rPr>
        <w:t>(1) bekezdés kimondja, hogy a vagyon tulajdonjogának ingyenes vagy kedvezményes megszerzéséről, felajánlás elfogadásáról a képviselő-testület dönt.</w:t>
      </w:r>
    </w:p>
    <w:p>
      <w:pPr>
        <w:pStyle w:val="Normal"/>
        <w:autoSpaceDE w:val="false"/>
        <w:spacing w:before="0" w:after="0"/>
        <w:ind w:firstLine="20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A víziközmű-szolgáltatásról szóló 2011. évi CCIX. törvény – a továbbiakban Vksztv.- 6. § (1) bekezdése rendelkezik arról, hogy víziközmű kizárólag az állam és települési önkormányzat tulajdonába tartozhat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(2) Ha a víziközmű idegen ingatlanon fekszik, a vízgazdálkodásról szóló törvényben meghatározott vízvezetési szolgalmi jog az ellátásért felelőst illeti meg azzal, hogy az abból származó jogok gyakorlása - a víziközmű üzemeltetési tevékenységéhez indokolt mértékben - a víziközmű-szolgáltatót megilleti. A víziközmű-szolgáltató viselni köteles a joggyakorlás következtében felmerülő terheke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A Vksztv. 6. §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(4) bekezdése kimondja: Az (5) bekezdésben foglaltak kivételével víziközműnek kell minősíteni, és kizárólagosan e törvényben foglaltak szerint működtethető az a funkcióját tekintve a 2. § 20. pont </w:t>
      </w: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 xml:space="preserve">és </w:t>
      </w: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</w:rPr>
        <w:t>alpontjában foglaltaknak is eleget tevő vízilétesítmény, amely - a víziközmű szolgáltatás körében lakossági felhasználónak minősülő - legalább huszonöt, települési belterületen lévő háztartás ellátását is biztosítja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</w:rPr>
        <w:t>2. § 20. pont :</w:t>
      </w:r>
      <w:r>
        <w:rPr>
          <w:rFonts w:cs="Arial" w:ascii="Arial" w:hAnsi="Arial"/>
          <w:i/>
          <w:iCs/>
        </w:rPr>
        <w:t xml:space="preserve">víziközmű: </w:t>
      </w:r>
      <w:r>
        <w:rPr>
          <w:rFonts w:cs="Arial" w:ascii="Arial" w:hAnsi="Arial"/>
        </w:rPr>
        <w:t>olyan közcélú vízilétesítmény, amely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>település vagy települések közműves ivóvízellátását, ezen belül az ivóvíztermelést, az ehhez kapcsolódó ivóvízbázis-védelmet, az ivóvízkezelést, - tárolást, - szállítást és - elosztást, felhasználási helyekre történő eljuttatást, mindezekhez kapcsolódóan a tűzivíz biztosítását vagy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</w:rPr>
        <w:t>a közműves szennyvízelvezetés során (egyesített rendszer esetén a csapadékvíz-elvezetést is ideértve) a szennyvíz felhasználási helyekről történő összegyűjtését, elvezetését, tisztítását, a tisztított szennyvíz hasznosítását, elhelyezését szolgálja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Cs/>
        </w:rPr>
        <w:t>8. §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(1) Ha a víziközmű nem állami vagy önkormányzati beruházásban jön létre, a beruházó a víziközmű tulajdonjogát a víziközmű üzembe helyezésének időpontjában az ellátásért felelősre átruházza. Az átruházásról a felek szerződést kötnek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(2) Ha a beruházás harmadik személy ingatlanán valósult meg, akkor a víziközműnek a vízvezetési szolgalmi jogát kell az ellátásért felelősre átruházni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(3) Az ellátásért felelős köteles az átruházáshoz hozzájárulni, ha a beruházás megvalósításához annak megkezdése előtt írásban hozzájárult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</w:rPr>
        <w:t>(4) Ha az ellátásért felelős és az érintett víziközmű-rendszerre nézve vele víziközmű üzemeltetési jogviszonyban nem álló beruházó, az (1) és a (3) bekezdés szerinti víziközmű térítésmentes átruházásáról állapodik meg, a térítésmentes vagyonátruházás az általános forgalmi adó szempontjából közcélú adománynak, a társasági adó szempontjából a beruházó vállalkozási, bevételszerző tevékenységével összefüggő költségnek, ráfordításnak minősü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 Testület!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mutatott előzmény és a jogi háttér alapján megállapítható, hogy amennyiben a víziközmű nem állami vagy önkormányzati beruházásban jön létre, a beruházó a víziközmű tulajdonjogát a közmű üzembe helyezésének időpontjában a települési Önkormányzatra ruházza át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tervezett közműhálózat a „Helikon” Utazási Iroda Kft. tulajdonában álló saját használatú úton valósul meg, ezért a hivatkozott törvény alapján a vezeték tulajdonba vételével egyidejűleg szolgalmi jogot kell alapítani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z Önkormányzat köteles az átruházáshoz hozzájárulni, ha a beruházás megvalósításához annak megkezdése előtt írásban hozzájárult. A térítésmentes vagyonátruházás az általános forgalmi adó szempontjából közcélú adománynak minősül. Az építtető által térítésmentesen felajánlott értéknövelő beruházás értékének Áfa tartalmát az önkormányzat köteles megfizetni a központi költségvetésb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köteles a vagyon-nyilvántartásba a beruházás értékét bevezetni, amelynek megtérítésére a kivitelezést megrendelő semmilyen jogcímen nem tarthat igényt. Az önkormányzat emellett köteles a vezetékszakaszt a DRV Zrt. részére üzemeltetésbe átadni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Hévíz, 2013. november 13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Hévíz Város Önkormányzat Képviselő-testülete a Helikon” Utazási Iroda Kft. 8360 Keszthely, Erzsébet királyné útja 21. kezdeményezését - a hévízi 854/8 hrsz-ú magánút ingatlanon tervezett - víz-szennyvíz és csapadékcsatorna gerinc hálózat „Helikon” Utazási Iroda Kft. által történő megépítésére, és azt követően az önkormányzat térítésmentesen történő tulajdonba adására megtárgyalta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A Képviselő-testület a tulajdon térítésmentes átvételéhez a </w:t>
      </w:r>
      <w:r>
        <w:rPr>
          <w:rFonts w:cs="Arial" w:ascii="Arial" w:hAnsi="Arial"/>
        </w:rPr>
        <w:t>Vksztv. 8. §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u-HU"/>
        </w:rPr>
        <w:t>(1) -(4) bekezdésben foglaltak szerint hozzájárul, a felajánlott közműveket elfogadja azzal a feltétellel, ha a kiépítés az engedélyezési tervnek megfelelően, a vonatkozó szabályok szerint épült meg, és biztonságos használatra alkalmas. Az önkormányzati tulajdonba vétel előtt a tervezett beruházás költségvetését, a kivitelezésre vonatkozó vállalkozási szerződést be kell mutatni, mert ennek alapján lehet megállapítani az önkormányzatot terhelő, az átvételhez kötődő Áfa összegét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u w:val="single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A tulajdonjog átruházásról a beruházó és az Önkormányzat szerződést kötnek, a vezeték tulajdonba vételével egyidejűleg szolgalmi jogot alapítanak a 854/8 hrsz-ú magánút területén lévő víz-szennyvíz és csapadékcsatorna vonatkozásában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u w:val="single"/>
          <w:lang w:eastAsia="hu-HU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A beruházó által térítésmentesen felajánlott értéknövelő beruházás értékének Áfa tartalmát az önkormányzat a központi költségvetésbe megfizeti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Az önkormányzat köteles a vagyon-nyilvántartásba a beruházás értékét bevezetni, amelynek megtérítésére a kivitelezést megrendelő semmilyen jogcímen nem tarthat igényt. Az önkormányzat emellett köteles a vezetékszakaszt a DRV Zrt. részére üzemeltetésbe átadni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Felelős: 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atáridő: 2013. december 10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A döntés egyszerű 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32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425"/>
        <w:gridCol w:w="1938"/>
        <w:gridCol w:w="1653"/>
        <w:gridCol w:w="2983"/>
        <w:gridCol w:w="10"/>
      </w:tblGrid>
      <w:tr>
        <w:trPr>
          <w:trHeight w:val="600" w:hRule="atLeast"/>
        </w:trPr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zottságok</w:t>
            </w:r>
          </w:p>
        </w:tc>
      </w:tr>
      <w:tr>
        <w:trPr>
          <w:trHeight w:val="836" w:hRule="atLeast"/>
        </w:trPr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ikon Utazási Iroda Kft. beruházásában épülő víz- szennyvíz és csapadékcsatorna önkormányzati tulajdonba adás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56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árosfejlesztési Természet és Környezetvédelmi Bizottság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013.11.20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02/2013.( XI.20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3 igen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nem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tartózkodás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bizottság az előterjesztésben foglaltak képviselő-testületi elfogadását támogatja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Helikon Utazási Iroda Kft. beruházásában épülő víz- szennyvíz és csapadékcsatorna önkormányzati tulajdonba ad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november 21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48/2013. (XI.21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br w:type="page"/>
      </w: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bics Tam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sztályvezet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sonti Tiborné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űszaki ügyinté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énzügyi ellenőr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cs="Arial"/>
        <w:i/>
        <w:i/>
        <w:sz w:val="24"/>
        <w:szCs w:val="24"/>
      </w:rPr>
    </w:pPr>
    <w:r>
      <w:rPr>
        <w:rFonts w:cs="Arial" w:ascii="Arial" w:hAnsi="Arial"/>
        <w:i/>
      </w:rPr>
      <w:t>„</w:t>
    </w:r>
    <w:r>
      <w:rPr>
        <w:rFonts w:cs="Arial" w:ascii="Arial" w:hAnsi="Arial"/>
        <w:i/>
      </w:rPr>
      <w:t>Helikon” Utazási Iroda Kft.víz-szennyvíz és csapadékcsatorna tulajdonba adás elfogadására vonatkozó kérelm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3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ind w:right="360" w:hanging="0"/>
      <w:rPr>
        <w:rFonts w:ascii="Arial" w:hAnsi="Arial" w:cs="Arial"/>
        <w:i/>
        <w:i/>
        <w:sz w:val="24"/>
        <w:szCs w:val="24"/>
      </w:rPr>
    </w:pPr>
    <w:r>
      <w:rPr>
        <w:rFonts w:cs="Arial" w:ascii="Arial" w:hAnsi="Arial"/>
        <w:i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113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-20807680</wp:posOffset>
          </wp:positionH>
          <wp:positionV relativeFrom="page">
            <wp:posOffset>-20807680</wp:posOffset>
          </wp:positionV>
          <wp:extent cx="5219700" cy="1460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19100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1880235</wp:posOffset>
          </wp:positionH>
          <wp:positionV relativeFrom="page">
            <wp:posOffset>588645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ScalaSans" w:ascii="ScalaSans" w:hAnsi="ScalaSans"/>
        <w:b/>
        <w:bCs/>
        <w:color w:val="000000"/>
        <w:spacing w:val="42"/>
        <w:sz w:val="32"/>
        <w:szCs w:val="32"/>
      </w:rPr>
      <w:t>HÉVÍZ VÁROS POLGÁRMESTERE</w:t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  <w:t>8380 Hévíz, Kossuth Lajos u. 1.</w:t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tbl>
    <w:tblPr>
      <w:tblW w:w="82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85"/>
      <w:gridCol w:w="4535"/>
    </w:tblGrid>
    <w:tr>
      <w:trPr>
        <w:trHeight w:val="1531" w:hRule="atLeast"/>
      </w:trPr>
      <w:tc>
        <w:tcPr>
          <w:tcW w:w="3685" w:type="dxa"/>
          <w:tcBorders/>
        </w:tcPr>
        <w:p>
          <w:pPr>
            <w:pStyle w:val="Normal"/>
            <w:snapToGrid w:val="false"/>
            <w:spacing w:lineRule="auto" w:line="240" w:before="57" w:after="0"/>
            <w:ind w:right="227" w:hanging="0"/>
            <w:rPr>
              <w:rFonts w:ascii="ScalaSans" w:hAnsi="ScalaSans" w:cs="ScalaSans"/>
              <w:color w:val="808080"/>
              <w:spacing w:val="6"/>
            </w:rPr>
          </w:pPr>
          <w:r>
            <w:rPr>
              <w:rFonts w:cs="ScalaSans" w:ascii="ScalaSans" w:hAnsi="ScalaSans"/>
              <w:color w:val="808080"/>
              <w:spacing w:val="6"/>
            </w:rPr>
          </w:r>
        </w:p>
        <w:p>
          <w:pPr>
            <w:pStyle w:val="Normal"/>
            <w:spacing w:lineRule="auto" w:line="240" w:before="57" w:after="0"/>
            <w:ind w:right="227" w:hanging="0"/>
            <w:rPr>
              <w:rFonts w:ascii="ScalaSans" w:hAnsi="ScalaSans" w:cs="ScalaSans"/>
              <w:color w:val="808080"/>
              <w:spacing w:val="6"/>
            </w:rPr>
          </w:pPr>
          <w:r>
            <w:rPr>
              <w:rFonts w:cs="ScalaSans" w:ascii="ScalaSans" w:hAnsi="ScalaSans"/>
              <w:color w:val="808080"/>
              <w:spacing w:val="6"/>
            </w:rPr>
          </w:r>
        </w:p>
      </w:tc>
      <w:tc>
        <w:tcPr>
          <w:tcW w:w="4535" w:type="dxa"/>
          <w:tcBorders/>
        </w:tcPr>
        <w:p>
          <w:pPr>
            <w:pStyle w:val="Normal"/>
            <w:snapToGrid w:val="false"/>
            <w:spacing w:lineRule="auto" w:line="240" w:before="57" w:after="0"/>
            <w:rPr>
              <w:rFonts w:ascii="ScalaSans" w:hAnsi="ScalaSans" w:cs="ScalaSans"/>
              <w:color w:val="808080"/>
              <w:spacing w:val="2"/>
              <w:sz w:val="24"/>
              <w:szCs w:val="24"/>
            </w:rPr>
          </w:pPr>
          <w:r>
            <w:rPr>
              <w:rFonts w:cs="ScalaSans" w:ascii="ScalaSans" w:hAnsi="ScalaSans"/>
              <w:color w:val="808080"/>
              <w:spacing w:val="2"/>
              <w:sz w:val="24"/>
              <w:szCs w:val="24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acterStyle1">
    <w:name w:val="Character Style 1"/>
    <w:qFormat/>
    <w:rPr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26:00Z</dcterms:created>
  <dc:creator>T-Cont Kft</dc:creator>
  <dc:description/>
  <cp:keywords/>
  <dc:language>en-US</dc:language>
  <cp:lastModifiedBy>cseke.erzsebet</cp:lastModifiedBy>
  <cp:lastPrinted>2013-11-14T09:51:00Z</cp:lastPrinted>
  <dcterms:modified xsi:type="dcterms:W3CDTF">2013-11-22T08:36:00Z</dcterms:modified>
  <cp:revision>18</cp:revision>
  <dc:subject/>
  <dc:title>Iktatószám: PMK/144/2011</dc:title>
</cp:coreProperties>
</file>