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pviselő-testületi ülés időpontja: </w:t>
      </w:r>
      <w:r>
        <w:rPr>
          <w:rFonts w:cs="Arial" w:ascii="Arial" w:hAnsi="Arial"/>
          <w:b/>
          <w:sz w:val="24"/>
          <w:szCs w:val="24"/>
        </w:rPr>
        <w:t>2014. január 28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 xml:space="preserve">Hévíz Város Önkormányzatának 2013. évi költségvetéséről szóló </w:t>
      </w:r>
      <w:r>
        <w:rPr>
          <w:rFonts w:cs="Arial" w:ascii="Arial" w:hAnsi="Arial"/>
          <w:b/>
          <w:bCs/>
          <w:sz w:val="24"/>
          <w:szCs w:val="24"/>
        </w:rPr>
        <w:t xml:space="preserve">3/2013. (III. 14.) </w:t>
      </w:r>
      <w:r>
        <w:rPr>
          <w:rFonts w:eastAsia="Times New Roman" w:cs="Arial" w:ascii="Arial" w:hAnsi="Arial"/>
          <w:b/>
          <w:bCs/>
          <w:iCs/>
          <w:sz w:val="24"/>
          <w:szCs w:val="24"/>
        </w:rPr>
        <w:t xml:space="preserve">önkormányzati rendelet módosításáról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>: Papp Gábor polgármester</w:t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Közgazdasági Osztály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 xml:space="preserve">: Pénzügyi és Turisztikai Bizottság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jékoztató Hévíz város közrendjének és közbiztonságának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Tamási Zsolt Őrsparancsnok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 xml:space="preserve">: Városfejlesztési, Természet- és Környezetvédelmi Bizottság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jékoztató a Hévízi Önkéntes Tűzoltó Egyesület 2013. évi munkáj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Strázsai Zoltán Egyesület elnök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 xml:space="preserve">: Városfejlesztési, Természet- és Környezetvédelmi Bizottság 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énzügyi és Turisztikai Bizottsá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jékoztató a Hévízi Közbiztonságáért Polgárőr Egyesület 2013. évi munkáj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Ambrus Sándor Egyesületi Elnök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 xml:space="preserve">: Városfejlesztési, Természet- és Környezetvédelmi Bizottság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jékoztató a Hévízi Szobakiadók Szövetsége 2013. évi tevékenységéről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Lajkó Ferenc Egyesületi Elnök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  Pénzügyi és Turisztika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jékoztató a TDM Egyesület 2013. évi munkájáról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>: Horváth Orsolya egyesületi elnök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Pénzügyi és Turisztikai Bizottság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a turisztikai tevékenység helyzet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Papp Gábor polgármester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>: Polgármesteri Kabinet és TDM Egyesület és Hévíz Turisztikai Nonprofit Kft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 xml:space="preserve">: Városfejlesztési, Természet- és Környezetvédelmi Bizottság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Közoktatási, Szociális és Sport Bizottság 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tézményi térítési díjak megállapításáról szóló 8/2007. (III.28.) önkormányzati rendelet módos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>: Közgazdasági Osztály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</w:t>
        <w:tab/>
        <w:t xml:space="preserve">      Hatósági Osztály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Közoktatási, Szociális és Sport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Önkormányzati intézményekben folyó munkahelyi étkeztetésről szóló 5/2009. (II.27.) önkormányzati rendelet módos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>: Közgazdasági Osztály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</w:t>
        <w:tab/>
        <w:t xml:space="preserve">      Hatósági Osztály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Közoktatási, Szociális és Sport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sulási megállapodások felülvizsgálat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>: Közgazdasági Osztály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Közoktatási, Szociális és Sport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pviselő-testületi ülés időpontja: </w:t>
      </w:r>
      <w:r>
        <w:rPr>
          <w:rFonts w:cs="Arial" w:ascii="Arial" w:hAnsi="Arial"/>
          <w:b/>
          <w:sz w:val="24"/>
          <w:szCs w:val="24"/>
        </w:rPr>
        <w:t>2014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apirendi pont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Hévíz Város Önkormányzata 2014. évi költségvetésének megállap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>: Papp Gábor polgármester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 xml:space="preserve">: Városfejlesztési, Természet- és Környezetvédelmi Bizottság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 xml:space="preserve">        Közoktatási, Szoci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quamarin Szállodaipari Kft. 2014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>: Czurda Gábor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Hévízi Televízió Nonprofit Kft. 2014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>: Partics Andrea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Hévíz Turisztikai Nonprofit Kft. 2014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>: Horváth Orsolya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Hévíz Balaton Airport Kft. 2014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>: Benkő Attila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elentés az önkormányzati képviselők vagyonnyilatkozat-tételi kötelezettségének teljesítés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Gelencsér János Pénzügyi és Turisztikai Bizottság elnök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-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Sportkör 2013. évi szakmai beszámolója, létesítményüzemeltetéssel kapcsolatos feladatai, kompetenciák, változások további működtetés kérdései, támogatás elszámol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>: Bencsik Péter Egyesületi Elnök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 xml:space="preserve">        Közoktatási, Szociális és Sport Bizottság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épviselő-testületi ülés időpontja: </w:t>
      </w:r>
      <w:r>
        <w:rPr>
          <w:rFonts w:cs="Arial" w:ascii="Arial" w:hAnsi="Arial"/>
          <w:b/>
          <w:sz w:val="24"/>
          <w:szCs w:val="24"/>
        </w:rPr>
        <w:t xml:space="preserve">2014. március 25.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14-2015. nevelési évben indítható óvodai csoportok számának meghatározása átlag és maximális létszámtól való eltérés engedélyez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color w:val="3366FF"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Közoktatási, Szociális és Sport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Hévíz város Önkormányzata költségvetési szervei 2014. évi Közbeszerzési tervének jóváhagy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GAMESZ beszámolója a téli károk helyreállításáról a tavaszi kertészeti munkák állásáról a város turisztikai szezonra való felkészülésérő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Laczkó Mária GAMESZ vezető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Közgazdasági Osztály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Közoktatási, Szociális és Sport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Városfejlesztési Természet és Környezetvédelmi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>Beszámoló a Hévízi Polgármesteri Hivatal 2013. évi munkáj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Dr. Tüske Róbert jegyző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Közoktatási, Szociális és Sport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Városfejlesztési Természet és Környezetvédelmi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A köznevelési feladatellátás értékel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Szervezési és Jogi Osztály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Közoktatási, Szociális és Sport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Hévízi Polgármesteri Hivatalban igazgatási szünet elrendeléséről szóló 7/2013. (III. 28.) rendelet felülvizsgálata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Szervezési és Jogi Osztály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ának Képviselő-testülete részéről alapított helyi kitüntetések adományozása (zárt ülés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Polgármesteri Kabinet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Közoktatási, Szociális és Sport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  Városfejlesztési Természet és Környezetvédelmi Bizottság 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Képviselő-testületi ülés időpontja: </w:t>
      </w:r>
      <w:r>
        <w:rPr>
          <w:rFonts w:cs="Arial" w:ascii="Arial" w:hAnsi="Arial"/>
          <w:b/>
          <w:sz w:val="24"/>
          <w:szCs w:val="24"/>
        </w:rPr>
        <w:t xml:space="preserve">2014. április 29.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outlineLvl w:val="6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  <w:t>Hévíz Város Önkormányzatának 2014. évi költségvetéséről szóló önkormányzati rendelet módosítása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>: Papp Gábor polgármester</w:t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Közgazdasági Osztály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 xml:space="preserve">: Pénzügyi és Turisztikai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 részéről alkotott önkormányzati rendeletek hatályosulása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eszámoló Hévíz Város Önkormányzata 2013. évi gazdálkodásáról, pénzmaradvány megállap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Jelentés az Önkormányzat és felügyelete alá tartozó költségvetési szervek belső ellenőrzéséről, a 2013. évi folyamatba épített előzetes és utólagos vezetői ellenőrzés (FEUVE) működés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eszámoló a Teréz Anya Szociális Integrált Intézmény 2013. évi munkájáról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Közgazdasági Osztály /Ható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  Közoktatási Szociális és Sport Bizottság </w:t>
        <w:tab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pviselő-testületi ülés időpontja: </w:t>
      </w:r>
      <w:r>
        <w:rPr>
          <w:rFonts w:cs="Arial" w:ascii="Arial" w:hAnsi="Arial"/>
          <w:b/>
          <w:sz w:val="24"/>
          <w:szCs w:val="24"/>
        </w:rPr>
        <w:t>2014. máj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Beszámoló a Családsegítő és Gyermekjóléti Szolgálta 2013. évi tevékenységéről, gyermekvédelmi és gyermekjóléti feladatainak ellátásáról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Ható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Közoktatási Szociális és Sport Bizottság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quamarin Szállodaipari Kft. 2013. évi gazdálkodása könyvvizsgálói jelentéssel ellátott mérleg és eredmény-kimutatás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color w:val="3366FF"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Czurda Gábor ügyvezető igazgató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Hévízi Televízió Nonprofit Kft. 2013. évi gazdálkodása könyvvizsgálói jelentéssel ellátott mérleg és eredmény-kimutatás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Partics Andrea ügyvezető igazgató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1776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 xml:space="preserve">: Pénzügyi és Turisztikai Bizottság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Hévíz Turisztikai Nonprofit Kft. 2013. évi gazdálkodása könyvvizsgálói jelentéssel ellátott mérleg és eredmény-kimutatás </w:t>
      </w:r>
    </w:p>
    <w:p>
      <w:pPr>
        <w:pStyle w:val="Listaszerbekezds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Horváth Orsolya ügyvezető igazgató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1776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Hévíz Balaton Airport Kft. 2013. évi gazdálkodása könyvvizsgálói jelentéssel ellátott mérleg és eredmény-kimutatás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>: Benkő Attila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>: Szervezési és Jogi Osztály</w:t>
      </w:r>
    </w:p>
    <w:p>
      <w:pPr>
        <w:pStyle w:val="Listaszerbekezds"/>
        <w:spacing w:lineRule="auto" w:line="240" w:before="0" w:after="0"/>
        <w:ind w:left="177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pviselő-testületi ülés időpontja: </w:t>
      </w:r>
      <w:r>
        <w:rPr>
          <w:rFonts w:cs="Arial" w:ascii="Arial" w:hAnsi="Arial"/>
          <w:b/>
          <w:sz w:val="24"/>
          <w:szCs w:val="24"/>
        </w:rPr>
        <w:t>2014. június 24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apirendi pontok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jc w:val="both"/>
        <w:outlineLvl w:val="6"/>
        <w:rPr>
          <w:rFonts w:ascii="Arial" w:hAnsi="Arial" w:eastAsia="Times New Roman" w:cs="Arial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200"/>
        <w:jc w:val="both"/>
        <w:outlineLvl w:val="6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  <w:t>Hévíz Város Önkormányzatának 2014. évi költségvetéséről szóló önkormányzati rendelet módosítása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>: Papp Gábor polgármester</w:t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Közgazdasági Osztály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 xml:space="preserve">: Pénzügyi és Turisztikai Bizottság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eszámoló a Hévíz Polgármesteri Hivatalba végzett pályázati munk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>: Papp Gábor polgármester</w:t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Polgármesteri Kabinet 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Közoktatási, Szociális és Sport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Városfejlesztési, Természet- és Környezetvédelm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eszámoló a Hévíz Város Önkormányzat beruházásairól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>: Papp Gábor polgármester</w:t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Városfejlesztési Osztály  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Közoktatási, Szociális és Sport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Városfejlesztési, Természet- és Környezetvédelmi Bizottság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Összevont jelentés az önkormányzat felelősségi körébe tartozó előző évre vonatkozó közszolgáltatási tevékenységrő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>: Papp Gábor polgármester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Közgazdasági Osztály /Városfejlesztés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 xml:space="preserve">: Pénzügyi és Turisztikai Bizottság </w:t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pviselő-testületi ülés időpontja: </w:t>
      </w:r>
      <w:r>
        <w:rPr>
          <w:rFonts w:cs="Arial" w:ascii="Arial" w:hAnsi="Arial"/>
          <w:b/>
          <w:sz w:val="24"/>
          <w:szCs w:val="24"/>
        </w:rPr>
        <w:t>2014. augusztus 26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Hévíz Város Önkormányzata 2014. évi költségvetésének I. félévi végrehaj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Előadó: 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:</w:t>
      </w:r>
      <w:r>
        <w:rPr>
          <w:rFonts w:cs="Arial" w:ascii="Arial" w:hAnsi="Arial"/>
          <w:sz w:val="24"/>
          <w:szCs w:val="24"/>
        </w:rPr>
        <w:tab/>
        <w:t>Közgazdaság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:</w:t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Idegenforgalmi adó 2015. évi mértékének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Előadó: 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:</w:t>
      </w:r>
      <w:r>
        <w:rPr>
          <w:rFonts w:cs="Arial" w:ascii="Arial" w:hAnsi="Arial"/>
          <w:sz w:val="24"/>
          <w:szCs w:val="24"/>
        </w:rPr>
        <w:tab/>
        <w:t>Közgazdaság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:</w:t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eskedelmi és Iparkamara Hévízi Térségi Szervezete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quamarin Szállodaipari Kft. 2014. I. félévi gazdálkodása könyvvizsgálói jelentésse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őadó:</w:t>
      </w:r>
      <w:r>
        <w:rPr>
          <w:rFonts w:cs="Arial" w:ascii="Arial" w:hAnsi="Arial"/>
          <w:sz w:val="24"/>
          <w:szCs w:val="24"/>
        </w:rPr>
        <w:tab/>
        <w:t>Czurda Gábor ügyvezető igazgató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:</w:t>
      </w:r>
      <w:r>
        <w:rPr>
          <w:rFonts w:cs="Arial" w:ascii="Arial" w:hAnsi="Arial"/>
          <w:sz w:val="24"/>
          <w:szCs w:val="24"/>
        </w:rPr>
        <w:tab/>
        <w:t>Közgazdaság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:</w:t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Hévízi Televízió Nonprofit Kft. 2014. I. félévi gazdálkodása könyvvizsgálói jelentésse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Előadó: </w:t>
      </w:r>
      <w:r>
        <w:rPr>
          <w:rFonts w:cs="Arial" w:ascii="Arial" w:hAnsi="Arial"/>
          <w:sz w:val="24"/>
          <w:szCs w:val="24"/>
        </w:rPr>
        <w:tab/>
        <w:t>Partics Andrea ügyvezető igazgató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>:</w:t>
        <w:tab/>
        <w:t>Közgazdaság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:</w:t>
      </w:r>
      <w:r>
        <w:rPr>
          <w:rFonts w:cs="Arial" w:ascii="Arial" w:hAnsi="Arial"/>
          <w:sz w:val="24"/>
          <w:szCs w:val="24"/>
        </w:rPr>
        <w:t xml:space="preserve"> Pénzügyi és Turisztika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Hévíz Balaton Airport Kft. 2014. I. félévi gazdálkodása könyvvizsgálói jelentésse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Előadó: </w:t>
      </w:r>
      <w:r>
        <w:rPr>
          <w:rFonts w:cs="Arial" w:ascii="Arial" w:hAnsi="Arial"/>
          <w:sz w:val="24"/>
          <w:szCs w:val="24"/>
        </w:rPr>
        <w:tab/>
        <w:t>Benkő Attila ügyvezető igazgató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:</w:t>
      </w:r>
      <w:r>
        <w:rPr>
          <w:rFonts w:cs="Arial" w:ascii="Arial" w:hAnsi="Arial"/>
          <w:sz w:val="24"/>
          <w:szCs w:val="24"/>
        </w:rPr>
        <w:tab/>
        <w:t>Közgazdaság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:</w:t>
      </w:r>
      <w:r>
        <w:rPr>
          <w:rFonts w:cs="Arial" w:ascii="Arial" w:hAnsi="Arial"/>
          <w:sz w:val="24"/>
          <w:szCs w:val="24"/>
        </w:rPr>
        <w:t xml:space="preserve"> Pénzügyi és Turisztika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Hévíz Turisztikai Nonprofit Kft. 2014 I. félévi gazdálkodása</w:t>
      </w:r>
    </w:p>
    <w:p>
      <w:pPr>
        <w:pStyle w:val="Normal"/>
        <w:spacing w:lineRule="auto" w:line="240" w:before="0" w:after="0"/>
        <w:ind w:left="705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Előadó: </w:t>
      </w:r>
      <w:r>
        <w:rPr>
          <w:rFonts w:cs="Arial" w:ascii="Arial" w:hAnsi="Arial"/>
          <w:sz w:val="24"/>
          <w:szCs w:val="24"/>
        </w:rPr>
        <w:tab/>
        <w:t>Horváth Orsolya ügyvezető igazgató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:</w:t>
      </w:r>
      <w:r>
        <w:rPr>
          <w:rFonts w:cs="Arial" w:ascii="Arial" w:hAnsi="Arial"/>
          <w:sz w:val="24"/>
          <w:szCs w:val="24"/>
        </w:rPr>
        <w:tab/>
        <w:t>Közgazdaság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:</w:t>
      </w:r>
      <w:r>
        <w:rPr>
          <w:rFonts w:cs="Arial" w:ascii="Arial" w:hAnsi="Arial"/>
          <w:sz w:val="24"/>
          <w:szCs w:val="24"/>
        </w:rPr>
        <w:t xml:space="preserve"> Pénzügyi és Turisztikai Bizottság</w:t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pviselő-testületi ülés időpontja: </w:t>
      </w:r>
      <w:r>
        <w:rPr>
          <w:rFonts w:cs="Arial" w:ascii="Arial" w:hAnsi="Arial"/>
          <w:b/>
          <w:sz w:val="24"/>
          <w:szCs w:val="24"/>
        </w:rPr>
        <w:t>2014. szeptember 30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apirendi pontok: 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00"/>
        <w:jc w:val="both"/>
        <w:outlineLvl w:val="6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  <w:t>Hévíz Város Önkormányzatának 2014. évi költségvetéséről szóló önkormányzati rendelet módos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Előadó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:</w:t>
      </w:r>
      <w:r>
        <w:rPr>
          <w:rFonts w:cs="Arial" w:ascii="Arial" w:hAnsi="Arial"/>
          <w:sz w:val="24"/>
          <w:szCs w:val="24"/>
        </w:rPr>
        <w:tab/>
        <w:t>Közgazdaság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:</w:t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stetics György Művelődési Központ beszámolója, végzett munkájáról, programjainak látogatottságáról, város idegenforgalmára gyakorolt ha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Előadó: </w:t>
      </w:r>
      <w:r>
        <w:rPr>
          <w:rFonts w:cs="Arial" w:ascii="Arial" w:hAnsi="Arial"/>
          <w:sz w:val="24"/>
          <w:szCs w:val="24"/>
        </w:rPr>
        <w:tab/>
        <w:t>Intézményvezet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>:</w:t>
        <w:tab/>
        <w:t>Polgármesteri Kabinet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vezési és Jog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:</w:t>
      </w:r>
      <w:r>
        <w:rPr>
          <w:rFonts w:cs="Arial" w:ascii="Arial" w:hAnsi="Arial"/>
          <w:sz w:val="24"/>
          <w:szCs w:val="24"/>
        </w:rPr>
        <w:t xml:space="preserve"> Pénzügyi és Turisztikai Bizottság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Közoktatási, Szociális és Sport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Döntéshozatal a Bursa Hungarica 2015. évi felsőoktatási ösztöndíjhoz történő csatlakozásró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Előadó: 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>:</w:t>
        <w:tab/>
        <w:t>Szervezési és Jog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:</w:t>
      </w:r>
      <w:r>
        <w:rPr>
          <w:rFonts w:cs="Arial" w:ascii="Arial" w:hAnsi="Arial"/>
          <w:sz w:val="24"/>
          <w:szCs w:val="24"/>
        </w:rPr>
        <w:t xml:space="preserve"> Pénzügyi és Turisztikai Bizottság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Közoktatási, Szoci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pviselő-testületi ülés időpontja: </w:t>
      </w:r>
      <w:r>
        <w:rPr>
          <w:rFonts w:cs="Arial" w:ascii="Arial" w:hAnsi="Arial"/>
          <w:b/>
          <w:sz w:val="24"/>
          <w:szCs w:val="24"/>
        </w:rPr>
        <w:t>2014. október 28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apirendi pontok: 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Hévíz Város Önkormányzata 2014. évi belső ellenőrzési tervének megállap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Előadó: 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:</w:t>
      </w:r>
      <w:r>
        <w:rPr>
          <w:rFonts w:cs="Arial" w:ascii="Arial" w:hAnsi="Arial"/>
          <w:sz w:val="24"/>
          <w:szCs w:val="24"/>
        </w:rPr>
        <w:tab/>
        <w:t>Közgazdaság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:</w:t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Gróf I. Festetics György Művelődési Központ 2014. évi rendezvénytervének elfogad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6600"/>
          <w:sz w:val="24"/>
          <w:szCs w:val="24"/>
        </w:rPr>
      </w:pPr>
      <w:r>
        <w:rPr>
          <w:rFonts w:cs="Arial" w:ascii="Arial" w:hAnsi="Arial"/>
          <w:b/>
          <w:color w:val="FF6600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Előadó: </w:t>
      </w:r>
      <w:r>
        <w:rPr>
          <w:rFonts w:cs="Arial" w:ascii="Arial" w:hAnsi="Arial"/>
          <w:sz w:val="24"/>
          <w:szCs w:val="24"/>
        </w:rPr>
        <w:tab/>
        <w:t>Halász Gábor intézményvezet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:</w:t>
      </w:r>
      <w:r>
        <w:rPr>
          <w:rFonts w:cs="Arial" w:ascii="Arial" w:hAnsi="Arial"/>
          <w:sz w:val="24"/>
          <w:szCs w:val="24"/>
        </w:rPr>
        <w:tab/>
        <w:t>Szervezési és Jog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:</w:t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      Közoktatási, Szociális és Sport Bizottság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ilád hulladék közszolgáltatás kötelező igénybevételéről szóló önkormányzati rendelet felülvizsgál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Előadó: 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Témafelelős: </w:t>
      </w:r>
      <w:r>
        <w:rPr>
          <w:rFonts w:cs="Arial" w:ascii="Arial" w:hAnsi="Arial"/>
          <w:sz w:val="24"/>
          <w:szCs w:val="24"/>
        </w:rPr>
        <w:t>Szervezési és Jogi Osztály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Városfejlesztési és Építésügy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Véleményezi: </w:t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Közoktatási, Szociális és Sport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Városfejlesztési, Természet- és Környezetvédelm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Hévíz Város Önkormányzata 2014. évi költségvetésének I-III. negyedévi végrehaj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Előadó: 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:</w:t>
      </w:r>
      <w:r>
        <w:rPr>
          <w:rFonts w:cs="Arial" w:ascii="Arial" w:hAnsi="Arial"/>
          <w:sz w:val="24"/>
          <w:szCs w:val="24"/>
        </w:rPr>
        <w:tab/>
        <w:t>Közgazdaság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:</w:t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Hévíz Város Önkormányzata 2015. évi költségvetésének koncepciój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Előadó: 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:</w:t>
      </w:r>
      <w:r>
        <w:rPr>
          <w:rFonts w:cs="Arial" w:ascii="Arial" w:hAnsi="Arial"/>
          <w:sz w:val="24"/>
          <w:szCs w:val="24"/>
        </w:rPr>
        <w:tab/>
        <w:t>Közgazdaság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:</w:t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Közoktatási, Szociális és Sport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Városfejlesztési, Természet- és Környezetvédelm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pviselő-testületi ülés időpontja: </w:t>
      </w:r>
      <w:r>
        <w:rPr>
          <w:rFonts w:cs="Arial" w:ascii="Arial" w:hAnsi="Arial"/>
          <w:b/>
          <w:sz w:val="24"/>
          <w:szCs w:val="24"/>
        </w:rPr>
        <w:t>2014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Hévíz Város Önkormányzata Képviselő-testületének 2015. évi Munkatervének megállap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Előadó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:</w:t>
      </w:r>
      <w:r>
        <w:rPr>
          <w:rFonts w:cs="Arial" w:ascii="Arial" w:hAnsi="Arial"/>
          <w:sz w:val="24"/>
          <w:szCs w:val="24"/>
        </w:rPr>
        <w:tab/>
        <w:t>Szervezési és Jog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:</w:t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zoktatási, Szociális és Sport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Városfejlesztési, Természet- és Környezetvédelm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eszámoló Hévíz Város Polgármesteri Hivatala 2014. évi adóigazgatási tevékenységérő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Előadó: 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:</w:t>
      </w:r>
      <w:r>
        <w:rPr>
          <w:rFonts w:cs="Arial" w:ascii="Arial" w:hAnsi="Arial"/>
          <w:sz w:val="24"/>
          <w:szCs w:val="24"/>
        </w:rPr>
        <w:tab/>
        <w:t>Közgazdaság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:</w:t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480" w:after="240"/>
        <w:jc w:val="both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 xml:space="preserve">Beszámoló az önkormányzati társulások működéséről </w:t>
      </w:r>
    </w:p>
    <w:p>
      <w:pPr>
        <w:pStyle w:val="Listaszerbekezds"/>
        <w:spacing w:lineRule="auto" w:line="240" w:before="0" w:after="0"/>
        <w:ind w:left="360" w:firstLine="348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Előadó</w:t>
      </w:r>
      <w:r>
        <w:rPr>
          <w:rFonts w:cs="Arial" w:ascii="Arial" w:hAnsi="Arial"/>
          <w:sz w:val="24"/>
          <w:szCs w:val="24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348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</w:t>
      </w:r>
      <w:r>
        <w:rPr>
          <w:rFonts w:cs="Arial" w:ascii="Arial" w:hAnsi="Arial"/>
          <w:sz w:val="24"/>
          <w:szCs w:val="24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firstLine="348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</w:t>
      </w:r>
      <w:r>
        <w:rPr>
          <w:rFonts w:cs="Arial" w:ascii="Arial" w:hAnsi="Arial"/>
          <w:sz w:val="24"/>
          <w:szCs w:val="24"/>
        </w:rPr>
        <w:t>: Pénzügyi és Turisztikai Bizottság</w:t>
      </w:r>
    </w:p>
    <w:p>
      <w:pPr>
        <w:pStyle w:val="Listaszerbekezds"/>
        <w:spacing w:lineRule="auto" w:line="240" w:before="0" w:after="0"/>
        <w:ind w:left="1776" w:firstLine="34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Közoktatási, Szociális és Sport Bizottsá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pviselő-testületi ülés időpontja: </w:t>
      </w:r>
      <w:r>
        <w:rPr>
          <w:rFonts w:cs="Arial" w:ascii="Arial" w:hAnsi="Arial"/>
          <w:b/>
          <w:sz w:val="24"/>
          <w:szCs w:val="24"/>
        </w:rPr>
        <w:t>2014. december 9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Hévíz Város Önkormányzata 2014. évi költségvetési rendeletének módos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Előadó: 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felelős:</w:t>
      </w:r>
      <w:r>
        <w:rPr>
          <w:rFonts w:cs="Arial" w:ascii="Arial" w:hAnsi="Arial"/>
          <w:sz w:val="24"/>
          <w:szCs w:val="24"/>
        </w:rPr>
        <w:tab/>
        <w:t>Közgazdaság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Véleményezi:</w:t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zmeghallgatás ülés időpontja: </w:t>
      </w:r>
      <w:r>
        <w:rPr>
          <w:rFonts w:cs="Arial" w:ascii="Arial" w:hAnsi="Arial"/>
          <w:b/>
          <w:sz w:val="24"/>
          <w:szCs w:val="24"/>
        </w:rPr>
        <w:t>2014. december 9.</w:t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ZMEGHALLGATÁS</w:t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számoló a Képviselő-testület munkájáról</w:t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ind w:left="54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Előadó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  <w:u w:val="single"/>
        </w:rPr>
        <w:t xml:space="preserve">Témafelelős: </w:t>
      </w:r>
      <w:r>
        <w:rPr>
          <w:rFonts w:cs="Arial" w:ascii="Arial" w:hAnsi="Arial"/>
          <w:sz w:val="24"/>
          <w:szCs w:val="24"/>
        </w:rPr>
        <w:t>Polgármesteri Kabin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color w:val="000000"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53:00Z</dcterms:created>
  <dc:creator>bertalan.linda</dc:creator>
  <dc:description/>
  <cp:keywords/>
  <dc:language>en-US</dc:language>
  <cp:lastModifiedBy>bertalan.linda</cp:lastModifiedBy>
  <cp:lastPrinted>2013-11-14T10:38:00Z</cp:lastPrinted>
  <dcterms:modified xsi:type="dcterms:W3CDTF">2013-11-15T11:53:00Z</dcterms:modified>
  <cp:revision>2</cp:revision>
  <dc:subject/>
  <dc:title/>
</cp:coreProperties>
</file>