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áprili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6. évi költségvetéséről szóló 2/2016. (I.29.) Ör. kiadási tartalékai között került eredetileg 57.534,-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6. évben a dolgozók teljesítmények elismerése céljából a költségvetési rendelet tartalékalapja tartalmazza fent hivatkozott rendelet alapján 57.534,- e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8.767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alapbérének figyelembe vételével került meghatározásra a táblázat szerint leszervezendő személyi juttatás és munkáltatót terhelő járulék összege, mely jutalmazásra használható fe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t havi illetmény ötven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6. (     )  JÜSZ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Gelencsér Anita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6. évi költségvetéséről szóló 2/2016. (I.29.) Ör. 1/8 melléklete alapján a működési tartalék, önkormányzati kinevezett dolgozók juttatásai terhére 28.767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május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6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6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6. május 6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6. (IV.28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1 havi alap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3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color w:val="000000"/>
              </w:rPr>
              <w:t>412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9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51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265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61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8767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553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Jutalomkeret leszervezése és kifizetés engedélyezése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/2016. (IV.21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517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talomkeret leszervezése és kifizetés engedélyezése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71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áprili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16. (IV.21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02 - 1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02 - 1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5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16-04-22T07:35:00Z</dcterms:modified>
  <cp:revision>26</cp:revision>
  <dc:subject/>
  <dc:title/>
</cp:coreProperties>
</file>