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november 26-a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Döntés a Hosszúföldek területén tervezett Hévíz 022/52. hrsz-ú ingatlan megvásárlásáról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nak a térségben betöltött szerepe, valamint rendkívül élénk és egyre fejlődő sportélete szükségessé teszi a város sportéletének koncepció alapján történő szervezését, a sportélet – különösen a tömeg- és csapatsportok – megfelelő szintű támogatását. Ehhez meg kell teremteni a versenyszerű sportolás lehetőségét, igényes, magas műszaki színvonalú, nagy tömegeket kiszolgáló létesítmények létrehozásával. Ugyanakkor elmondható, hogy a város kedvező földrajzi elhelyezkedéséből fakadóan európai szintű sport, rekreációs- és edzőközponttá válhatna, ehhez viszont jelentős fejlesztésekre van szük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legalapvetőbb cél a város lakosságát az egészséges életmód felé mozdítani, elindítani a rendszeres testmozgás megszerettetése, gyakorlása felé. A tömegsportból kifejlődő versenysport és élsport lehetőségének megteremtésével a társadalom egyre nagyobb rétegei számára lehet vonzó a rendszeres testmozgás mind a városban, mind pedig annak közvetlen környezet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einkben rendelkezésre álló sportlétesítmények (tornaszobák, tornatermek) csupán az intézményi testnevelés helyszínének biztosítására alkalmasak, azonban iskolaidőn túl is telítettek. Ezért egyre nagyobb igény mutatkozik a település területén létrehozandó többcélú, Térségi Sportcsarnok építésére. Tekintettel arra, hogy a város belterületén új, sportlétesítmény elhelyezésére alkalmas, megfelelő méretű ingatlan kijelölésére nincs mód, az Önkormányzat az északi területrész felé bővülve a Hosszúföldek területén kívánja a sportcsarnok elhelyezését megoldani. Az 022/53 hrsz-ú ingatlant a város eredetileg TAO támogatásból megvalósuló sportpályák elhelyezése céljából vásárolta meg. A többcélú sportcsarnok elsődleges feladata különböző sportágak magas színvonalú rendezvényeinek, és esetleges nemzetközi szintű események kiszolgálása. Az építmény építészeti megjelenésében legyen korszerű, a mai kor elvárásainak megfelelő kialakítású, megújuló energiaforrást is felhasználó, gazdaságos. A létesítmény térszervezésében könnyen áttekinthető legyen, az épületet használók számára befogadható, átlátható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Fentiekre vonatkozóan a Hévízi Sportkör Kézilabda szakosztályán keresztül történt meg pályázat benyújtása a sportcsarnok tervezésére a Hévíz 022/53. hrsz-ú ingatlanon (Hosszúföldek). Ez </w:t>
      </w:r>
      <w:r>
        <w:rPr>
          <w:rFonts w:cs="Arial" w:ascii="Arial" w:hAnsi="Arial"/>
          <w:lang w:eastAsia="hu-HU"/>
        </w:rPr>
        <w:t>bruttó 19.907.000.- Ft, amelyből a támogatás 13.934.900.- Ft, az önerő 5.972.100.- Ft. A TAO támogatás, valamint az önerő összege is rendelkezésre áll (átadásra került a Hévíz Sportkörnek), a projekt azonban a 2014-2015-ös pályázati évben nem valósult meg. A pályázat 1 éves időtartammal történő meghosszabbítását a Magyar Kézilabda Szövetség engedélyezte.</w:t>
      </w:r>
    </w:p>
    <w:p>
      <w:pPr>
        <w:pStyle w:val="Nincstrkz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ületre vonatkozóan azonban Naperőmű-projekt tervezése is elindult időközben. A város működése szempontjából mindkét beruházás megvalósítása fontos cél. </w:t>
      </w:r>
      <w:r>
        <w:rPr>
          <w:rFonts w:cs="Arial" w:ascii="Arial" w:hAnsi="Arial"/>
          <w:b/>
        </w:rPr>
        <w:t>Egyazon helyen történő megépítésük azonban csak akkor lehetséges, ha a már tulajdonunkban álló területet tovább növeljük, déli irányban területvásárlással,</w:t>
      </w:r>
      <w:r>
        <w:rPr>
          <w:rFonts w:cs="Arial" w:ascii="Arial" w:hAnsi="Arial"/>
        </w:rPr>
        <w:t xml:space="preserve"> valamint módosítjuk Rendezési Tervünkben az övezeti besor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aperőmű-projekt kapcsán a 146/2015. (V. 11.) az előterjesztésben elrendelte a naperőmű létesítésére vonatkozó pályázat előkészítését, a pályázatot megalapozó tanulmányok elkészítését, a szükséges vizsgálatok elvégzését a Hévíz 022/53. hrsz úgynevezett Hosszúföldek ingatlan erre alkalmas részé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kinyilvánította, hogy a Hévíz, 022/53. hrsz, Hosszúföldek ingatlanon a naperőmű létesítésének vizsgálata mellett továbbra is kíván sport célú fejlesztést megvalósítani, a következő sportlétesítményeket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sportpályákat MLSZ program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térségi sportcsarnokot TAO program keretébe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Az ingatlan fejlesztési terveinek kidolgozása során erre tekintettel kell eljárni.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stület a fenti határozatában kimondta, hogy tervezett fejlesztések igénylik további ingatlanok önkormányzati tulajdonba vételét, ezért a képviselő-testület felhatalmazta a polgármestert, hogy a Hévíz 022/50. hrsz-ú, 022/51. hrsz-ú, valamint a 022/52. hrsz-ú ingatlanok megvételére – ingatlan forgalmi szakértő értékbecslés készíttetésével – terjessze a javaslatát a képviselő-testület elé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vásárlást indokolja az is, hogy a tervezett két darab élőfüves 110x70 méteres pályát, a hozzá tartozó 300 férőhelyes mobil lelátót, valamint a 800 férőhelyes multifunkcionális csarnokot illetve a szükséges számú parkolót és egyéb kiszolgáló infrastruktúrát a terület formai és felszíni adottságai miatt gazdaságosan és esztétikusan elhelyez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- már a város tulajdonában álló - 022/53 hrsz-ú terület növelésével lehet. Tekintettel kell lenni ugyanis arra, hogy a létesítmények közösségi és városkép formáló célokat is szolgálnak ezért a tervezett komplexum esztétikája is számít (építmények elhelyezése, zöldfelületek mennyisége, esztétikája)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lévő terület közel fele 10%-os lejtésű domboldalra esik, amely részre építeni csak jelentős többletköltséggel lehet a földmunkálatok miatt. Ezért ez a rész gyakorlatilag kiesik a beépíthető területből, már ami a sportlétesítményeket illeti. Napelemek elhelyezésére azonban tökéletesen alkalmas különösen, hogy a közelben húzódik az E.On 20 kV-os légvezetéke, amelyre a megtermelt energiát vissza lehetne vezetn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zért a célszerűségi szempontból megvásárolandó ingatlan: Hévíz (külterület) 022/52. hrsz</w:t>
      </w:r>
      <w:r>
        <w:rPr>
          <w:rFonts w:cs="Arial" w:ascii="Arial" w:hAnsi="Arial"/>
        </w:rPr>
        <w:t>, „szántó” művelési ág, 6 minőségű osztály, 1 ha 4481 m2, tulajdonosa 1/1 tulajdoni hányadban Fehér István. Az ingatlan a tulajdoni lap alapján tehermente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A Mező- és erdőgazdasági földek forgalmáról szóló 2013. évi CXXII. törvény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11. § (2) bekezdés c) szerint a föld tulajdonjogát a föld fekvése szerint illetékes települési önkormányzat közfoglalkoztatás és szociális földprogram és településfejlesztés céljára szerezheti meg. </w:t>
      </w:r>
      <w:r>
        <w:rPr>
          <w:rFonts w:cs="Arial" w:ascii="Arial" w:hAnsi="Arial"/>
          <w:b/>
        </w:rPr>
        <w:t>Jelen esetben a célirány a „településfejlesztés”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→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földforgalmi törvény 20. § d) pontja a következőket mondja ki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Elővásárlási jog</w:t>
      </w:r>
      <w:r>
        <w:rPr>
          <w:rFonts w:cs="Arial" w:ascii="Arial" w:hAnsi="Arial"/>
        </w:rPr>
        <w:t xml:space="preserve"> nem áll fenn a 11. § (2) bekezdés c) pontjában meghatározott célból történő adás-vétel esetén. Tehát </w:t>
      </w:r>
      <w:r>
        <w:rPr>
          <w:rFonts w:cs="Arial" w:ascii="Arial" w:hAnsi="Arial"/>
          <w:b/>
        </w:rPr>
        <w:t>sem az államnak, sem más jogi és természetes személynek nincsen ebben az esetben elővásárlási jog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→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ontos továbbá, hogy a földforgalmi törvény 36. § (1) bekezdés h) pontja érvényes jelen esetben, tehát </w:t>
      </w:r>
      <w:r>
        <w:rPr>
          <w:rFonts w:cs="Arial" w:ascii="Arial" w:hAnsi="Arial"/>
          <w:b/>
        </w:rPr>
        <w:t>nem kell a mezőgazdasági igazgatási szerv jóváhagyása</w:t>
      </w:r>
      <w:r>
        <w:rPr>
          <w:rFonts w:cs="Arial" w:ascii="Arial" w:hAnsi="Arial"/>
        </w:rPr>
        <w:t xml:space="preserve"> a 11. § (2) bekezdésében meghatározott tulajdonszerzéshez. Ezzel az adásvételi eljárás során nagyon sok időt lehet megtakarítan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ingatlan megszerzése után kezdeményezni kell a </w:t>
      </w:r>
      <w:r>
        <w:rPr>
          <w:rFonts w:cs="Arial" w:ascii="Arial" w:hAnsi="Arial"/>
          <w:b/>
        </w:rPr>
        <w:t xml:space="preserve">termőföld más célú hasznosítására vonatkozó engedély </w:t>
      </w:r>
      <w:r>
        <w:rPr>
          <w:rFonts w:cs="Arial" w:ascii="Arial" w:hAnsi="Arial"/>
        </w:rPr>
        <w:t>kiadását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elsődleges feladat a </w:t>
      </w:r>
      <w:r>
        <w:rPr>
          <w:rFonts w:cs="Arial" w:ascii="Arial" w:hAnsi="Arial"/>
          <w:b/>
        </w:rPr>
        <w:t>talajvédelmi terv</w:t>
      </w:r>
      <w:r>
        <w:rPr>
          <w:rFonts w:cs="Arial" w:ascii="Arial" w:hAnsi="Arial"/>
        </w:rPr>
        <w:t xml:space="preserve"> elkészíttetése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termőföld védelméről szóló 2007. évi CXXIX. törvény 11. § (1) bekezdése alapján termőföldet más célra csak kivételesen – elsősorban a gyengébb minőségű termőföld igénybevételével – lehet felhasználni. Ebben az esetben ez kedvező, hiszen az érintett ingatlan 6 minőségű osztályú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őföld védelméről szóló törvény 21. § (3) bekezdés e) pontja szerint nem kell járulékot fizetni, ha az ingatlanügyi hatóság a termőföld más célú hasznosítását legfeljebb 2 hektár területnagyságú termőföld igénybevételével járó önkormányzati </w:t>
      </w:r>
      <w:r>
        <w:rPr>
          <w:rFonts w:cs="Arial" w:ascii="Arial" w:hAnsi="Arial"/>
          <w:b/>
        </w:rPr>
        <w:t>sportlétesítmény építése</w:t>
      </w:r>
      <w:r>
        <w:rPr>
          <w:rFonts w:cs="Arial" w:ascii="Arial" w:hAnsi="Arial"/>
        </w:rPr>
        <w:t xml:space="preserve"> céljából engedélyezi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ingatlanra vonatkozóan - a Képviselő-testület rendelkezésének megfelelően az értékbecslést Domokos Csaba ingatlanforgalmi szekértő elkészítette (1. melléklet), és az ingatlan forgalmi értékét </w:t>
      </w:r>
      <w:r>
        <w:rPr>
          <w:rFonts w:cs="Arial" w:ascii="Arial" w:hAnsi="Arial"/>
          <w:b/>
        </w:rPr>
        <w:t>16.726.000- Forintban</w:t>
      </w:r>
      <w:r>
        <w:rPr>
          <w:rFonts w:cs="Arial" w:ascii="Arial" w:hAnsi="Arial"/>
        </w:rPr>
        <w:t xml:space="preserve"> határozta meg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november 09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 testülete az előterjesztésben foglaltakat megismerte, elrendeli a Hévíz (külterület) 022/52. hrsz-ú, Fehér István tulajdonában álló, az ingatlan-nyilvántartásban ”szántó” művelési ágú, 6 minőségű osztályú, 1 ha 4481 m2 térmértékű ingatlan megvásárlását településfejlesztés céljából (sportlétesítmény építése), a vonatkozó jogszabályok szerinti eljárásrend betartásával, 16.726.000.- Forint vételáron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cs="Arial" w:ascii="Arial" w:hAnsi="Arial"/>
        </w:rPr>
        <w:t>A Képviselő-testület felhatalmazza a polgármestert, hogy a vételi ajánlatot az eladóval közölje és vele a tárgyalásokat folytassa le, az adásvételi szerződést készíttesse elő és kösse meg, továbbá a vételár kifizetéséről intézkedjen a 2016. évi költségvetés terhére. A szerződéskötés költségeit az Ö</w:t>
      </w:r>
      <w:r>
        <w:rPr/>
        <w:t>nkormányzat viseli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február 25.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 Város Önkormányzat Képviselő-testülete elrendeli a Hévíz (külterület) 022/52. hrsz-ú, az ingatlan-nyilvántartásban ”szántó” művelési ágú, 6 minőségű osztályú, 1 ha 4481 m2 térmértékű ingatlan végleges más célú hasznosítására vonatkozó tervdokumentációk elkészítését, a földhivatali eljárás megindítását, a szükséges engedélyek beszerzését az adásvételi eljárás lefolytatását követően</w:t>
      </w:r>
      <w:r>
        <w:rPr/>
        <w:t>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június 30.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e felhatalmazza a polgármestert, hogy a Hévíz (külterület) 022/52. hrsz-ú ingatlan vonatkozásában a településrendezési eszközök előterjesztésben ismertetett beruházások megvalósítása céljából történő módosításának elindításáról intézkedj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testület felkéri a jegyzőt, hogy gondoskodjon az ingatlan vételárának, az adásvételi szerződéssel és a végleges más célú hasznosítására átvezetésével kapcsolatos költségeknek Hévíz Város Önkormányzat 2016. évi gazdálkodásáról szóló rendeletébe való beépítésrő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  dr. Tüske Róbert jegyző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2015. december 3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B0F0"/>
          <w:spacing w:val="2"/>
        </w:rPr>
      </w:pPr>
      <w:r>
        <w:rPr>
          <w:rFonts w:cs="Arial" w:ascii="Arial" w:hAnsi="Arial"/>
          <w:color w:val="00B0F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pacing w:val="2"/>
        </w:rPr>
      </w:pPr>
      <w:r>
        <w:rPr>
          <w:rFonts w:cs="Arial" w:ascii="Arial" w:hAnsi="Arial"/>
          <w:color w:val="00B0F0"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öntés a Hosszúföldek területén tervezett ingatlanok megvásárlásáról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/2015. (XI.19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öntés a Hosszúföldek területén tervezett ingatlanok megvásárlásáró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/2015. (X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 1 tartózkodás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öntés a Hosszúföldek területén tervezett ingatlanok megvásárlásáról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/2015. (X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SZO/310-30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SZO/310-30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1:00Z</dcterms:created>
  <dc:creator>T-Cont Kft</dc:creator>
  <dc:description/>
  <cp:keywords/>
  <dc:language>en-US</dc:language>
  <cp:lastModifiedBy>Lajkó Erzsébet Márta</cp:lastModifiedBy>
  <cp:lastPrinted>2015-11-20T11:56:00Z</cp:lastPrinted>
  <dcterms:modified xsi:type="dcterms:W3CDTF">2015-11-20T11:11:00Z</dcterms:modified>
  <cp:revision>12</cp:revision>
  <dc:subject/>
  <dc:title/>
</cp:coreProperties>
</file>