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6/2019. (VIII. 29.) határoz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mely a Hévízi Televízió Nonprofit Kft. 4/2019. (VIII. 29.) számú alapítói határozatának minősül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19. I. félévi gazdálkodásáról szóló beszámolót 15.357 ezer Ft mérlegszerinti főösszeggel és 6.864 ezer Ft adózott eredménnyel elfogadja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október 9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360" w:hanging="0"/>
        <w:jc w:val="both"/>
        <w:rPr>
          <w:rFonts w:ascii="Arial" w:hAnsi="Arial" w:cs="Arial"/>
          <w:bCs/>
          <w:iCs/>
          <w:color w:val="0070C0"/>
          <w:u w:val="single"/>
        </w:rPr>
      </w:pPr>
      <w:r>
        <w:rPr>
          <w:rFonts w:cs="Arial"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05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9:05:00Z</dcterms:modified>
  <cp:revision>2</cp:revision>
  <dc:subject/>
  <dc:title/>
</cp:coreProperties>
</file>