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1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Gergulásné Kövesi Valéria (8371 Nemesbük, Szőlőhegyi u. 207.) és Gergulás Géza Zoltán (8380 Hévíz, Madách u. 3.), mint az 1455/25. hrsz-ú ingatlan tulajdonosainak területvásárlási kérelmét támogatja, a tulajdonában lévő Hévíz 1455/106. hrsz-ú ingatlan területéből a kért terület (61 m²) értékesítésének előkészítését elrendeli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.</w:t>
        <w:tab/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4:00Z</dcterms:modified>
  <cp:revision>2</cp:revision>
  <dc:subject/>
  <dc:title/>
</cp:coreProperties>
</file>