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május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ÜZ Hévíz Városüzemeltetési Korlátolt Felelősségű Társaság 2023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Czurda Gábor üg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ÜZ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ÜZ Hévíz Városüzemeltetési Korlátolt Felelősségű Társaságot Hévíz Város Önkormányzat 2021. január 1-én alapította 100%-os tulajdoni arányban. A beszámoló kapcsán fontos megjegyezni, hogy a társaság parkolásból származó bevételei nem eredmény szemléletűek, hiszen a parkolási díjak bevételei - törvényi előírás alapján - az önkormányzat könyveiben jelennek meg. A HÉVÜZ Kft. az önkormányzattól kapott átalánydíjból gazdálkodik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35/2021. (XII. 21.) határozata alapján a moziüzemeltetés és rendezvénytechnikai feladatok ellátására feladat-ellátási szerződést kötött 2022. január 01-i hatállyal a 100%-ban tulajdonát képező HÉVÜZ Kft.-vel. A beszámoló kapcsán fontos megjegyezni, hogy a Tulajdonos a nem kötelező feladatellátás kapcsán „csak” olyan mértékű támogatást (átalány) ad a cégnek, hogy az rá van utalva a lehető legmagasabb bevételek elérésére. Rövid távú cél a veszteség minimalizálása, középtávon pedig 0,- Ft eredmény, illetve hosszútávon a nyereség elérés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ÜZ Kft. ügyvezetője a mellékelt beszámoló alapján részletesen beszámolt a 2023. évi parkolási és mozi üzemeltetés, illetve a rendezvénytechnikai feladatok ellátása alatti tapasztalatokról, bevételekről, és a Kft-t érintő kiadásokró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ÜZ Kft. egyszerűsített éves beszámolója alapján a 2023. évi nettó árbevétel 92.755 ezer Ft, az anyagjellegű ráfordítások összege 30.666 ezer Ft, míg a személyi jellegű ráfordítások összege 51.612 ezer F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A beszámoló szerint az adózott eredmény összege 4.078 ezer Ft, az eszközök és források összege 23.065 ezer Ft, a pénzeszközök állománya 20.359 ezer F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Kft. gazdálkodásáról elmondható, hogy stabil gazdasági működést biztosít a fenntartó és az ügyvezető egyará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tartalmazza az egyszerűsített mérleg és eredmény-kimutatást. A gazdasági társaság a Számviteli Törvény 155.§ szerint könyvvizsgálatra nem kötelezett. 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3. évi gazdálkodásáról szóló beszámolót 23.065 ezer Ft mérlegszerinti fő összeggel és 4.078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május </w:t>
      </w:r>
      <w:r>
        <w:rPr>
          <w:rFonts w:cs="Arial" w:ascii="Arial" w:hAnsi="Arial"/>
          <w:spacing w:val="6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3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4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57-18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57-18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23:00Z</dcterms:created>
  <dc:creator>T-Cont Kft</dc:creator>
  <dc:description/>
  <cp:keywords/>
  <dc:language>en-US</dc:language>
  <cp:lastModifiedBy>Szintén László</cp:lastModifiedBy>
  <cp:lastPrinted>2016-09-12T12:17:00Z</cp:lastPrinted>
  <dcterms:modified xsi:type="dcterms:W3CDTF">2024-05-21T08:02:00Z</dcterms:modified>
  <cp:revision>22</cp:revision>
  <dc:subject/>
  <dc:title/>
</cp:coreProperties>
</file>