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9847-6/202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3. június 29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  <w:tab/>
      </w:r>
      <w:r>
        <w:rPr>
          <w:rFonts w:cs="Arial" w:ascii="Arial" w:hAnsi="Arial"/>
          <w:sz w:val="24"/>
          <w:szCs w:val="24"/>
        </w:rPr>
        <w:t>Hévíz 064/56 hrsz-ú közterület elnevezése, Béres József utc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Bertalanné dr. Gallé Vera hatósági osztál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   </w:t>
        <w:tab/>
        <w:t>Emberi Erőforrások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2023. május 25-ei ülésen egyetértett a Hévíz 064/53 hrsz-ú, kivett közút megnevezésű külterületi ingatlan vonatkozásában a Dr. Béres József utca elnevezéssel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Dr. Béres Józsefről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hyperlink r:id="rId3">
        <w:r>
          <w:rPr>
            <w:rStyle w:val="InternetLink"/>
            <w:rFonts w:eastAsia="Times New Roman" w:cs="Arial" w:ascii="Arial" w:hAnsi="Arial"/>
            <w:lang w:eastAsia="hu-HU"/>
          </w:rPr>
          <w:t>https://www.beres.hu/id-dr-beres-jozsef/</w:t>
        </w:r>
      </w:hyperlink>
    </w:p>
    <w:p>
      <w:pPr>
        <w:pStyle w:val="NormlWeb"/>
        <w:jc w:val="both"/>
        <w:rPr/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Vitéz dr. Béres József agrármérnök, a talaj, a növények, az állatok, majd az emberek gyógyítója volt. Egyike azon magyaroknak, akik felfedezésükkel és évtizedek kemény és sokáig el nem ismert munkájával nemzetközileg kiemelkedőt és páratlant alkottak, igazi hungarikumot.</w:t>
      </w:r>
    </w:p>
    <w:p>
      <w:pPr>
        <w:pStyle w:val="NormlWeb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Béres Csepp, amelyet évtizedek óta naponta százezrek használnak egészségük megőrzéséhez, immunrendszerük támogatásához, a föld szeretetéből született: meghajlás a természet ereje és bölcsessége előtt. Egyetlen elméből kipattant gondolat, amely mindnyájunknak segít visszatalálni gyökereinkhez. A bennünk lévő harmóniát kapcsolja össze a természet egyensúlyával, hiszen mind része vagyunk a nagy egésznek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d. dr. Béres József élete szüntelen harc volt irigykedőivel szemben és fáradhatatlan munkálkodás a betegek gyógyításáért, a közösségért, legyen az a szülőfaluja, háborús alakulata, kutatócsoportja vagy családja, és sok-sok betege. 1972-ben alkotta meg a Béres Cseppet. Bár a kutatónak hamar híre kelt, és az emberek akarata kikényszerítette, hogy legálisan is hozzáférhetőek legyenek cseppjei, de a rendszerváltásig a készítmény nem kaphatott nagyobb figyelmet. Béres József soha nem adta fel, és mára a családi tulajdonban lévő Béres Gyógyszergyár az egyik legsikeresebb magyar vállalkozás, amely a Béres Csepp mellett számos más termékkel is segít nekünk egészségünk megőrzésében.</w:t>
      </w:r>
    </w:p>
    <w:p>
      <w:pPr>
        <w:pStyle w:val="NormlWeb"/>
        <w:jc w:val="both"/>
        <w:rPr/>
      </w:pPr>
      <w:r>
        <w:rPr>
          <w:rFonts w:cs="Arial" w:ascii="Arial" w:hAnsi="Arial"/>
          <w:i/>
          <w:sz w:val="22"/>
          <w:szCs w:val="22"/>
        </w:rPr>
        <w:t>Élete a szorgalom, a kitartás, az ötletesség, a kemény munka, a segítőkészség és a közösségbe vetett hit egyik legszebb példája. Bár sokszor mondta, hogy „senki nem lehet próféta a saját hazájában”, ő mégis az lett. A benne lakozó rendkívüli elhivatottság még életében legendává nemesítette alakját. 1920-tól 2006-ig élt közöttünk.</w:t>
      </w:r>
    </w:p>
    <w:p>
      <w:pPr>
        <w:pStyle w:val="NormlWeb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éres József nevét ma intézmények, közterületek, emlékművek őrzik. Szobra áll szülővárosában és az ország legnagyobb gyógyítói sorában a Semmelweis Orvostörténeti Múzeumban. Legendás készítményét 2013-ban az elsők között nyilvánították hungarikummá. Életéről könyvek, színdarabok, dokumentumfilmek szólnak, 2019-ben Cseppben az élet címmel televíziós játékfilmsorozat készült róla. 2020 februárjától látható a mozikban az életének legdrámaibb szakaszát felidéző játékfilm: A feltaláló.”</w:t>
      </w:r>
    </w:p>
    <w:p>
      <w:pPr>
        <w:pStyle w:val="Norm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önkormányzati felekérésre a hozzátartozók nevében fia, Dr. Béres József nyilatkozatát az előterjesztéshez csatoljuk. </w:t>
      </w:r>
    </w:p>
    <w:p>
      <w:pPr>
        <w:pStyle w:val="Norm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hozzájárulás a </w:t>
      </w:r>
      <w:r>
        <w:rPr>
          <w:rFonts w:cs="Arial" w:ascii="Arial" w:hAnsi="Arial"/>
          <w:b/>
          <w:sz w:val="22"/>
          <w:szCs w:val="22"/>
        </w:rPr>
        <w:t>„Béres József utca”</w:t>
      </w:r>
      <w:r>
        <w:rPr>
          <w:rFonts w:cs="Arial" w:ascii="Arial" w:hAnsi="Arial"/>
          <w:sz w:val="22"/>
          <w:szCs w:val="22"/>
        </w:rPr>
        <w:t xml:space="preserve"> elnevezéshez került megadásra, a nyilatkozat szerinti indokból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Magyarország helyi önkormányzatairól szóló törvény (a továbbiakban: Mötv) 13. § (1) bekezdés 3. pontja az önkormányzat kötelező, a Mötv. 42. § 8. pontja szerint át nem ruházható képviselő-testületi feladatai közé sorolja a közterületek elnevezését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lang w:eastAsia="hu-HU"/>
        </w:rPr>
        <w:t>A közterület elnevezés alapvető szabályait a Mötv 14. és 14/A §-a tartalmazza. Ezek értelmében „</w:t>
      </w:r>
      <w:r>
        <w:rPr>
          <w:rFonts w:eastAsia="Times New Roman" w:cs="Arial" w:ascii="Arial" w:hAnsi="Arial"/>
          <w:i/>
          <w:lang w:eastAsia="hu-HU"/>
        </w:rPr>
        <w:t xml:space="preserve">minden belterületi és olyan külterületi közterületet el kell nevezni, amely olyan ingatlanhoz vezet, amelyen az épített környezet alakításáról és védelméről szóló törvény szerinti épület található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Közterület elnevezéseként nem alkalmazható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a) ugyanazon településen vagy a fővárosban ugyanazon a kerületen belül azonos jellegű közterületre alkalmazandó azonos,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b) kormányrendeletben meghatározottak szerint a közterületek megkülönböztetését lehetővé tevő szabályokkal való ellentét miatt összetéveszthető, vagy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c) kormányrendeletben meghatározottak szerint a közterületek elnevezésére vonatkozó technikai feltételekkel ellentétes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elnevezés.”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özterület elnevezésre vonatkozó részletszabályokat az önkormányzat rendelete is megállapíthat. Hévíz Város Önkormányzata Képviselő-testületének a közterületek elnevezéséről, a házszám-megállapítás szabályairól szóló 39/2013. (X. 31.) önkormányzati rendelete az alábbiakról rendelkezik: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„</w:t>
      </w:r>
      <w:r>
        <w:rPr>
          <w:rFonts w:eastAsia="Times New Roman" w:cs="Arial" w:ascii="Arial" w:hAnsi="Arial"/>
          <w:i/>
          <w:lang w:eastAsia="hu-HU"/>
        </w:rPr>
        <w:t>3. § (1) Hévíz városban minden közterületet el kell nevezni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(2) Új közterület kialakítása után, közterületként való bejegyzését követően 60 napon belül meg kell állapítani a közterület nevét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…</w:t>
      </w:r>
      <w:r>
        <w:rPr>
          <w:rFonts w:eastAsia="Times New Roman" w:cs="Arial" w:ascii="Arial" w:hAnsi="Arial"/>
          <w:i/>
          <w:lang w:eastAsia="hu-HU"/>
        </w:rPr>
        <w:t>.</w:t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Arial" w:cs="Arial" w:ascii="Arial" w:hAnsi="Arial"/>
          <w:i/>
          <w:lang w:eastAsia="hu-HU"/>
        </w:rPr>
        <w:t xml:space="preserve"> </w:t>
      </w:r>
      <w:r>
        <w:rPr>
          <w:rFonts w:eastAsia="Times New Roman" w:cs="Arial" w:ascii="Arial" w:hAnsi="Arial"/>
          <w:i/>
          <w:lang w:eastAsia="hu-HU"/>
        </w:rPr>
        <w:t>(4) Közterület elnevezésekor figyelemmel kell lenni a helyi hagyományokra, a helytörténeti kutatásokra, a lakosság élő névhasználatára, a magyar nyelv követelményeire, az egyszerűségre és arra, hogy a név a többitől írásban is, hangzásában is jól megkülönböztethető legyen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(5) Közterület élő személyről nem nevezhető el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4. § (1) A közterület elnevezése és megváltoztatása a Képviselő-testület hatáskörébe tartozik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…</w:t>
      </w:r>
      <w:r>
        <w:rPr>
          <w:rFonts w:eastAsia="Times New Roman" w:cs="Arial" w:ascii="Arial" w:hAnsi="Arial"/>
          <w:i/>
          <w:lang w:eastAsia="hu-HU"/>
        </w:rPr>
        <w:t>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(3) Ha a közterület elnevezésének megváltoztatását az érintett lakosság kezdeményezi, akkor az adott közterületen lakók véleményét ki kell kérni. A lakosság vélemény-nyilvánítása e rendelet alapján történik, azonban a lakosság véleményének a Képviselő-testület döntésére nincs kötelező ereje.</w:t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i/>
          <w:lang w:eastAsia="hu-HU"/>
        </w:rPr>
        <w:t>(4) Nem lakossági kezdeményezés esetében a Képviselő-testület kikérheti a közterület elnevezésével, megváltoztatásával érintett lakosság véleményét, azonban a lakosság véleményének a Képviselő-testület döntésére nincsen kötelező ereje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5. § Az elnevezésről a Képviselő-testület határozattal dönt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……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7. § (1) A közterületnév megállapításáról, megváltoztatásáról szóló határozatban a Képviselő-testület rendelkezik arról, hogy az új, illetőleg megváltozott közterületnév mely időponttól lép hatályba. A határozatban rendelkeznie kell az utcanév-táblák elhelyezésének határidejéről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2) A Képviselő-testület döntéséről a Polgármesteri Hivatal 30 napon belül köteles értesíteni: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a) az érintett tulajdonosokat (lista szerint, ingatlanonként 1 személyt);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b) az ingatlanügyi hatóságot;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c) települési címnyilvántartást helyben;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d) a Magyar Posta hévízi postahivatalát;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e) a Hévízi Rendőrőrsöt;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f) a tűzvédelmi hatóságot;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g) a Keszthelyi Mentőállomást;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h) a közműszolgáltatókat (DRV Zrt., E-ON Zrt., Zalaispa Zrt.);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i) a Földrajzinév-bizottságot valamint a Földmérési és Távérzékelési Intézetet (csak településrész-névvel kapcsolatos döntés esetében)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8. § (1) Az utcanév-táblák elkészíttetése, elhelyezése, karbantartása és szükség szerinti pótlása a Gazdasági Műszaki Ellátó Szervezet (a továbbiakban: GAMESZ) feladata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Kérem az előterjesztés megvitatását, a határozati javaslat elfogadását. A döntés egyszerű többséget igényel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ek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r. Béres József hozzájáruló nyilatkozat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064/56 hrsz-ú (kivett közút) közterületet - 2023. szeptember 1-től - Béres József utcának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evezi 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iCs/>
        </w:rPr>
        <w:t xml:space="preserve">A képviselő-testület felkéri a Hévíz Város Önkormányzat Gazdasági Műszaki Ellátó Szervezet igazgatóját, hogy az utcanév-táblák elhelyezéséről </w:t>
      </w:r>
      <w:r>
        <w:rPr>
          <w:rFonts w:cs="Arial" w:ascii="Arial" w:hAnsi="Arial"/>
        </w:rPr>
        <w:t xml:space="preserve">2023. szeptember 1. </w:t>
      </w:r>
      <w:r>
        <w:rPr>
          <w:rFonts w:cs="Arial" w:ascii="Arial" w:hAnsi="Arial"/>
          <w:iCs/>
        </w:rPr>
        <w:t>napjáig gondoskodjon.</w:t>
      </w:r>
    </w:p>
    <w:p>
      <w:pPr>
        <w:pStyle w:val="Listaszerbekezds"/>
        <w:suppressAutoHyphens w:val="true"/>
        <w:spacing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 képviselő-testület felkéri a jegyzőt, hogy Hévíz Város Önkormányzata Képviselő-testületének a közterületek elnevezéséről, a házszám-megállapítás szabályairól szóló 39/2013. (X. 31.) önkormányzati rendelet 7. § (2) bekezdésében előírtakról gondoskodni szíveskedjen. </w:t>
      </w:r>
    </w:p>
    <w:p>
      <w:pPr>
        <w:pStyle w:val="Listaszerbekezds"/>
        <w:suppressAutoHyphens w:val="true"/>
        <w:spacing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A Képviselő-testület köszönetét fejezi ki Dr. Béres József családjának a hozzájárulásért és felkéri a polgármestert ennek tolmácsolására.</w:t>
      </w:r>
    </w:p>
    <w:p>
      <w:pPr>
        <w:pStyle w:val="Listaszerbekezds"/>
        <w:ind w:left="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ind w:left="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iCs/>
          <w:u w:val="single"/>
        </w:rPr>
        <w:t>Felelős:</w:t>
      </w:r>
      <w:r>
        <w:rPr>
          <w:rFonts w:cs="Arial" w:ascii="Arial" w:hAnsi="Arial"/>
          <w:iCs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ab/>
        <w:t>dr. Tüske Róbert jegyző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Gönye József GAMESZ igazgató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u w:val="single"/>
        </w:rPr>
        <w:t>Határidő:</w:t>
      </w:r>
      <w:r>
        <w:rPr>
          <w:rFonts w:cs="Arial" w:ascii="Arial" w:hAnsi="Arial"/>
          <w:iCs/>
        </w:rPr>
        <w:t xml:space="preserve"> </w:t>
        <w:tab/>
      </w:r>
      <w:r>
        <w:rPr>
          <w:rFonts w:cs="Arial" w:ascii="Arial" w:hAnsi="Arial"/>
        </w:rPr>
        <w:t>2023. szeptember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</w:r>
    </w:p>
    <w:p>
      <w:pPr>
        <w:pStyle w:val="Listaszerbekezds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suppressAutoHyphens w:val="true"/>
        <w:spacing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suppressAutoHyphens w:val="true"/>
        <w:spacing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tabs>
          <w:tab w:val="clear" w:pos="708"/>
          <w:tab w:val="center" w:pos="4422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ab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623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698"/>
      </w:tblGrid>
      <w:tr>
        <w:trPr/>
        <w:tc>
          <w:tcPr>
            <w:tcW w:w="9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alanné dr. Gallé Ve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óság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4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531" w:right="1531" w:gutter="0" w:header="567" w:top="836" w:footer="567" w:bottom="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115" cy="1256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065" cy="139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-157" r="0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219065" cy="1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065" cy="13049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065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5pt;height:102.7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mozsjelek">
    <w:name w:val="Számozásjelek"/>
    <w:qFormat/>
    <w:rPr/>
  </w:style>
  <w:style w:type="character" w:styleId="Cmsor1Char">
    <w:name w:val="Címsor 1 Char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Jel">
    <w:name w:val="jel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Listaszerbekezds">
    <w:name w:val="Listaszerű bekezdés"/>
    <w:basedOn w:val="Normal"/>
    <w:qFormat/>
    <w:pPr>
      <w:suppressAutoHyphens w:val="false"/>
      <w:spacing w:lineRule="auto" w:line="240" w:before="0" w:after="0"/>
      <w:ind w:left="720" w:hanging="0"/>
    </w:pPr>
    <w:rPr>
      <w:rFonts w:ascii="Calibri" w:hAnsi="Calibri" w:eastAsia="Calibri" w:cs="Times New Roman"/>
    </w:rPr>
  </w:style>
  <w:style w:type="paragraph" w:styleId="Cf0">
    <w:name w:val="cf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s://www.beres.hu/id-dr-beres-jozsef/" TargetMode="Externa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7:08:00Z</dcterms:created>
  <dc:creator>T-Cont Kft</dc:creator>
  <dc:description/>
  <cp:keywords/>
  <dc:language>en-US</dc:language>
  <cp:lastModifiedBy>Dr. Tüske Róbert</cp:lastModifiedBy>
  <cp:lastPrinted>2023-04-28T08:07:00Z</cp:lastPrinted>
  <dcterms:modified xsi:type="dcterms:W3CDTF">2023-06-22T09:29:00Z</dcterms:modified>
  <cp:revision>17</cp:revision>
  <dc:subject/>
  <dc:title>Iktatószám: PMK/144/2011</dc:title>
</cp:coreProperties>
</file>