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május. 30- 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120" w:hanging="18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Magyar Falu Program keretében </w:t>
      </w:r>
      <w:bookmarkStart w:id="0" w:name="_Hlk135639860"/>
      <w:r>
        <w:rPr>
          <w:rFonts w:cs="Arial" w:ascii="Arial" w:hAnsi="Arial"/>
          <w:sz w:val="24"/>
          <w:szCs w:val="24"/>
        </w:rPr>
        <w:t xml:space="preserve">MFP-UHJ/2024. kódszámú </w:t>
      </w:r>
      <w:bookmarkEnd w:id="0"/>
      <w:r>
        <w:rPr>
          <w:rFonts w:cs="Arial" w:ascii="Arial" w:hAnsi="Arial"/>
          <w:sz w:val="24"/>
          <w:szCs w:val="24"/>
        </w:rPr>
        <w:t>„Út, híd, járda építése/felújítása” című pályázat benyújtása keretében javasolt műszaki tartalom bemutatás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Zerényi Attila műszaki és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részt kíván venni a Magyar Falu Program keretében MFP-UHJ/2024. kódszámú „„Út, híd, járda építése/felújítása” című pályázatban, melynek keretében 5000 fő és ez alatti állandó lakosságszámú települések önkormányzatai részére utak, hidak, járdák kialakítására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jlesztésére van lehetősé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kiírás keretében a pályázatok benyújtására 2024. június 12 – 2024. július 12. között van lehetőség. A vissza nem térítendő, 100%-os támogatási intenzitású hazai támogatás keretében a maximálisan igényelhető támogatási összege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Út, híd építése/felújítása esetén:</w:t>
        <w:tab/>
        <w:t>bruttó 45 000 000 forint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rda építése/felújítása esetén: </w:t>
        <w:tab/>
        <w:t>bruttó 10 000 000 forint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ó a támogatott projektek esetében 100%-os mértékű támogatási előleget biztosí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rojekt keretében </w:t>
      </w:r>
      <w:r>
        <w:rPr>
          <w:rFonts w:eastAsia="Times New Roman" w:cs="Arial" w:ascii="Arial" w:hAnsi="Arial"/>
          <w:lang w:eastAsia="hu-HU"/>
        </w:rPr>
        <w:t>támogatható tevékenysége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önkormányzatok 100%-os tulajdonában lévő belterületi és/vagy külterületi utak építése, felújítás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önkormányzatok 100%-os tulajdonában lévő belterületi és/vagy külterületi hidak építése, felújítása, korszerűsítés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ok 100%-os tulajdonában lévő belterületi és/vagy külterületi ingatlanon történő új, szilárd burkolatú járda építésének támogatása (anyag -például: térkő, zsaluanyag stb. - és munkadíj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k vagy a Magyar Állam tulajdonában (és a Magyar Közút Nonprofit Zrt. vagyonkezelésében) lévő ingatlanokon elhelyezkedő járda javításának, felújításának (anyag és munkadíj) támogatás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 pályázó kizárólag egy pályázatot nyújthat be a jelen pályázati kiírás keretében. A pályázó kizárólag egy önállóan támogatható tevékenységre igényelhet támogat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keretében az Önkormányzat a Sport utca burkolatának felújítására vonatkozó műszaki tartalom benyújtását javasolja, mivel ezen útszakasz burkolata rendkívül rossz műszaki állapotú, a balesetmegelőzés érdekében mielőbb felújításra szorul, illetve a 2024 év.  III. negyédévben elkészülő Kézilabda Munkacsarnok (névadást követően: Tomann Rozália Hévíz Városi Sportcsarnok) mint kiemelkedő jelentőséggel bíró helyi sportlétesítmény belső parkolójának megközelítése csak ezen útszakaszon keresztül lehetséges, így a létesítmény átadását követően jelentős forgalomnövekedésre kell számítani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1135</wp:posOffset>
            </wp:positionH>
            <wp:positionV relativeFrom="paragraph">
              <wp:posOffset>80010</wp:posOffset>
            </wp:positionV>
            <wp:extent cx="6463030" cy="16764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Hévíz Város Önkormányzat Képviselő-testülete a Magyar Falu Program keretében MFP-UHJ/2024. kódszámú „Út, híd, járda építése/felújítása” című felhívásra benyújtja pályázatát, melynek Sport utca burkolatának felújítására vonatkozó műszaki tartalmat jóváhagyja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2223977"/>
      <w:bookmarkStart w:id="2" w:name="_Hlk72223977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aki és 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-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  -   /2024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-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  -   /2024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0:00Z</dcterms:created>
  <dc:creator>T-Cont Kft</dc:creator>
  <dc:description/>
  <cp:keywords/>
  <dc:language>en-US</dc:language>
  <cp:lastModifiedBy>Dr. Tüske Róbert</cp:lastModifiedBy>
  <cp:lastPrinted>2022-02-04T10:04:00Z</cp:lastPrinted>
  <dcterms:modified xsi:type="dcterms:W3CDTF">2024-05-24T08:43:00Z</dcterms:modified>
  <cp:revision>3</cp:revision>
  <dc:subject/>
  <dc:title/>
</cp:coreProperties>
</file>