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65/2023.  (X. 24.) határozata</w:t>
      </w:r>
    </w:p>
    <w:p>
      <w:pPr>
        <w:pStyle w:val="Normal"/>
        <w:spacing w:lineRule="atLeast" w:line="23" w:before="0" w:after="0"/>
        <w:ind w:left="7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tLeast" w:line="23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Hévízi Illyés Gyula Általános Iskola és Alapfokú Művészeti Iskola 2022/2023-as nevelési év feladatellátására vonatkozó tájékoztatását köszönettel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2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22:00Z</dcterms:modified>
  <cp:revision>2</cp:revision>
  <dc:subject/>
  <dc:title/>
</cp:coreProperties>
</file>