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október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1/2023.  (X. 24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ársasági szerződés 11.19 pontja alapján írásbeli szavazásra bocsátott határozati javaslatról mandátumot biztosít a polgármester részér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1. sz. Határozati javaslat: A taggyűlés akként határoz, hogy az Ügyvezető által írásban előterjesztett, a „Hévíz Balaton Airport, repülőtér infrastruktúra karbantartásához és fejlesztéséhez szükséges engedélyezési és kiviteli terveinek elkészítése, teljeskörű hatósági engedélyeztetése és kivitelezése” tárgyú közbeszerzési eljárás  vonatkozásában felhatalmazást ad az ügyvezető részére, hogy a közbeszerzés jogszabályoknak megfelelő érvényes és eredményes lezárulta esetén a nyertes ajánlattevővel a szerződést aláírja és az abban foglalt kötelezettségvállalást megtegye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firstLine="36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firstLine="360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október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56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0-24T10:56:00Z</dcterms:modified>
  <cp:revision>2</cp:revision>
  <dc:subject/>
  <dc:title/>
</cp:coreProperties>
</file>