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7/2023.  (X. 24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évíz Város 2. számú felnőtt háziorvosi körzetre vonatkozó, Zalaköveskút község önkormányzata és az ÖKO-MED Kft. között létrejött megállapodás jóváhagyás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</w:t>
      </w:r>
      <w:r>
        <w:rPr>
          <w:rFonts w:cs="Arial" w:ascii="Arial" w:hAnsi="Arial"/>
          <w:color w:val="000000"/>
          <w:sz w:val="22"/>
          <w:szCs w:val="22"/>
        </w:rPr>
        <w:t>Önkormányzat Képviselő-testülete a Zalaköveskút Község Önkormányzata és az ÖKO-MED Kft. között 2023. szeptember1. napján létrejött, az előterjesztés mellékletét képező megállapodást jóváhagy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348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ind w:left="1068" w:hanging="360"/>
        <w:jc w:val="both"/>
        <w:rPr/>
      </w:pPr>
      <w:r>
        <w:rPr>
          <w:sz w:val="22"/>
          <w:szCs w:val="22"/>
        </w:rPr>
        <w:t xml:space="preserve">A képviselő-testület felkéri a jegyzőt, hogy a Hévíz Város 2. számú felnőtt vegyes háziorvosi körzet feladat-ellátási szerződését vizsgálja felül a hatályos jogszabályok alapján. 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10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3. november 30.</w:t>
      </w:r>
    </w:p>
    <w:p>
      <w:pPr>
        <w:pStyle w:val="Normal"/>
        <w:tabs>
          <w:tab w:val="clear" w:pos="708"/>
          <w:tab w:val="left" w:pos="195" w:leader="none"/>
          <w:tab w:val="center" w:pos="4422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4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48:00Z</dcterms:modified>
  <cp:revision>2</cp:revision>
  <dc:subject/>
  <dc:title/>
</cp:coreProperties>
</file>