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október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8/2023.  (X. 24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Teréz Anya Szociális Integrált Intézmény alapdokumentumainak elfogadása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Hévíz Város Önkormányzat Képviselő-testülete a Teréz Anya Szociális Integrált Intézmény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a) Szervezeti és Működési Szabályzatát,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b) Szakmai Programját,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c) Házirendjét újra szabályozva az előterjesztés mellékleteként a telephely változás kapcsán kiadott jogerős működési engedély napjával megegyező napon történő hatályba lépéssel jóváhagyja.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 Képviselő-testület felkéri az intézményvezetőt az ebből következő intézkedések megtételére, a megismerések biztosítására.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pacing w:lineRule="auto" w:line="240" w:before="0" w:after="0"/>
        <w:ind w:left="708" w:firstLine="37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ind w:left="708" w:firstLine="37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december 1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5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0-24T10:50:00Z</dcterms:modified>
  <cp:revision>2</cp:revision>
  <dc:subject/>
  <dc:title/>
</cp:coreProperties>
</file>