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október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2/2023.  (X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0"/>
        <w:rPr/>
      </w:pPr>
      <w:bookmarkStart w:id="1" w:name="_Hlk119917330"/>
      <w:bookmarkEnd w:id="1"/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 xml:space="preserve">2011. évi CXCIX. törvény 225/H. § (1) bekezdése alapján a </w:t>
      </w:r>
      <w:r>
        <w:rPr>
          <w:rFonts w:eastAsia="Times New Roman" w:cs="Arial" w:ascii="Arial" w:hAnsi="Arial"/>
          <w:lang w:eastAsia="hu-HU"/>
        </w:rPr>
        <w:t>Hévíz Város Önkormányzat 2023. évi költségvetéséről szóló 2/2023. (II. 9.) önkormányzati rendelet forrása terhére Papp Gábor polgármester részére 2023. második félévben végzett munkája alapján három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</w:r>
      <w:r>
        <w:rPr>
          <w:rFonts w:cs="Arial" w:ascii="Arial" w:hAnsi="Arial"/>
        </w:rPr>
        <w:t>Süténé Tüttő Beáta, Ügyrendi és Jogi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3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testület felkéri az intézményvezetőket, hogy a </w:t>
      </w:r>
      <w:r>
        <w:rPr>
          <w:rFonts w:cs="Arial" w:ascii="Arial" w:hAnsi="Arial"/>
        </w:rPr>
        <w:t>2023. évi költségvetéséről szóló 2/2023. (II. 9.) önkormányzati rendelet 2023. november 1-től hatályos rendelkezése alapján „16. § (7) A személyi juttatások kiemelt kiadási előirányzaton képzett maradvány összege, a dolgozóknak a jó munkájuk elismeréseként jutalomként kerüljön kifizetés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34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ab/>
        <w:t>Gönye József, intézményvezető Hévíz GAMESZ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764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eastAsia="Times New Roman" w:cs="Arial" w:ascii="Arial" w:hAnsi="Arial"/>
          <w:lang w:eastAsia="hu-HU"/>
        </w:rPr>
        <w:tab/>
        <w:t>Hermann Katalin, igazgató, Festetics György Művelődési Közpon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124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arga András, intézményvezető, Teréz Anya Szociális Integrált Intézmény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56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eastAsia="Times New Roman" w:cs="Arial" w:ascii="Arial" w:hAnsi="Arial"/>
          <w:lang w:eastAsia="hu-HU"/>
        </w:rPr>
        <w:tab/>
        <w:t>dr. Tüske Róbert, jegyző, Hévízi Polgármesteri Hivatal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23. november 3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5:00Z</dcterms:created>
  <dc:creator>cseke.erzsebet</dc:creator>
  <dc:description/>
  <cp:keywords/>
  <dc:language>en-US</dc:language>
  <cp:lastModifiedBy>Lajkó Erzsébet Márta</cp:lastModifiedBy>
  <cp:lastPrinted>2023-10-24T10:52:00Z</cp:lastPrinted>
  <dcterms:modified xsi:type="dcterms:W3CDTF">2023-10-24T08:55:00Z</dcterms:modified>
  <cp:revision>2</cp:revision>
  <dc:subject/>
  <dc:title/>
</cp:coreProperties>
</file>