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november 28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57/2019. (XI. 28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Gróf I. Festetics György Művelődési Központ, Városi Könyvtár és Muzeális Gyűjtemény 2020-as programtervét elfogadja az 1. sz. melléklet szerint.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</w:t>
        <w:tab/>
        <w:t>Papp Gábor polgármester</w:t>
      </w:r>
    </w:p>
    <w:p>
      <w:pPr>
        <w:pStyle w:val="Normal"/>
        <w:autoSpaceDE w:val="false"/>
        <w:spacing w:lineRule="auto" w:line="240" w:before="0" w:after="0"/>
        <w:ind w:left="1417" w:firstLine="707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ermann Katalin igazgató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</w:t>
        <w:tab/>
        <w:t>azonnal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Arial" w:hAnsi="Arial" w:eastAsia="Times New Roman" w:cs="Arial"/>
          <w:b/>
          <w:b/>
          <w:color w:val="0070C0"/>
          <w:lang w:eastAsia="hu-HU"/>
        </w:rPr>
      </w:pPr>
      <w:r>
        <w:rPr>
          <w:rFonts w:eastAsia="Times New Roman" w:cs="Arial" w:ascii="Arial" w:hAnsi="Arial"/>
          <w:b/>
          <w:color w:val="0070C0"/>
          <w:lang w:eastAsia="hu-HU"/>
        </w:rPr>
      </w:r>
    </w:p>
    <w:p>
      <w:pPr>
        <w:pStyle w:val="Listaszerbekezds"/>
        <w:ind w:left="0" w:hanging="0"/>
        <w:jc w:val="both"/>
        <w:rPr>
          <w:rFonts w:ascii="Arial" w:hAnsi="Arial" w:eastAsia="Times New Roman" w:cs="Arial"/>
          <w:b/>
          <w:b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/>
          <w:b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tbl>
      <w:tblPr>
        <w:tblW w:w="120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780"/>
        <w:gridCol w:w="2040"/>
        <w:gridCol w:w="4980"/>
        <w:gridCol w:w="2300"/>
      </w:tblGrid>
      <w:tr>
        <w:trPr>
          <w:trHeight w:val="435" w:hRule="atLeast"/>
        </w:trPr>
        <w:tc>
          <w:tcPr>
            <w:tcW w:w="120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hu-H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hu-HU"/>
              </w:rPr>
              <w:t xml:space="preserve">A Művelődési Központ által szervezett programok tervezett időpontjai 2020-ban 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>JANUÁR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január 2-5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csütörtök-vasárnap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Újévköszöntő hét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Deák tér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03.jan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péntek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Újévköszöntő koncert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Városháza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17.jan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péntek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>Jazzpéntek – belépődíja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Városháza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22.jan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szerda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Magyar Kultúra Napja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Városháza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31.jan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péntek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Viva La Musica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Református templom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JANUÁR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Múzeumi fotókiállítá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Egregyi Múzeum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JANUÁR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Múzeumi kiállítá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Belvárosi Múzeum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>2020 január összesen: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>FEBRUÁR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14.febr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péntek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>Jazzpéntek – belépődíja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Városháza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1685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22.febr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1685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szombat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1685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Farsang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1685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Deák tér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25.febr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kedd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 xml:space="preserve">Kommunista diktatúrák emléknapja 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Könyvtár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28.febr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péntek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Viva la Musica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Református templom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febr.2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szombat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>KABARÉSZOMBAT – belépődíja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Városháza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FEBRUÁR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Múzeumi fotókiállítá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Egregyi Múzeum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FEBRUÁR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Múzeumi kiállítá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Belvárosi Múzeum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>2020 február összesen: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>MÁRCIUS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08.márc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vasárnap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Nőnap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Sportcsarnok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13.márc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péntek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>Jazzpéntek – Belépődíja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Városháza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15.márc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vasárnap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1848-as forradalom emléknapja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 xml:space="preserve">Városháza előtti tér 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21.márc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szombat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>KABARÉSZOMBAT - belépődíja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 xml:space="preserve">Városháza 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27.márc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péntek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Viva La Musica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Református templom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március 28-29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szombat-vasárnap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 xml:space="preserve">Míves portékák tavaszi hétvégéje 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Deák tér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MÁRCIUS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Múzeumi fotókiállítá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Egregyi Múzeum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MÁRCIUS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Múzeumi kiállítá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Belvárosi Múzeum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>2020 március összesen: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>ÁPRILIS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>11.ápr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szombat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II. Hévízi Dalfesztivál SELEJTEZŐ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Deák tér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8A55A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április 12-13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8A55A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vasárnap, hétfő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8A55A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Húsvéti Vigadalom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8A55A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Deák tér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17.ápr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péntek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>Jazzpéntek – belépődíja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Városháza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24.ápr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péntek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Viva la Musica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Református templom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25.ápr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szombat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>KABARÉSZOMBAT –belépődíja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Városháza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ÁPRILIS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Múzeumi fotókiállítá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Egregyi Múzeum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 xml:space="preserve">ÁPRILIS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Múzeumi kiállítá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Belvárosi Múzeum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>2020 április összesen: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>MÁJUS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>01.máj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péntek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Giro D'italia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Belváros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április 30-május 3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csütörtök-vasárnap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Boldog Békeidők Hévíz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Deák tér, belváros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10.máj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vasárnap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 xml:space="preserve">Anyák napja </w:t>
            </w:r>
            <w:r>
              <w:rPr>
                <w:rFonts w:eastAsia="Times New Roman"/>
                <w:color w:val="FF0000"/>
                <w:sz w:val="24"/>
                <w:szCs w:val="24"/>
                <w:lang w:eastAsia="hu-HU"/>
              </w:rPr>
              <w:t>!!!!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Sportcsarnok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1.máj</w:t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hétfő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Giro D'italia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Belváros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15.máj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péntek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>Jazzpéntek – belépődíja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Városháza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16.máj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szombat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Flavius napok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Egregyi rendezvénytér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18.máj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hétfő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Operett est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Fontana mozi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22.máj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péntek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Hősök és áldozatok emléknapja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Egregyi emlékpark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24.máj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vasárnap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Gyereknap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Egregyi rendezvénytér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25.máj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hétfő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Operett est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Fontana mozi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27.máj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szerda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Városi Pedagógus nap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Városház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9.máj</w:t>
            </w:r>
          </w:p>
        </w:tc>
        <w:tc>
          <w:tcPr>
            <w:tcW w:w="2040" w:type="dxa"/>
            <w:tcBorders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péntek</w:t>
            </w:r>
          </w:p>
        </w:tc>
        <w:tc>
          <w:tcPr>
            <w:tcW w:w="4980" w:type="dxa"/>
            <w:tcBorders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II. Hévízi Dalfesztivál ELŐDÖNTŐ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Deák tér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CC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május 30-június 1.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CC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szombat-hétfő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CC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Pünkösdi Vigasságok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CC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Deák tér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MÁJUS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Múzeumi fotókiállítá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Egregyi Múzeum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MÁJUS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Múzeumi kiállítá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Belvárosi Múzeum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>2020 május összesen: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>JÚNIUS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01.jún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hétfő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Operett est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Fontana filmszínház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02.jún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kedd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Zenés nyári est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 xml:space="preserve">Festetics tér 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03.jún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szerda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Egregyi táncház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Egregyi borozósor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04.jún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csütörtök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Folklór est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Deák tér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04.jún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csütörtök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Nemzeti összetartozás emléknapja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Festetics tér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04.jún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csütörtök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Térzene a Tavirózsa utcában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Tavirózsa utca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08.jún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hétfő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Operett est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Fontana mozi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09.jún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kedd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Zenés nyári est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Festetics tér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10.jún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szerda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Egregyi Táncház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Egregyi Borozósor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11.jún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csütörtök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Folklór est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Deák tér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11.jún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csütörtök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Térzene a Tavirózsa utcában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Tavirózsa utca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66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június 13-14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66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szombat-vasárnap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66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Nemzetközi rendvédelmi fúvószenekari találkozó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66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Deák tér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15.jún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hétfő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Operett est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Fontana mozi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16.jún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kedd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Zenés nyári est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Festetics tér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17.jún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szerda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Egregyi táncház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Egregyi borozósor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18.jún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csütörtök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Folklór est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Deák tér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18.jún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csütörtök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Térzene a Tavirózsa utcában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Tavirózsa utca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4B08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20.jún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4B08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szombat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F4B08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Szentiván-éj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4B08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 xml:space="preserve">Egregyi rendezvénytér 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22.jún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hétfő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Operett est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Fontana mozi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23.jún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kedd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Zenés nyári est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Festetics tér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24.jún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szerda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Egregyi táncház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Egregyi borozósor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25.jún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csütörtök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Folklór est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Deák tér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66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25.jún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csütörtök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Térzene a Tavirózsa utcában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Tavirózsa utca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június 26-28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péntek – vasárnap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Angyalok és csavargók hétvégéj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belváros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29.jún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hétfő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 xml:space="preserve">Operett este 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Fontana mozi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30.jún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kedd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Zenés nyári est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 xml:space="preserve">Festetics tér 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JÚNIUS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Múzeumi fotókiállítá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Egregyi Múzeum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JÚNIUS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Múzeumi kiállítá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Belvárosi Múzeum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JÚNIUS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MŰVÉSZTELEP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Belvárosi Múzeum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>2020 június összesen: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>JÚLIUS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01.júl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 xml:space="preserve">szerda 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Egregyi táncház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 xml:space="preserve">Egregyi borozósor 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02.júl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csütörtök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Folklór est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Deák tér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02.júl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csütörtök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Térzene a Tavirózsa utcában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Tavirózsa utca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06.júl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hétfő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Operett est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Fontana mozi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07.júl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kedd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Zenés nyári est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Festetics tér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08.júl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 xml:space="preserve">szerda 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Egregyi táncház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Egregyi borozósor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09.júl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csütörtök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Folklór est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Deák tér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09.júl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csütörtök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Térzene a Tavirózsa utcában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Tavirózsa utca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július 11-12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szombat – vasárnap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Sörnapok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Deák tér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13.júl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hétfő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Operett est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Fontana mozi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14.júl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kedd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Zenés nyári est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 xml:space="preserve">Festetics tér 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15.júl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szerda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Egregyi Táncház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Egregyi borozósor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16.júl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csütörtök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Folklór est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Deák tér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16.júl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csütörtök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Térzene a Tavirózsa utcában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Tavirózsa utca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20.júl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hétfő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Operett est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Fontana mozi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21.júl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kedd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Zenés nyári est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 xml:space="preserve">Festetics tér 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22.júl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szerda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Egregyi táncház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Egregyi borozósor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23.júl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csütörtök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Folklór est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Deák tér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23.júl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csütörtök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Térzene a Tavirózsa utcában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Tavirózsa utca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25.júl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 xml:space="preserve">szombat 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Egregyi Búcsú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Egregyi rendezvénytér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27.júl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hétfő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Operett est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Fontana mozi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28.júl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kedd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zenés nyári est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 xml:space="preserve">Festetics tér 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29.júl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 xml:space="preserve">szerda 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Egregyi táncház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Egregyi borozósor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30.júl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csütörtök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Folklór est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 xml:space="preserve">Deák tér 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30.júl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csütörtök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 xml:space="preserve">Térzene a Tavirózsa utcában 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Tavirózsa utca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33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JÚLIUS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Múzeumi fotókiállítá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Egregyi Múzeum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33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JÚLIUS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Múzeumi kiállítá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Belvárosi Múzeum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33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1.júl</w:t>
            </w:r>
          </w:p>
        </w:tc>
        <w:tc>
          <w:tcPr>
            <w:tcW w:w="2040" w:type="dxa"/>
            <w:tcBorders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péntek</w:t>
            </w:r>
          </w:p>
        </w:tc>
        <w:tc>
          <w:tcPr>
            <w:tcW w:w="4980" w:type="dxa"/>
            <w:tcBorders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II. Hévízi Dalfesztivál DÖNTŐ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Deák tér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33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40" w:type="dxa"/>
            <w:tcBorders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980" w:type="dxa"/>
            <w:tcBorders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>2020 július összesen: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33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>AUGUSZTUS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33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DDC7E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augusztus 1-2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DDC7E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szombat vasárnap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DDC7E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 xml:space="preserve">Nosztalgia 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DDC7E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Deák tér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33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03.aug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hétfő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Operett est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Fontana mozi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33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04.aug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kedd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Zenés nyári est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 xml:space="preserve">Festetics tér 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33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05.aug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szerda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Egregyi táncház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Egregyi borozósor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33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06.aug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csütörtök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Folklór est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Deák tér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33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06.aug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csütörtök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Térzene a Tavirózsa utcában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Tavirózsa utca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33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10.aug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hétfő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Operett est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Fontana mozi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33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11.aug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kedd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Zenés nyári est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Festetics tér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33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12.aug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 xml:space="preserve">szerda 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Egregyi táncház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Egregyi borozósor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33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13.aug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csütörtök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Folklór est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Deák tér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33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13.aug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csütörtök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Térzene a Tavirózsa utcában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Tavirózsa utca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33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17.aug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hétfő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 xml:space="preserve">Operett este 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Fontana mozi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33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19.aug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szerda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Egregyi Táncház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Egregyi borozósor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33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20.aug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csütörtök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Térzene a Tavirózsa utcában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Tavirózsa utca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33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33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aug.  19-23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33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szerda-vasárnap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FF33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Borünnep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33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Deák tér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33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24.aug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hétfő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Operett est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Fontana mozi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33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25.aug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kedd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Zenés nyári est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Festetics tér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33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26.aug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szerda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Egregyi Táncház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Egregyi borozósor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33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27.aug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csütörtök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Folklór est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Deák tér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27.aug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csütörtök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Térzene a Tavirózsa utcában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Tavirózsa utca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augusztus ??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Árvácskák fellépés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Deák tér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31.aug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 xml:space="preserve">hétfő 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Operett est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Fontana mozi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6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AUGUSZTUS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Múzeumi fotókiállítá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Egregyi Múzeum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6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AUGUSZTUS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Múzeumi kiállítá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Belvárosi Múzeum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6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>2020 augusztus összesen: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6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6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>SZEPTEMBER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6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01.szept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kedd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Zenés nyári est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Festetics tér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6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51A1E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szept. 5-6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51A1E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szombat, vasárnap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51A1E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 xml:space="preserve">Ízek, táncok 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51A1E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 xml:space="preserve">Deák tér 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6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07.szept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 xml:space="preserve">hétfő 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Operett est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Fontana mozi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6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12.szept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szombat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Egregyi szüret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Egregyi rendezvénytér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18.szept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péntek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>BÉRLET – Egy este kedvenceinkkel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Városháza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25.szept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péntek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Viva la Musica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Református templom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szept. 26-27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szombat, vasárnap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Míves portékák őszi hétvégéj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Festetics tér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SZEPTEMBER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Múzeumi fotókiállítá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Egregyi Múzeum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SZEPTEMBER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Múzeumi kiállítá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Belvárosi Múzeum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>2020 szeptember összesen: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>OKTÓBER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01.okt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csütörtök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Zene világnapja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Városháza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04.okt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vasárnap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Idősek napja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Sportcsarnok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06.okt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kedd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 xml:space="preserve">Aradi vértanúk 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Városháza előtti tér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16.okt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péntek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>BÉRLET – Egy este kedvenceinkkel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Városháza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23.okt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péntek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1956-os forradalom emléknapja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Városháza előtti tér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30.okt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péntek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Viva la Musica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Református templom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99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OKTÓBER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Múzeumi fotókiállítá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Egregyi Múzeum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99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OKTÓBER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Múzeumi kiállítá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Belvárosi Múzeum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99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>2020 október összesen: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99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99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>NOVEMBER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99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novemb. 7-8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szombat-vasárnap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Márton nap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Tavirózsa utca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20.nov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péntek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>BÉRLET – Egy este kedvenceinkkel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Városháza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27.nov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péntek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Viva la Musica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Református templom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nov.27-29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péntek-vasárnap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Adventi hétvége  - 1. gyertyagyújtá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Festetics tér, belváros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NOVEMBER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Múzeumi fotókiállítá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Egregyi Múzeum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NOVEMBER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Múzeumi kiállítá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Belvárosi Múzeum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>2020 november összesen: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 xml:space="preserve">DECEMBER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05.dec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szombat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Mikulásváró délután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sportcsarnok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december 4-6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péntek-vasárnap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Adventi hétvége – 2. gyertyagyújtá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Festetics tér, belváros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dec. 11-13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péntek-vasárnap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Adventi hétvége – 3. gyertyagyújtá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Festetics tér, belváros</w:t>
            </w:r>
          </w:p>
        </w:tc>
      </w:tr>
      <w:tr>
        <w:trPr>
          <w:trHeight w:val="402" w:hRule="atLeast"/>
        </w:trPr>
        <w:tc>
          <w:tcPr>
            <w:tcW w:w="960" w:type="dxa"/>
            <w:tcBorders/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dec. 18-2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péntek-vasárnap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Adventi hétvége – 4. gyertyagyújtá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Festetics tér, belváros</w:t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DECEMBER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Múzeumi fotókiállítá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Egregyi Múzeum</w:t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DECEMBER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Múzeumi kiállítá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Belvárosi Múzeum</w:t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31.dec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csütörtök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Városi szilveszter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 xml:space="preserve">Deák tér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>2020 december összesen: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4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Kiadás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Bevétel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128240000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3593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4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Calibri" w:cs="Arial"/>
      <w:b w:val="false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/>
      <w:color w:val="FF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hd w:fill="1685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hd w:fill="1685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66FF33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hd w:fill="FFC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C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8A55AB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C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CC66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66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66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hd w:fill="F4B083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4B083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9CC2E5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2E74B5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00B05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hd w:fill="00B05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339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hd w:fill="DDC7E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hd w:fill="FF339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6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hd w:fill="51A1E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hd w:fill="FFD96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D96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00B05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6699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shd w:fill="FF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0:06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11-28T12:49:00Z</dcterms:modified>
  <cp:revision>5</cp:revision>
  <dc:subject/>
  <dc:title/>
</cp:coreProperties>
</file>