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70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Térsége Önkormányzati Területfejlesztési Társulás 2019. évi működés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/>
          <w:iCs/>
          <w:u w:val="single"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/>
          <w:iCs/>
          <w:u w:val="single"/>
        </w:rPr>
        <w:t>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21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10:21:00Z</dcterms:modified>
  <cp:revision>2</cp:revision>
  <dc:subject/>
  <dc:title/>
</cp:coreProperties>
</file>