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1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143/2019. (VI. 27.), a 146/2019. (VI. 27.), a 151/2019. (VI. 27.), a 179/2019. (VIII. 29.), a 186/2019. (VIII. 29.), a 192/2019. (VIII. 29.), a </w:t>
      </w:r>
      <w:r>
        <w:rPr>
          <w:rFonts w:cs="Arial" w:ascii="Arial" w:hAnsi="Arial"/>
          <w:bCs/>
        </w:rPr>
        <w:t xml:space="preserve">196/2019. (IX. 2.), a 197/2019. (IX. 2.), a </w:t>
      </w:r>
      <w:r>
        <w:rPr>
          <w:rFonts w:cs="Arial" w:ascii="Arial" w:hAnsi="Arial"/>
          <w:spacing w:val="2"/>
        </w:rPr>
        <w:t xml:space="preserve">198/2019. (IX. 2.), a </w:t>
      </w:r>
      <w:r>
        <w:rPr>
          <w:rFonts w:cs="Arial" w:ascii="Arial" w:hAnsi="Arial"/>
          <w:bCs/>
        </w:rPr>
        <w:t xml:space="preserve">199/2019. (IX. 12.), a </w:t>
      </w:r>
      <w:r>
        <w:rPr>
          <w:rFonts w:cs="Arial" w:ascii="Arial" w:hAnsi="Arial"/>
          <w:spacing w:val="2"/>
        </w:rPr>
        <w:t xml:space="preserve">200/2019. (IX.12.), a 201/2019. (IX. 20.), a 202/2019. (IX. 20.), a 203/2019. (IX. 20.), a 208/2019. (IX. 26.), a 209/2019. (IX. 26.), a 212/2019. (IX. 26.), a 216/2019. (IX. 26.), a 217/2019. (IX. 26.), a 218/2019. (IX. 26.), a 219/2019. (IX. 26.), a 220/2019. (IX. 26.), a 221/2019. (X. 7.), a 222/2019. (X. 7.) és a 223/2019. (X. 7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108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  <w:lang w:eastAsia="hu-HU"/>
        </w:rPr>
      </w:pPr>
      <w:r>
        <w:rPr>
          <w:rFonts w:eastAsia="Times New Roman" w:cs="Arial"/>
          <w:b/>
          <w:bCs/>
          <w:iCs/>
          <w:color w:val="0070C0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b/>
          <w:b/>
          <w:bCs/>
          <w:iCs/>
          <w:color w:val="0070C0"/>
          <w:sz w:val="22"/>
          <w:szCs w:val="22"/>
          <w:u w:val="single"/>
        </w:rPr>
      </w:pPr>
      <w:r>
        <w:rPr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4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43:00Z</dcterms:modified>
  <cp:revision>2</cp:revision>
  <dc:subject/>
  <dc:title/>
</cp:coreProperties>
</file>