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3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0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0. január 1-től 2020. december 31-ig kell alkalmazni. A Képviselő-testület felhatalmazza a jegyző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17" w:firstLine="351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717" w:firstLine="351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0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20. évre a belső ellenőrzési feladat ellátási és finanszírozási megállapodást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36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firstLine="360"/>
        <w:jc w:val="both"/>
        <w:outlineLvl w:val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december 31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spacing w:val="2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10:00Z</dcterms:modified>
  <cp:revision>2</cp:revision>
  <dc:subject/>
  <dc:title/>
</cp:coreProperties>
</file>