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8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71/2019. (XI. 2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Hévíz Térsége Önkormányzati Területfejlesztési Társulás Társulási Megállapodásának előterjesztés szerinti módosítását jóváhagyja és felhatalmazza a polgármestert a Társulási megállapodás módosítás aláírására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/>
          <w:iCs/>
          <w:u w:val="single"/>
        </w:rPr>
        <w:t>:</w:t>
      </w:r>
      <w:r>
        <w:rPr>
          <w:rFonts w:cs="Arial" w:ascii="Arial" w:hAnsi="Arial"/>
        </w:rPr>
        <w:t xml:space="preserve"> </w:t>
        <w:tab/>
        <w:t>2019. december 20.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21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28T10:21:00Z</dcterms:modified>
  <cp:revision>2</cp:revision>
  <dc:subject/>
  <dc:title/>
</cp:coreProperties>
</file>