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ktatószám: </w:t>
        <w:tab/>
        <w:t>KGO/219-12/2013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2013. június 25-i, nyilvános rendes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árgy: </w:t>
        <w:tab/>
      </w:r>
      <w:r>
        <w:rPr>
          <w:rFonts w:cs="Arial"/>
          <w:sz w:val="24"/>
          <w:szCs w:val="24"/>
        </w:rPr>
        <w:t xml:space="preserve">Felügyelő Bizottság tájékoztatója a 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Készítette:</w:t>
        <w:tab/>
        <w:tab/>
      </w:r>
      <w:r>
        <w:rPr>
          <w:rFonts w:cs="Arial"/>
          <w:sz w:val="24"/>
          <w:szCs w:val="24"/>
        </w:rPr>
        <w:t xml:space="preserve">Kepli József János  a  Hévíz-Balaton Airport Kft. Felügyelő Bizottsági elnöke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örvényességi szempontból ellenőrizte: </w:t>
      </w:r>
      <w:r>
        <w:rPr>
          <w:rFonts w:cs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pp Gábo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ának Képviselő-testület 51/2012. (III.14.)  Kt határozatában döntött arról, hogy egyszemélyes gazdasági társaságot alapít Hévíz-Balaton Airport Kft néven. A Képviselő-testület a gazdasági társaság törzstőkéjét 500 e Ft-ban határozta meg. A Képviselő-testület döntött arról is, hogy a társaság működéséhez 50 millió Ft támogatást biztosít. A Képviselő-testület betét formájában kötelezettséget vállalt 150 millió Ft folyószámlahitel fedezetére az Airport működésé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évíz-Balaton Airport Kft Felügyelő Bizottságát kötelezte a Képviselő-testület, hogy minden soros ülésén adjon tájékoztatást a reptér működés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ptér likvid helyzetének alakulásáról az utolsó írásos tájékoztató 2013. május 24-i ülésen történt, mely a gazdasági társaság gazdálkodását 2013. május 13-i állapotnak megfelelően mutatatta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társaságnak az ez évi gazdálkodásáról tájékoztató elkészítésekor 2013. június 13-ig álltak az adatok rendelkezésre, melyek az  alábbiak szerint teljesült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140"/>
        <w:gridCol w:w="1080"/>
        <w:gridCol w:w="1080"/>
        <w:gridCol w:w="1080"/>
        <w:gridCol w:w="1080"/>
        <w:gridCol w:w="1120"/>
        <w:gridCol w:w="1180"/>
      </w:tblGrid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 xml:space="preserve">Megnevezés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Januá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Februá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Márciu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Áprili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Máju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Júniu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Ténylege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Tényleges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Lufthans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5 752 23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4 592 616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0 344 848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Germani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 764 4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 764 482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Low cost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Orosz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757 4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9 912 3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4 492 38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 043 619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6 205 806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Egyéb repülé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 113 8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410 5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589 0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 211 4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 841 3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653 43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5 819 741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Bérleti díj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6 836 6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3 557 9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883 38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 657 03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 412 64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 364 228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7 711 827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hu-HU"/>
              </w:rPr>
              <w:t>8 707 88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hu-HU"/>
              </w:rPr>
              <w:t>3 968 4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hu-HU"/>
              </w:rPr>
              <w:t>1 472 4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hu-HU"/>
              </w:rPr>
              <w:t>12 780 85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hu-HU"/>
              </w:rPr>
              <w:t>16 263 12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hu-HU"/>
              </w:rPr>
              <w:t>8 653 89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hu-HU"/>
              </w:rPr>
              <w:t>51 846 704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Üzemanyag</w:t>
            </w:r>
          </w:p>
        </w:tc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-12 735 2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498 42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671 74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12 689 0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 991 48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4 814 85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6 930 287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Mindösszesen: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-4 027 3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4 466 9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2 144 19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25 469 88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37 254 6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13 468 75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78 776 99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160"/>
        <w:gridCol w:w="1160"/>
        <w:gridCol w:w="1160"/>
        <w:gridCol w:w="1160"/>
        <w:gridCol w:w="1060"/>
        <w:gridCol w:w="1060"/>
        <w:gridCol w:w="1260"/>
      </w:tblGrid>
      <w:tr>
        <w:trPr>
          <w:trHeight w:val="288" w:hRule="atLeast"/>
        </w:trPr>
        <w:tc>
          <w:tcPr>
            <w:tcW w:w="2317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uttó költségek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nuár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bruár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árcius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prili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áju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úniu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2317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2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ényleges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kabérek és járuléko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49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46 09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56 01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89 51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85 09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23 1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 148 883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özmű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7 91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61 21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 15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77 2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8 92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75 4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543 823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épjármű /üzemanyag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 31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 63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 67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 50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0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57 891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ÉNER Kft. Torony szolg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57 5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57 5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57 5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92 5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065 000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M EI Zrt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5 65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5 65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15 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 493 924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SZ Meteorológi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 28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 2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 14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 2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56 981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kértő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 2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 9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6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 22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 2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652 250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érlet (vectigalis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 0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000 000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ármellék-Zalavár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zközbérlet (Bormann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 0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 0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500 000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szerzé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4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 5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 58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95 569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nntartá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94 36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 19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 81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4 01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8 35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 0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654 809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inisztráció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 48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70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 22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 96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71 52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 7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845 687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tósági díja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5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77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29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29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1 930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gyviteli, ügyvédi ktg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6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1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 0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1 73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 7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5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006 830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ztosítá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36 4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36 413</w:t>
            </w:r>
          </w:p>
        </w:tc>
      </w:tr>
      <w:tr>
        <w:trPr>
          <w:trHeight w:val="288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keting+reklám ktg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28 617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 52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 2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52 412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zemanyag beszerzé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71 11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44 693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62 8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 178 677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  kiadá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027 6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624 5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 295 3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 781 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 611 5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 380 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 721 0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ok teljesítése jelentősen meghaladja a működésből realizált bevételeket. Mivel a kiadások </w:t>
      </w:r>
      <w:r>
        <w:rPr>
          <w:color w:val="000000"/>
          <w:sz w:val="24"/>
          <w:szCs w:val="24"/>
        </w:rPr>
        <w:t>200 millió Ft-ra teljesültek és a működésből származó bevétel csak 78 millió Ft volt. Az előző havi</w:t>
      </w:r>
      <w:r>
        <w:rPr>
          <w:sz w:val="24"/>
          <w:szCs w:val="24"/>
        </w:rPr>
        <w:t xml:space="preserve"> beszámoló keretében már részletesen bemutatásra került, hogy miből tudta a reptér a kiadásait fedezni. </w:t>
      </w:r>
    </w:p>
    <w:p>
      <w:pPr>
        <w:pStyle w:val="Normal"/>
        <w:jc w:val="both"/>
        <w:rPr/>
      </w:pPr>
      <w:r>
        <w:rPr>
          <w:sz w:val="24"/>
          <w:szCs w:val="24"/>
        </w:rPr>
        <w:t>A működési kiadások fedezetére az Airport Kft háromszor vett igénybe folyószámla hitelt. 2013. február 12-én az ügyvezető igazgató 18.083.754,- Ft működési számla kifizetéséhez kérte a folyószámla hitel igénybevételét, 2013. március 19-én a légiforgalmi szolgáltatás, áramszolgáltató, frekvencia díj és őrzés-védelem számláinak kiegyenlítéséhez 13.546.999,- Ft folyószámla hitel igénybevétel engedélyezését kérte. 2013. április 29-én 4.000 e Ft hitel lehívása lett engedélyezve. Az Képviselő-testület április 29-i döntése alapján május 9-én utalásra került 27.000 e Ft támogatás, valamint 2013. május 20-án 23-000 e Ft támogatás. A beszámolás időpontjában a gazdasági társaságnak nem volt folyószámla hitele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z OTP EUR számla egyenlege 61.662,09 EUR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OTP HUF számla egyenlege: 1.775.175,- Ft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Volksbank számla egyenlege: 897.712,- Ft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sz w:val="24"/>
          <w:szCs w:val="24"/>
        </w:rPr>
        <w:t>A gazdasági társaság utalásra váró kiegyenlítetlen számláinak összege 17.519.414,- Ft.  A kintlévőség szinte megegyezik a tartozás állománnyal, mely 16.237.715,- Ft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hu-HU"/>
        </w:rPr>
      </w:pPr>
      <w:r>
        <w:rPr>
          <w:sz w:val="24"/>
          <w:szCs w:val="24"/>
        </w:rPr>
        <w:t xml:space="preserve">A gazdasági társaság utasforgalma az elkövetkező hónapokban jelentősen nőni fog, így a társaság bevétele is emelkedik, melyet a jelenlegi készpénz és követelés állománnyal várhatóan fedezni fogja az elkövetkező 2-3 hónap kiadásait. </w:t>
      </w:r>
    </w:p>
    <w:p>
      <w:pPr>
        <w:pStyle w:val="Normal"/>
        <w:jc w:val="both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 xml:space="preserve">II.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>(mely a Hévíz-Balaton Airport Kft ……/2013. (VI.25.) sz. alapítói határozatának minősü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>Hévíz Város Önkormányzatának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>Felelős: Papp Gábor polgármester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lang w:eastAsia="hu-HU"/>
        </w:rPr>
        <w:t>Határidő: 2013. június 30  a döntés értesítéséről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pli József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polgármester/Hévíz-Balaton Airport Kft FB elnök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évíz-Balaton Airport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csera Jánosné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évíz-Balaton Airport Kft könyvvizsgál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365F91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40:00Z</dcterms:created>
  <dc:creator>Hévíz Város Önkormányzat Polgármesteri Hivatal</dc:creator>
  <dc:description/>
  <cp:keywords/>
  <dc:language>en-US</dc:language>
  <cp:lastModifiedBy>cseke.erzsebet</cp:lastModifiedBy>
  <cp:lastPrinted>2013-06-20T09:54:00Z</cp:lastPrinted>
  <dcterms:modified xsi:type="dcterms:W3CDTF">2013-06-20T07:54:00Z</dcterms:modified>
  <cp:revision>6</cp:revision>
  <dc:subject/>
  <dc:title>Iktatószám:</dc:title>
</cp:coreProperties>
</file>