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217-17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június 25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                   3/2013. (III. 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2013. évi költségvetésről szóló 3/2013. (III.14.) rendelet módosítása – a felhalmozási kiadásokhoz szükséges előirányzat kialakítása, átcsoportosítása, az önkormányzat által nyújtott támogatások változása, Vis maior Alap létrehozása, működési kiadási előirányzatok módosítása miatt – vált szükségessé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bevételek eredeti előirányzatot meghaladó bevételéből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önkormányzat és intézményei bevételi főösszege jelen rendelet módosítás hatására 36.292 e Ft-tal nő. A bevételi főösszeg változásának oka a következő: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00"/>
          <w:u w:val="single"/>
        </w:rPr>
        <w:t>Működési célú bevételek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>A működési bevételek előirányzata 14.184 e Ft-tal emelkedik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Fenti bevételnövekményből 4.230 e Ft</w:t>
      </w:r>
      <w:r>
        <w:rPr>
          <w:bCs/>
        </w:rPr>
        <w:t xml:space="preserve"> </w:t>
      </w:r>
      <w:r>
        <w:rPr>
          <w:bCs/>
          <w:color w:val="000000"/>
        </w:rPr>
        <w:t xml:space="preserve">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>nál jelentkező bevételi előirányzat módosulás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Az </w:t>
      </w:r>
      <w:r>
        <w:rPr>
          <w:b/>
          <w:bCs/>
          <w:i/>
          <w:color w:val="000000"/>
        </w:rPr>
        <w:t xml:space="preserve">állami támogatások </w:t>
      </w:r>
      <w:r>
        <w:rPr>
          <w:bCs/>
          <w:color w:val="000000"/>
        </w:rPr>
        <w:t xml:space="preserve">előirányzata 684.250 e Ft-tal emelkedik. Ez az összeg több állami támogatás, támogatás értékű pénzeszközök közül való átcsoportosítása miatt emelkedett meg. A tényleges bevétel növekedés 4.063 e Ft, melyből 539 e Ft a 2012. december hónapra járó és 2013. január hónapban kifizetett, az államtól ez évben igényelt alanyi jogon járó ápolási díj összege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737 e Ft a 2012. október-november hónapra utólagosan igényelhető prémium évek programmal kapcsolatos állami támogatás összege. Az Illyés Gyula Általános Iskola prémium évek programban résztvevő két fő pedagógusának a bérét és az azt terhelő járulékokat már a múlt évben kifizettük. Az állami támogatás utólag 2013. január 15-ig lehetett igényelni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2.431 e Ft a közművelődési érdekeltségnövelő támogatás összege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bCs/>
          <w:color w:val="000000"/>
        </w:rPr>
        <w:t>356 e Ft-tal támogatta az állam a szociális nyári gyermekétkeztetést. Az elvégzett felmérés alapján 22 fő rendszeres gyermekvédelmi támogatásban részesülő kiskorú gyermek jelentkezett a szociális nyári gyermekétkeztetésre, melynek során ingyenesen napi egyszeri meleg ételt kell biztosítani. A jelentkező közül 1 gyermek az alsópáhoki Dr. Szántó Imre Általános Iskolában tanul és a szünidő alatt az étkezést is Alsópáhokon kívánja igénybe venni. Önkormányzatunk 17 fő rászoruló gyermek után igényelhetett támogatást, 5 fő esetében saját erőből kellett biztosítani az étkeztetést. A támogatást a települési önkormányzatok összesített igénye alapján osztották szét. Hévíz 15 fő 54 napos étkeztetésére 356 e Ft támogatásban részesült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A </w:t>
      </w:r>
      <w:r>
        <w:rPr>
          <w:b/>
          <w:bCs/>
          <w:i/>
          <w:color w:val="000000"/>
        </w:rPr>
        <w:t>támogatás értékű pénzeszköz átvétel</w:t>
      </w:r>
      <w:r>
        <w:rPr>
          <w:bCs/>
          <w:color w:val="000000"/>
        </w:rPr>
        <w:t xml:space="preserve"> összege 680.020 e Ft-tal csökken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bCs/>
          <w:color w:val="000000"/>
        </w:rPr>
        <w:t>167 e Ft a Hévízi Kistérség Önkormányzatainak Többcélú Társulásától átvett, a 2012. évi kistérségi normatívák elszámolásából származó többlettámogatás összege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Átcsoportosításra kerül a központosított állami támogatások közé, az eredeti költségvetésben támogatásértékű működési pénzeszközök között tervezett üdülőhelyi feladatok támogatása, mely 661.381 e Ft, és a lakott külterülettel kapcsolatos feladatokra kapott 21 e Ft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Ugyancsak átcsoportosításra kerül az állami támogatások közé a támogatás értékű pénzeszközök előirányzata között szereplő egyes jövedelempótló támogatások kiegészítése 10.882 e Ft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A rendeletmódosításban további átcsoportosításként jelenik meg a bérkompenzáció 2013. január-április havi tényleges, valamint a január havi előlegének összege. Mindkettő központi támogatás és a 7.903 e Ft összegű előirányzatban jelenik meg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00"/>
        </w:rPr>
        <w:t>Festetics György Művelődési Központ</w:t>
      </w:r>
      <w:r>
        <w:rPr>
          <w:bCs/>
          <w:color w:val="000000"/>
        </w:rPr>
        <w:t xml:space="preserve">: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 xml:space="preserve">Az </w:t>
      </w:r>
      <w:r>
        <w:rPr>
          <w:b/>
          <w:i/>
          <w:iCs/>
          <w:color w:val="000000"/>
        </w:rPr>
        <w:t>intézményi működési bevétel</w:t>
      </w:r>
      <w:r>
        <w:rPr>
          <w:bCs/>
          <w:color w:val="000000"/>
        </w:rPr>
        <w:t xml:space="preserve"> előirányzata 4.000 Ft-tal emelésre kerül. A többletbevétel 2013. május végéig mozijegy bevételből, rendezvényeken kitelepülők részvételi díjából keletkezett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Az Áht-n kívülről átvett működési pénzeszköz összege 5.954 e Ft. 2012. évben az önkormányzat előlegezte meg az „Ízek, táncok, jó szomszédok programsorozat megvalósításához szükséges anyagi forrást. A pályázat lezárult és a támogatás a ZALA-KAR Nonprofit Kft-től befolyt. A korábban a megvalósításhoz megelőlegezett önkormányzati erő elvonásra kerül. </w:t>
      </w:r>
    </w:p>
    <w:p>
      <w:pPr>
        <w:pStyle w:val="Szvegtrzs2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felhalmozási bevételek halmozódás-mentes kiemelt előirányzata nem változik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A 144/2013 (V. 24.) számú Képviselő-testületi határozatnak megfelelően módosul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i előirányzatán belül a Hévízi 1069/3.hrsz-ú „kivett udvar” </w:t>
      </w:r>
      <w:r>
        <w:rPr>
          <w:b/>
          <w:i/>
          <w:iCs/>
          <w:color w:val="000000"/>
        </w:rPr>
        <w:t>ingatlan értékesítéséből</w:t>
      </w:r>
      <w:r>
        <w:rPr>
          <w:bCs/>
          <w:color w:val="000000"/>
        </w:rPr>
        <w:t xml:space="preserve"> származó bevétel összetétele. A korábban Áfa mentesen tervezett előirányzat módosításra került, mivel a változatlan eladási áron belül 2.679 e Ft az értékesített terület Áfa bevétele. </w:t>
      </w:r>
    </w:p>
    <w:p>
      <w:pPr>
        <w:pStyle w:val="Szvegtrzs2"/>
        <w:rPr/>
      </w:pPr>
      <w:r>
        <w:rPr>
          <w:rFonts w:cs="Arial" w:ascii="Arial" w:hAnsi="Arial"/>
          <w:b/>
          <w:u w:val="single"/>
        </w:rPr>
        <w:t>Finanszírozási célú bevételi műveletek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zvegtrzs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zvegtrzs2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lgármesteri Hivatal </w:t>
      </w:r>
      <w:r>
        <w:rPr>
          <w:rFonts w:cs="Arial" w:ascii="Arial" w:hAnsi="Arial"/>
          <w:sz w:val="22"/>
          <w:szCs w:val="22"/>
        </w:rPr>
        <w:t>esetében 21.013 e Ft-tal nő a finanszírozási célú bevételek összege. melyből 10.849 e Ft a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rányító szervi működési célú támogatás, </w:t>
      </w:r>
      <w:r>
        <w:rPr>
          <w:rFonts w:cs="Arial" w:ascii="Arial" w:hAnsi="Arial"/>
          <w:sz w:val="22"/>
          <w:szCs w:val="22"/>
        </w:rPr>
        <w:t>1.460 e F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a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rányító szervi felhalmozási célú támogatás </w:t>
      </w:r>
      <w:r>
        <w:rPr>
          <w:rFonts w:cs="Arial" w:ascii="Arial" w:hAnsi="Arial"/>
          <w:sz w:val="22"/>
          <w:szCs w:val="22"/>
        </w:rPr>
        <w:t>és 8.704 e Ft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pénzmaradvány működési célú igénybe vétel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zvegtrzs2"/>
        <w:spacing w:lineRule="auto" w:line="27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rányító szervi működési célú támogatás összeg tartalmazza a jutalom keret felosztásából származó 10.130 e Ft-ot és az alanyi jogon járó és az eredeti költségvetésben nem szereplő ápolási díj összegét, 719 e Ft-ot.</w:t>
      </w:r>
    </w:p>
    <w:p>
      <w:pPr>
        <w:pStyle w:val="Szvegtrzs2"/>
        <w:spacing w:lineRule="auto" w:line="276"/>
        <w:rPr/>
      </w:pPr>
      <w:r>
        <w:rPr>
          <w:rFonts w:cs="Arial" w:ascii="Arial" w:hAnsi="Arial"/>
          <w:sz w:val="22"/>
          <w:szCs w:val="22"/>
        </w:rPr>
        <w:t>Az irányító szervi felhalmozási célú támogatás nyújt fedezetet a konferenciaterem audiovizuális berendezéseinek cseréjére.</w:t>
      </w:r>
    </w:p>
    <w:p>
      <w:pPr>
        <w:pStyle w:val="Szvegtrzs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 részére a jelen rendeletmódosítás a 2012 évi pénzmaradvány működési célú felhasználásaként 8.704 e Ft előirányzatot engedélyez.</w:t>
      </w:r>
    </w:p>
    <w:p>
      <w:pPr>
        <w:pStyle w:val="Szvegtrzs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b/>
          <w:bCs/>
          <w:sz w:val="22"/>
          <w:szCs w:val="22"/>
        </w:rPr>
        <w:t>GAMESZ és intézményei:</w:t>
      </w:r>
    </w:p>
    <w:p>
      <w:pPr>
        <w:pStyle w:val="Szvegtrzs2"/>
        <w:spacing w:lineRule="auto" w:line="276"/>
        <w:rPr/>
      </w:pPr>
      <w:r>
        <w:rPr>
          <w:rFonts w:cs="Arial" w:ascii="Arial" w:hAnsi="Arial"/>
          <w:sz w:val="22"/>
          <w:szCs w:val="22"/>
        </w:rPr>
        <w:t>Valamennyi intézmény esetébe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rányító szervi működési célú támogatásként </w:t>
      </w:r>
      <w:r>
        <w:rPr>
          <w:rFonts w:cs="Arial" w:ascii="Arial" w:hAnsi="Arial"/>
          <w:sz w:val="22"/>
          <w:szCs w:val="22"/>
        </w:rPr>
        <w:t>jelenik meg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utalom keret felosztásából az intézményekre meghatározott előirányzat. </w:t>
      </w:r>
    </w:p>
    <w:p>
      <w:pPr>
        <w:pStyle w:val="Szvegtrzs2"/>
        <w:spacing w:lineRule="auto" w:line="276"/>
        <w:rPr/>
      </w:pPr>
      <w:r>
        <w:rPr>
          <w:rFonts w:cs="Arial" w:ascii="Arial" w:hAnsi="Arial"/>
          <w:sz w:val="22"/>
          <w:szCs w:val="22"/>
        </w:rPr>
        <w:t>A GAMESZ esetében 300 e Ft, a működési célú támogatásból átcsoportosításra kerül a felhalmozási célú támogatások közé. Ebből az összegből dologi kiadás helyett informatikai eszköz beszerzést terveznek.</w:t>
      </w:r>
    </w:p>
    <w:p>
      <w:pPr>
        <w:pStyle w:val="Szvegtrzs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Gr I. Festetics György Művelődési Központ:</w:t>
      </w:r>
    </w:p>
    <w:p>
      <w:pPr>
        <w:pStyle w:val="Szvegtrzs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ányító szervi működési célú támogatásként jelenik meg az átadott közművelődési érdekeltségnövelő támogatás összege 2.431 e Ft. Ugyanakkor a pályázathoz biztosított 6.246 e Ft-ból, a beszerzendő tárgyi eszközök értékének megfelelően átcsoportosításra kerül 4.430 e Ft működési célra adott felügyeleti támogatás, az irányító szervi  felhalmozási célú támogatások közé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A rendeletmódosítás valamennyi intézmény esetében a 2012. évi</w:t>
      </w:r>
      <w:r>
        <w:rPr>
          <w:b/>
          <w:color w:val="000000"/>
        </w:rPr>
        <w:t xml:space="preserve"> pénzmaradvány működési célú </w:t>
      </w:r>
      <w:r>
        <w:rPr>
          <w:bCs/>
          <w:color w:val="000000"/>
        </w:rPr>
        <w:t>felhasználásának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engedélyezését biztosítja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36.292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 63.081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Önkormányzat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A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személyi juttatások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előirányzata 2.092 e Ft-tal emelkedik, melyből 686 e Ft a jutalom, 1.287 e Ft a nyári napközi szervezésével kapcsolatban felmerülő pedagógusi megbízási díjakra tervezett összeg, valamint 119 e Ft a Hévíz Folyóirat Irodalmi díjával járó pénzbeli juttatás összege. A fentiekben felsorolt személyi juttatásokkal kapcsolatban az önkormányzatot 530 e Ft </w:t>
      </w:r>
      <w:r>
        <w:rPr>
          <w:b/>
          <w:color w:val="000000"/>
        </w:rPr>
        <w:t>szociális hozzájárulási adó</w:t>
      </w:r>
      <w:r>
        <w:rPr>
          <w:color w:val="000000"/>
        </w:rPr>
        <w:t xml:space="preserve"> fizetési kötelezettség terhel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 xml:space="preserve">dologi és egyéb folyó kiadások előirányzata </w:t>
      </w:r>
      <w:r>
        <w:rPr>
          <w:rFonts w:cs="Arial" w:ascii="Arial" w:hAnsi="Arial"/>
          <w:bCs/>
          <w:iCs/>
        </w:rPr>
        <w:t>az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önkormányzat esetében 5.916 e Ft-tal emelkedik. A már említett telek értékesítés Áfa vonzata miatt 2.679 e Ft-tal nő a befizetendő Áfa összege. A polgármesteri keret felhasználás során összesen 163 e Ft a dologi kiadások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47 e Ft a fogászati ügyeleti ellátás biztosításához szükséges, az önkormányzatot terhelő kiadás összege, mely az eredeti költségvetésben még nem volt tervezhet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0 e Ft az egregyi óvodaépület állagfelmérésére tervezett előirányzat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ínai marketing tevékenység erősítése érdekében 1.500 e Ft előirányzat tervezése szüksége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2 e Ft a „Hévíz Város csapadékvíz elvezetés” NYDOP-4.1.1.3-11-2011-0015 projekttel kapcsolatos 2013. évet terhelő dologi kiadások összege, mely a sajtóközlemény és a pályázati táblák elkészítésének költségét foglalják magáb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00 e Ft szükséges a Kisfaludy utca külső szakaszának rendbe tételére. Az összeg biztosítja az út karbantartásához szükséges kavicsréteg elterítésé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99 e Ft a szociális nyári gyermekétkeztetésre biztosított előirányzat összege, melyből 356 e Ft az állami támogatás és 167 e Ft az önkormányzati önerő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Áht-n kívüli működési célú pénzeszköz átadás</w:t>
      </w:r>
      <w:r>
        <w:rPr>
          <w:rFonts w:cs="Arial" w:ascii="Arial" w:hAnsi="Arial"/>
        </w:rPr>
        <w:t xml:space="preserve"> előirányzata 800 e Ft-tal módosul.  Ebből az összegből 200 e Ft - a 141/2013. (V.24.) határozat szerinti - a Pro Minoritate Alapítvány részére biztosított támogatás, mely segíti a XXIV. Bálványosi Nyári Szabad Egyetem megszervezésé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- 152/2013. ( III.26.) számú határozata alapján - 600 e Ft támogatást nyújt a Hévízért Városvédő, Fejlesztő Kulturális Egyesület működési feladatinak ellátásához. A támogatások biztosításához elkülönített, felosztható keret már korábban elfogyott. A támogatás az általános tartalék terhére biztosíto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ézménye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ennyi intézmény esetében a 142/2013. (V.24.) határozatnak megfelelően kialakításra kerül a jutalom személyi juttatásának és munkaadót terhelő szociális hozzájárulási adó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ésre kerül az előző évi pénzmaradvány felhasználásnak megfelelő dologi kiadásnövekedé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lgármesteri Hivatal</w:t>
      </w:r>
      <w:r>
        <w:rPr>
          <w:rFonts w:cs="Arial" w:ascii="Arial" w:hAnsi="Arial"/>
        </w:rPr>
        <w:t xml:space="preserve"> esetében a szociálpolitikai kiadás előirányzata 719 e Ft-tal – az előterjesztésben már többször említett - ápolási díj összegével növeks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</w:rPr>
        <w:t>GAMESZ:</w:t>
      </w:r>
      <w:r>
        <w:rPr>
          <w:rFonts w:cs="Arial" w:ascii="Arial" w:hAnsi="Arial"/>
        </w:rPr>
        <w:t xml:space="preserve"> a fenntartói működési támogatás felhalmozási célra történő átcsoportosításának megfelelően, a kis értékű tárgyi eszköz beszerzésre tervezett dologi kiadások előirányzata csökken 300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estetics György Művelődési Központ: </w:t>
      </w:r>
      <w:r>
        <w:rPr>
          <w:rFonts w:cs="Arial" w:ascii="Arial" w:hAnsi="Arial"/>
        </w:rPr>
        <w:t xml:space="preserve">a szolgáltatásokból származó többletbevételnek megfelelően a dologi kiadások előirányzata megemelésre kerül 4.000 e Ft-tal, melyet a rendezvények technikai kiszolgálására fordítana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felhalmozási kiadások előirányzata önkormányzat és intézményei esetében 9.959 e Ft-tal emelkedi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belül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a 3.769 e Ft-tal emelkedi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öveli az előirányzato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147/2013. (V.24.) számú Kt határozat szerint az autóbusz pályaudvar áthelyezése – közösségi közlekedésfejlesztés tervezés beruházási célhoz további 17.323 e Ft+Áfa összeg rendelése szükség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t új jogcím kerül kialakításra az immateriális javak között: a Hévíz város portfólió fejlesztése elnevezéssel 3.150 e Ft+Áfa összeggel és a Balneológiai tanulmány hozzáférési jogának megváltása 640 e Ft+Áfa összeggel. Utóbbi tanulmány Magyarország balneológiai kincsével, illetve gyógyvizeink összetételének elemzésével foglalkozik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ntén új beruházási célként jelenek meg a Sport – Helikon - Tavirózsa utcák és a Napsugár sétány által határolt tömb környezetrendezés tervezése, parkosítása, útburkolat felújítás, támfal lépcső és járda kialakítás 7874+Áfa összeggel; az Árpád utcai temető előtti parkoló és szennyvíz szikkasztó kiépítése 17.500 e Ft+Áfa összeggel; az Árpád utcai csapadékvíz csatorna kiépítése8620 e Ft+Áfa összeggel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ok között is megjelenik három új jogcím: a Sugár köz (3.800 e Ft+Áfa), valamint az Árpád utca északi részének felújítása (19.800 e Ft+Áfa), továbbá a Polgármesteri Hivatal épületének homlokzat festésére, párkányok és fémszerkezetek festésére, a burkolat felújítására elkülönített előirányzat (1.811 e Ft+Áfa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Zrínyi utcai járda felújítás előirányzat bővítésre kerül az Egregyi utca elejének járda felújítására és a tervezésre kialakított előirányzattal. Az e célra tervezett összeg 8.661 e Ft+Áf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Sugár utca útfelújítása előirányzat 4.121 e Ft+ Áfa összeggel növekszik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5 e Ft+Áfa összegben új mobil telefon beszerzését terveztük. A telefonvásárlás 12 havi részletfizetéssel és 24 havi hűségvállalással valósul me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parkolási rendszeréhez szünetmentes tápegység beszerzése és beépítése szükséges. A várható kiadás 123 e Ft+Áf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kiadások az eredeti költségvetésben a GAMESZ új telephely tervezésére és kivitelezésére kialakított előirányzatból való átcsoportosítással oldhatók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jelen rendeletmódosítás során a következő jogcímeknél elvonásra került az előirányza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ntana Filmszínház átépítésének engedélyezési és kiviteli terv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tcában út és járda engedélyeztetése, kivitelezés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mbi sétányon járda engedélyeztetése, kivitelezés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ssan kisbusz vásárl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874 e Ft+Áfa összeggel csökken a kormányablak helyiségeinek átalakítására, illetve bútorzatának beszerzésére kialakított előirányz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Több átcsoportosításra van szükség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em elegendő az előirányzat kis műfüves sportpálya környezetének rendezése és a kertépítési munkák megvalósításához, az előirányzatot 218 e Ft-tal kell megemeln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zintén kevés az előirányzat a Szent András 11. számú ingatlan kert és kerítés építéséhez, az emelés összege 400 e Ft+ Áf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Sugár utcai játszótér rekonstrukciója, bővítése beruházási cél megvalósítása 355 e Ft+Áfa összegű előirányzat növelést kíván meg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Fenti beruházási célok előirányzat növekedése a Zrínyi utcai parkoló építéshez, illetve kerítésépítéshez tervezett előirányzatok összegéből való átcsoportosítással biztosítható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rpád kori templom állagmegóvása kiviteli terveinek elkészítetéséhez további 70 e Ft+Áfa összeg szükség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település fejlesztési koncepciójának és szerkezeti tervének felülvizsgálatára kialakított előirányzat 5000 e Ft+ Áfa összeggel megemelésre kerü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városi sportcsarnok leválasztása előirányzatot vízóra akna kiépítése miatt 118 e Ft+ Áfa összeggel szükséges megemeln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</w:rPr>
        <w:t>Pénzügyi befektetések</w:t>
      </w:r>
      <w:r>
        <w:rPr>
          <w:rFonts w:cs="Arial" w:ascii="Arial" w:hAnsi="Arial"/>
        </w:rPr>
        <w:t xml:space="preserve"> előirányzata megszűnik. Az eredeti költségvetésben az Önkormányzat gazdasági társaságának alapítására kialakított előirányzat elvonásra kerü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lgármesteri Hivatal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onferencia terem audiovizuális berendezéseinek cseréjére 1.150 e Ft+Áfa összegű előirányzatot hozunk létre, mely várhatóan 2 db projektor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lletve 1 db vászon vásárlását és a beszereléshez szükséges kiadásokat foglalja magáb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MES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előirányzata 300 e Ft-tal emelkedik. A belső ellenőri és a technikai dolgozók csoportvezetője státusszal történő bővítés miatt szükséges az informatikai eszközpark bővíté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arbantartók kiszolgálására használt elektromos autó beszerzésre kialakított előirányzat terhére 760 e Ft+Áfa összegű meleg vizes burkolat tisztítógép beszerzését terveztük. Az elektromos autó előirányzata 740 e Ft+ Áfa összegre csökk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stetics György Művelődési Központ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66/2013.(III.14.) határozatának megfelelően a közművelődési érdekeltség növelő támogatás 6.246 e Ft önrészére biztosított önerő felhasználásából összesen 3.488 e Ft összeget felhalmozási célra át kell csoportosítani, melyből dobmikrofon készletek, aktív hangfalak, számítógépek DVD tároló szekrény beszerzése fog megvalósuln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 xml:space="preserve">Céltartalék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céltartalék összege 32.542 e Ft-tal csökken. Ezen belül 7.355 e Ft-ta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ökken a </w:t>
      </w:r>
      <w:r>
        <w:rPr>
          <w:rFonts w:cs="Arial" w:ascii="Arial" w:hAnsi="Arial"/>
          <w:b/>
          <w:bCs/>
          <w:i/>
          <w:iCs/>
        </w:rPr>
        <w:t>pályázati tartalék</w:t>
      </w:r>
      <w:r>
        <w:rPr>
          <w:rFonts w:cs="Arial" w:ascii="Arial" w:hAnsi="Arial"/>
        </w:rPr>
        <w:t xml:space="preserve">  összeg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Pályázati tartalékba visszahelyezésre kerül a megszűnt felhalmozási jogcímek eredeti költségvetésben tervezett összege. Ez által az Alap 87.000 e Ft-tal növekszi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több új  felhalmozási jogcím ebből kerül kialakításra, illetve a már meglévők előirányzata megemelésre. Ilyen pl: Hévíz Város portfólió fejlesztése; Sugár utcai útfelújítás előirányzat növelése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port – Helikon - Tavirózsa utcák és a Napsugár sétány által határolt tömb környezetrendezés tervezése, parkosítása, útburkolat, parkoló és járda felújítása; mobil telefon beszerzés; Egregyi utca elejének járda felújítása; Autóbusz pályaudvar áthelyezése – közösségi közlekedés fejlesztés tervezés előirányzat növelése; Sugár köz felújítása, Árpád utca északi részének felújítása, a temető előtti parkoló és csapadékvíz szikkasztó kiépítése, Árpád utcai csapadékvíz csatorna kiépítése; Sport utcai műfüves sportpálya locsolóvíz akna kiépítése; „Hévíz Város csapadékvíz elvezetés” dologi kiadása; Vis maior Alap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halmozási célra felhasználható céltartalékon belül új jogcím kerül kialakításra, a </w:t>
      </w:r>
      <w:r>
        <w:rPr>
          <w:rFonts w:cs="Arial" w:ascii="Arial" w:hAnsi="Arial"/>
          <w:b/>
        </w:rPr>
        <w:t>Vis maior Alap.</w:t>
      </w:r>
      <w:r>
        <w:rPr>
          <w:rFonts w:cs="Arial" w:ascii="Arial" w:hAnsi="Arial"/>
        </w:rPr>
        <w:t xml:space="preserve"> Létre hozásának célja, hogy az előre nem látható események hatására keletkező károk minél hamarabb elhárításra kerüljenek és a biztonságos működés biztosítva legyen.  Az alap felett a polgármester rendelkezik. Az Alap felhasználásáról a soron következő Képviselő-testületi ülésen be kell számoln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</w:rPr>
        <w:t>Önkormányzati kinevezett dolgozók juttatása</w:t>
      </w:r>
      <w:r>
        <w:rPr>
          <w:rFonts w:cs="Arial" w:ascii="Arial" w:hAnsi="Arial"/>
        </w:rPr>
        <w:t xml:space="preserve"> előirányzata a Képviselő-testület 142/2013. (V.24.) határozata alapján a kiosztandó jutalom összegével, 29.062 e Ft-tal csökke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</w:rPr>
        <w:t>Polgármesteri hatáskörbe felhasználhat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eret</w:t>
      </w:r>
      <w:r>
        <w:rPr>
          <w:rFonts w:cs="Arial" w:ascii="Arial" w:hAnsi="Arial"/>
        </w:rPr>
        <w:t xml:space="preserve"> felhasználásáról az alábbiakban tájékoztatom a tisztelt Képviselő-testülete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1.125 e Ft került felhasználásra a következő célokr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0 e Ft a Pro Minoritate Alapítvány támogatása, a XXIV. Bálványosi Nyári Szabad Egyetemhez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Szívbetegekért Egyesület, 4 fő tagjának szállás kiadása 56 e Ft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zilabda Szövetség ezüstérem kiosztó ünnepség fogadása 43 e Ft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rleg és éremgarnitúra készítés 64 e Ft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neológiai tanulmány publikáció hozzáférési jog megváltás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Fenti kiadások hatására a még felhasználható keret összege 3.875 e F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általános tartalék előirányzata 4.206 e Ft-tal csökken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ot csökk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Az előző rendeletmódosítás során a telekértékesítés bevétele, 12.600 e Ft az általános tartalékba került elhelyezésre. A 144/2013.(V.24.) Kt. határozat miatt a befizetendő Áfát, 2.679 e Ft a tartalék módosított előirányzatából kell elvonn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52/2013.(V.24.) határozat alapján a Hévízért Városvédő, Fejlesztő Kulturális Egyesületet támogatás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01/2013.(IV.23.) határozat szerint a nyári napközi 1.600 e Ft bér és járulék kiadás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55/2013. (V.24.) határozat a Hévíz Folyóirat Irodalmi díjával járó pénzbeli juttatás összeg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ínában szervezett marketing tevékenység kiadás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gászati ügyelet biztosításának önkormányzatot terhelő összeg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óvoda épület állagfelmérés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anyi jogon járó ápolási díj önkormányzatot terhelő összege, 180 e F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Árvízkárok enyhítéséhez való hozzájárulás1.000 e Ft össze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 utca karban tartásához szükséges 500 e Ft előirányza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Polgármesteri Hivatal homlokzatának felújítására szolgáló 1.811 e Ft+Áfa összegű előirányza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nyári gyermekétkeztetéshez szükséges önkormányzati erő 167 e Ft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i az általános tartalék előirányzatá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émium évek program utófinanszírozásának összeg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2. évi kistérségi támogatás elszámolásából keletkezett többletbevéte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2012. évben megelőlegezett és az idén befolyt pályázati támogatás. A Magyarország-Horvátország Határon Átnyúló Együttműködési Program kapcsán 2013. évben 3 periódusban érkezett támogatás. Az „Ízek, táncok, jó szomszédok” programsorozat keretében a fenntartó 2012. évben megelőlegezte a pályázati forrást, így annak intézmény számlájára utalása után 5.954 e Ft-tal az irányító szervi működési támogatás összege csökkentésre kerü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476.222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Pénzügyi és Turisztikai Bizottság 2013. június 20. napján tárgya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3. június 14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 és a Polgármesteri Hivatal és a GAMESZ esetében tartalmaz felhalmozási előirányzat átcsoportosítást, módosítást. Az önkormányzat esetében pénzeszköz átadást és felhalmozási bevételi előirányzat átcsoportosítást. A módosítás a jutalom keret részbeni felosztása miatt érinti a személyi juttatások és munkáltatót terhelő járulék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V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Önkormányzat 2013. évi költségvetéséről szóló 3/2013. (III. 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4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5:00Z</dcterms:created>
  <dc:creator>T-Cont Kft</dc:creator>
  <dc:description/>
  <cp:keywords/>
  <dc:language>en-US</dc:language>
  <cp:lastModifiedBy>cseke.erzsebet</cp:lastModifiedBy>
  <cp:lastPrinted>2013-02-21T15:47:00Z</cp:lastPrinted>
  <dcterms:modified xsi:type="dcterms:W3CDTF">2013-06-21T08:27:00Z</dcterms:modified>
  <cp:revision>15</cp:revision>
  <dc:subject/>
  <dc:title>Iktatószám:</dc:title>
</cp:coreProperties>
</file>