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27-19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Brunszvik Teréz Napközi Otthonos Óvoda és Bölcsőde óvodavezetői (magasabb vezetői) állásának betöltésére érkezett pályázatok elbír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Szervezési-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03. augusztus 1-től 2013. július 31-éig - magasabb vezetőként – Péterné Bakos Mariannát bízta meg a Brunszvik Teréz Napközi Otthonos Óvoda és Bölcső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óvodavezetői munkakörének ellátásáv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Hévíz Város Önkormányzatának Képviselő-testülete 83/2013. (III.26.) KT számú határozatában döntött a Brunszvik Teréz Napközi Otthonos Óvoda és Bölcső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óvodavezetői munkakörének betöltésére kiírt pályázat elfogadásáról, és a pályázókat meghallgató, pályázatokat véleményező bizottság tagjainak megválasztásáról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 Képviselő-testület a pályázókat meghallgató, véleményező bizottság tagjának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Kepli József János alpolgármestert, Fisli Istvánt, a Közoktatási, Szociális és Sport Bizottság elnökét és Cziotka Vanda közoktatási és művelődési referenst választott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i felhívás közzétételre került 2013. április 3-án a Kormányzati Személyügyi Szolgáltató és Közigazgatási Képzési Központ internetes oldalán, és május 3-ig volt lehetőség a pályázatok benyújtására. A felhívás az Oktatási és Kulturális Közlöny számában is megjelen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 pályázatok benyújtásának határideje 2013. május 3-a volt. A megszabott határidőre két érvényes pályázat érkezett Hévíz Város Önkormányzata címére a következő pályázótól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a (szül.: Keszthely, 1955. 01.27. lakcíme: 8380, Hévíz, Szabó Lőrinc u. 23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rezsenyik Zsuzsánna (szül.: Ózd, 1959.07.08. lakcíme: 4220 Hajdúböszörmény, Görgey u. 25.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 közalkalmazottak jogállásáról szóló 1992. évi XXXIII. törvény 20/A. § (6) bekezdése alapján a pályázót a pályázati határidő lejárát követő huszonegy napon belül a kinevezési, megbízási jogkör gyakorlója által létrehozott legalább háromtagú, a betöltendő munkakör feladatait érintően szakértelemmel rendelkező bizottság hallgatja meg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Ezen meghallgatásra 2013. május 22-én került sor a Polgármesteri Hivatalban. Trezsenyik Zsuzsánna pályázó előzetesen jelezte, hogy ezen az időponton egyéb elfoglaltságai miatt nem tud megjelenni, ezért a bizottság lehetőséget adott részére, hogy május 24-én jelenjen meg. A munkakör betöltésére jelentkező pályázók megjelenek a bizottsági meghallgatások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meghallgatást követően felállította a rangsorát. (1. számú melléklet a bizottság üléséről készült jegyzőkönyv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éleményező bizottság Hévíz Város Önkormányzat Képviselő-testületének a Brunszvik Teréz Napközi Otthonos Óvoda és Bölcsőde óvodavezetői munkakörének betöltésére </w:t>
      </w:r>
      <w:r>
        <w:rPr>
          <w:rFonts w:cs="Arial" w:ascii="Arial" w:hAnsi="Arial"/>
          <w:b/>
        </w:rPr>
        <w:t xml:space="preserve">Péterné Bakos Marianna </w:t>
      </w:r>
      <w:r>
        <w:rPr>
          <w:rFonts w:cs="Arial" w:ascii="Arial" w:hAnsi="Arial"/>
        </w:rPr>
        <w:t>pályázót javasolja kiválasztani. A bizottság a második legjobb pályázatnak Trezsenyik Zsuzsánna jelentkező pályázatát tartot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őválasztásra az oktatási intézményben háromtagú Előkészítő bizottság alakult, akik maguk közül választották meg az Elnököt. A pályázási határidő letelte után a beérkezett pályázatot a pályáztató önkormányzat átadta az Előkészítő bizottság elnökének, Szántó Júliának. A véleményét az Előkészítő bizottság írásban 2013. június 05-én a pályáztató részére átadta, mellékelve többek között a szülői munkaközösség, az alkalmazotti közösség és a nevelőtestület véleményét is. A vélemények alapján az óvoda és bölcsőde egyöntetűen Péterné Bakos Marianna kinevezését támogatja. (2. számú melléklet az Előkészítő Bizottság elnöke által átadott jegyzőkönyvek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Mivel az óvoda társulásban működik, így a társulási megállapodás 11. pontjának megfelelően Vindornyaszőlős polgármesterének írásos véleményét is ki kellett kérni az intézményvezető személyét illetően. A vélemények kialakításához segítségképpen Hévíz Város Önkormányzat a Véleményező Bizottság ülésén készült jegyzőkönyvek egy példányát is továbbította a társult önkormányzat polgármestere számára. </w:t>
      </w:r>
      <w:r>
        <w:rPr>
          <w:rFonts w:cs="Arial" w:ascii="Arial" w:hAnsi="Arial"/>
        </w:rPr>
        <w:t>(3. számú melléklet a társult önkormányzatok véleményezése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június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2013. augusztus 1-től 2018. július 31-ig Péterné Bakos Mariannát megbízza a Brunszvik Teréz Napközi Otthonos Óvoda és Bölcsőd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óvodavezetői </w:t>
      </w:r>
      <w:r>
        <w:rPr>
          <w:rFonts w:cs="Arial" w:ascii="Arial" w:hAnsi="Arial"/>
          <w:b w:val="false"/>
          <w:sz w:val="22"/>
          <w:szCs w:val="22"/>
        </w:rPr>
        <w:t>(magasabb vezetői) feladatainak ellátásával.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A közalkalmazott kinevezés szerinti munkaköre, amely mellett ellátja a magasabb vezetői feladatokat: óvodapedagógus munkatárs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left="2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arantált illetményét (alapilletmény)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208.915 </w:t>
      </w:r>
      <w:r>
        <w:rPr>
          <w:rFonts w:cs="Arial" w:ascii="Arial" w:hAnsi="Arial"/>
          <w:b w:val="false"/>
          <w:sz w:val="22"/>
          <w:szCs w:val="22"/>
        </w:rPr>
        <w:t xml:space="preserve">Ft-ban állapítja meg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. rendelet 14/C. § (1) bekezdés c) pontja alapján a pótlékalap 230%-ában (azaz 46.000 Ft-ban) állapítja meg. További szakképesítés, szakképzettség elismerésével összefüggő illetménynövekedése a Kjt. 66. § (2)-(3) bekezdése alapján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16.713 </w:t>
      </w:r>
      <w:r>
        <w:rPr>
          <w:rFonts w:cs="Arial" w:ascii="Arial" w:hAnsi="Arial"/>
          <w:b w:val="false"/>
          <w:sz w:val="22"/>
          <w:szCs w:val="22"/>
        </w:rPr>
        <w:t>Ft. Mindezen felül 53.400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,- Ft munkáltatói döntésen alapuló illetményt biztosít a kinevezés időtartamára. Mindösszesen bruttó 325.000 Ft illetményt állapít me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A Képviselő-testület felkéri a polgármestert, hogy a kinevezésről és magasabb vezetői megbízásról szóló okirat elkészíttetéséről gondoskodjék.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580"/>
        <w:jc w:val="both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360" w:before="0" w:after="0"/>
        <w:ind w:firstLine="580"/>
        <w:jc w:val="both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: 2013. augusztus 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360" w:before="0" w:after="0"/>
        <w:ind w:left="220" w:hanging="0"/>
        <w:jc w:val="both"/>
        <w:rPr>
          <w:rFonts w:ascii="Arial" w:hAnsi="Arial" w:eastAsia="Times New Roman" w:cs="Arial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kern w:val="0"/>
          <w:sz w:val="22"/>
          <w:szCs w:val="2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szvik Teréz Napközi Otthonos Óvoda és Bölcsőde óvodavezetői (magasabb vezetői) állásának betöltésére érkezett pályázatok elbírá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2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51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43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6-21T08:07:00Z</dcterms:modified>
  <cp:revision>6</cp:revision>
  <dc:subject/>
  <dc:title>Iktatószám:</dc:title>
</cp:coreProperties>
</file>