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 82- /201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júni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83/2013. (III. 26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1.Fenti határozatban Hévíz Város Önkormányzatának Képviselő-testülete a Brunszvik Teréz Napközi Otthonos Óvoda és Bölcsőde (8380 Hévíz, Sugár utca 7.) óvodavezetői (magasabb vezetői) beosztására vonatkozó - Mellékletek szerinti - pályázati kiírást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>azonna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 xml:space="preserve">2.A Képviselő-testület a pályázókat meghallgató, a pályázatokat véleményező bizottság tagjának: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Kepli József János alpolgármestert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Fisli Istvánt, a Közoktatási, Szociális és Sport Bizottság elnökét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és Cziotka Vanda- közoktatási és kulturális referenst választotta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únius 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felkérte a jegyzőt, hogy a közalkalmazottakról szóló 1992. évi XXXIII. törvény végrehajtásáról a közoktatási intézményekben 138/1992. (X.8.) számú Kormányrendelet 5. § (3) bekezdése alapján, a pályázati feltételek meghatározásának kivételével, a pályázat lebonyolításáról gondoskodjo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legkésőbb 2013. augusztus 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óvodavezetői pályázat sikeresen lezajlott. Két érvényes pályázat került benyújtásra. Mindkét pályázató a Véleményező Bizottság és az óvodában felállított Eseti Bizottság is meghallgatta. A legalkalmasabbnak az intézmény vezetésére mindkét bizottság egybehangzóan Péterné Bakos Mariannát nevezte meg. A társult önkormányzat, Vindornyaszőlős Önkormányzatának Képviselő-testülete és Péterné bakos Marianna pályázatát támogatta. A döntést a pályázatokkal kapcsolatban a Képviselő-testület 2013. június 25-i ülésén hozhatja meg. Az új intézményvezető kinevezése 2013. augusztus 1-vel valósulhat meg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99/2013. (IV. 23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támogatta hogy a Hévízi Sportkör részt vegyen a Társasági Adókedvezmény igénylésében, amely sporttámogatással kapcsolatos célokra használható f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támogatta, hogy az önkormányzat együttműködjön a Hévízi Sportkörrel a beruházás megvalósításában, végrehajtásában és fenntartásába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az önkormányzat tulajdonában lévő 1455/106, 1455/83, 1455/9 és 963 hrsz.-ú ingatlanokat az előterjesztés melléklete szerinti használati szerződés módosításával a Hévízi Sportkör használatába adta. A tulajdonosi hozzájáruló nyilatkozatot kiadja a 1455/106 hrsz.-ú ingatlanra, annak aláírására a polgármestert felhatalmaz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A Képviselő-testület kötelezettséget vállalta, hogy a Hévízi Sportkör által benyújtott a Társasági Adókedvezmény sporttámogatással kapcsolatos igényléshez 119.804.213,- Ft összköltségű projekt önerejét biztosítja. A projekt költségeiből 84.692.240 Ft, az igényelt támogatás, és 35.111.973,- Ft az önerő. Az önerőre a 2013. évi költségvetés általános tartalék terhére 35.111.973 Ft előirányzatot biztosított. A Képviselő-testület a vállalt kötelezettség összegét a Hévízi Sportkörnek a pályázat megvalósítási feltételeinek megfelelően biztosítot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december 31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A Képviselő-testület felhatalmazta a polgármestert a szükséges szerződések és megállapodások aláírására, engedélyek beszerzésére, nyilatkozatok megtétel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április 30. és 2013. július 30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A Képviselő-testülete felkérte a jegyzőt arra, hogy készíttesse elő a költségvetés szükséges módosításai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április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április 30-i határidővel a TAO pályázat labdarúgás látványsportban benyújtásra került. A pályázathoz kapcsolódó hiánypótlás vagy egyéb értesítés eddig még nem érkez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1/2013. (IV. 23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E határozatban Hévíz Város Önkormányzatának Képviselő-testülete megszervezi nyári napközi megvalósítását 2013. június 24-e és augusztus 16-a között az Illyés Gyula Általános Iskolába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únius 24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Klebelsberg Intézményközpont Keszthelyi Tankerületének igazgatóját és az Illyés Gyula Általános Iskola igazgatónőjét, hogy működjön közre a napközi lebonyolításába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a nyári napközi ellátására 1.600.000 Ft költséget biztosított az általános tartalék terh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A Képviselő-testület felkérte a jegyzőt, hogy a költségvetés módosításáról gondoskodjo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azonna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A Képviselő-testület elrendelte az önkormányzat a Nemzeti Család- és Szociálpolitikai Intézet Gyermekek- és fiatalok közösségeinek és ifjúsági civil szervezetek rendezvényeinek (kiemelten tábor) támogatása (a pályázat kódja: IFJ-GY-13-B) c. pályázaton való részvételét és a pályázati díj befizetésé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6.A Képviselő-testület a pályázat sikertelensége esetében is vállalja a nyári napközi megvalósítás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április 29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Család- és Szociálpolitikai Intézet által meghirdetett, napköziket támogató, pályázat benyújtásra került 2013. április 29-ig. Az NCSSZI-től 2013. május 22-én kapott értesítés szerint az IFJ-GY-13-B-10567 jelű pályázat érvényes. A pályázati döntésről értesítés leghamarabb július 1-ét követően várható. A napközibe a jelentkezési határidő 2013. június 14-e. Az érdeklődés igen jelentős: hetente átlagosan 30 gyermeket fogad majd a napközi, amely június 24-vel indul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5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Fenti határozatban Hévíz Város Önkormányzatának Képviselő-testülete a hulladékgazdálkodási közszolgáltatásról szóló rendelet tervezetet megismerte. A képviselő-testület elrendelte a szociális alapú díjkedvezmény rendeleti szabályozásának felülvizsgálatát. A rendelet-tervezetet ezt követően újra a képviselő-testület elé kell terjeszten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május 28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ociális kedvezményekkel kiegészített rendelettervezetet a 2013. májusi ülésén a képviselő-testület megtárgyalta és elfogadta. A módosított rendeletet megküldtük 2013. június 3-án a közszolgáltatást végző Zalaispa Zrt-ne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8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ivatkozott határozatban Hévíz Város Önkormányzatának Képviselő-testülete a könyvvizsgálói záradékkal ellátott, az önkormányzat és intézményei 2012. december 31. napjára vonatkozó egyszerűsített éves költségvetési beszámolóját, az eszközök és források egyező összegével, 18.162.804 e Ft-ban fogadta e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az Állami Számvevőszék részére történő megküldésre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</w:t>
      </w:r>
      <w:r>
        <w:rPr>
          <w:rFonts w:eastAsia="Calibri"/>
          <w:b w:val="false"/>
          <w:bCs w:val="false"/>
          <w:sz w:val="22"/>
          <w:szCs w:val="22"/>
        </w:rPr>
        <w:t>2013. június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árszámadási rendelet valamennyi intézmény részére megküldésre került. Az Állami Számvevőszék részére a zárszámadási rendelet a könyvvizsgálói jelentéssel együtt megküldésre kerül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5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Fenti határozatban Hévíz Város Önkormányzatának Képviselő-testülete az Önkormányzat és felügyelete alá tartozó költségvetési szervek a 2012. évi éves belső ellenőrzésről és a folyamatba épített előzetes és utólagos vezetői ellenőrzés működéséről szóló jelentést elfogad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jegyzőt, hogy az ellenőrzések tapasztalatairól a költségvetési intézmények vezetőit tájékoztass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táridő: 2013. május 3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2013. január 1-től a belső ellenőrzési feladatok ellátására a Keszthely és Környéke Többcélú Kistérségi Társulással van feladat ellátási megállapodása. A megállapodás tartalmazta azt, hogy a 2012. évi belső ellenőrzésről a jelentést a megállapodás szerint a belső ellenőrnek kell elkészíteni. A belső ellenőr e kötelességnek eleget tett, melyet a Képviselő-testület elfogadott. A testület döntéséről a belső ellenőr értesítése megtörtént. Az intézményvezetők gazdasági vezető tájékoztatása a belső ellenőrzések tapasztalatairól a május 29-én megtörtént. A tájékoztatáson ismertetésre kerültek a leggyakrabban előforduló gazdálkodási hiányosságok, azok kezelésének megoldási javaslatai. Ismertetésre került, hogy a GAMESZ-nél önálló belső ellenőr került alkalmazásra, aki nemcsak a GAMESZ-nél, hanem az intézményeknél is folytat belső ellenőrzési tevékenysége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6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egyet értett a piaci helyhasználati díjak emelésével. Felkéri Hévíz Város Önkormányzatának Gazdasági, Műszaki Ellátó Szervezetét, mint üzemeltetőt, hogy alkalmazza az előterjesztésben meghatározott díjaka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egyet értett a piac területén a vendéglátásra kiírandó nyilvános ajánlattételi felhíváss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helyi építészeti-műszaki tervtanácsot, hogy a vendéglátás célját szolgáló pavilonokat a dokumentumok alapján véleményezz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Laczkó Mária GAMESZ vezet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június 30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hu-H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Hévízi Termelői Piac helyhasználati díjai módosítása megtörtén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- őstermelő, kézműves: 100,- Ft / négyzetméter / nap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- az asztal elé való áru elhelyezés további 100,- Ft / nap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- a csarnokban: 200,- Ft / négyzetméter / nap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- a csarnokban a hűtő használata további 100,- Ft / nap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</w:rPr>
        <w:t>- régiségkereskedő (nem őstermelő és nem kézműves árus) továbbra is 1 000,- Ft / 3 fm-es árusító hely / nap. További helyfoglalás esetén 500,- Ft / f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Vendéglátási szolgáltatás a Termelői piac területén” ajánlattételi felhívást GAMESZ a határozatban foglaltak szerint kiírta: Az ajánlattételi felhívásban szerepeltek szerint a hévízi Tervtanács előzetesen értékelte a piacon elhelyezni kívánt faépületek paramétereit, melyeket fotókon vagy tervrajzon kellett a pályázóknak bemutatni. 4 db ajánlat érkezett. A beadott ajánlatokban 2 db lakókocsi, alvázra szerelt felépítmény, 1 db egyedi gyártású fémszerkezetű pavilon volt, 1 ajánlattevő pedig a GAMESZ meglévő faházának bérléséről nyilatkozott. A tervtanács megállapította, hogy a beadott fotók alapján a kitelepülés formai követelményei nem teljesülnek, ezért nem támogatta az utánfutók ill. a fémszerkezet megjelenését a piac területén. Mivel a tervtanács a beadott pavilonokat nem találta megfelelőnek, ezért azok nem vehettek részt a bontási eljárás további folytat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db érvényes ajánlat maradt: Csiszár Péter egyéni vállalkozó ajánlata, aki a GAMESZ meglévő faházát kívánta bérbe venni. Pályázatában a következő egyösszegű ajánlatot tette: bruttó 45 000,- Ft/h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javasolta a szerződéskötést Csiszár Péter egyéni vállalkozó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iszár Péter a vendéglátási szolgáltatásért bruttó 45 000,- Ft / hó, a GAMESZ tulajdonában levő faház bérléséért pedig bruttó 30 000,- Ft / hó összeget fizet (melyet külön bérleti szerződésben rögzítettünk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8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ivatkozott határozatban Hévíz Város Önkormányzatának Képviselő-testülete, mint fenntartó jóváhagyta, hogy a Festetics György Művelődési Központ engedményezési szerződést kössön az EUROVOICE Betéti Társasággal 100.000.-Ft, azaz egyszázezer forint + ÁFA összegben az előterjesztésben leírtak alapjá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hívta intézményét, hogy az engedményezéssel átszálló követelést érvényesítse a kötelezettel szembe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hívta az intézmény vezetőjének figyelmét, hogy az 1. pontban írt összeget az intézmény kell, hogy biztosítsa költségvetéséből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Hermann Katalin mb. intézményvezet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további intézkedésre jogosított intézményvezető, Hermann Katalin tájékoztatása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lang w:eastAsia="hu-HU"/>
        </w:rPr>
      </w:pPr>
      <w:r>
        <w:rPr>
          <w:rFonts w:cs="Arial" w:ascii="Arial" w:hAnsi="Arial"/>
          <w:b/>
          <w:bCs/>
          <w:iCs/>
          <w:lang w:eastAsia="hu-HU"/>
        </w:rPr>
        <w:t>131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E határozatban Hévíz Város Önkormányzatának Képviselő-testülete a Gróf I. Festetics György Művelődési Központ, Városi Könyvtár és Muzeális Gyűjtemény negyedéves beszámolóját tudomásul vette az 1. sz. melléklet szerin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</w:t>
      </w:r>
      <w:r>
        <w:rPr>
          <w:rFonts w:eastAsia="Calibri"/>
          <w:b w:val="false"/>
          <w:bCs w:val="false"/>
          <w:sz w:val="22"/>
          <w:szCs w:val="22"/>
        </w:rPr>
        <w:t>Hermann Katalin megbízott igazgató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azonna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iCs/>
          <w:u w:val="single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  <w:t>sz. mellék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róf I. Festetics György Művelődési Központ, Városi Könyvtár és Muzeális Gyűjte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NEGYEDÉVES BESZÁMOL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vonat a 2. sz mellékletből, mely a részletes elszámolást tartalmaz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2013 január 01-től 2013 március 31-ig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lang w:eastAsia="hu-HU"/>
        </w:rPr>
        <w:t>Az adatok megadása Forintban.</w:t>
      </w:r>
    </w:p>
    <w:p>
      <w:pPr>
        <w:pStyle w:val="Normal"/>
        <w:autoSpaceDE w:val="false"/>
        <w:spacing w:lineRule="auto" w:line="240" w:before="0" w:after="0"/>
        <w:ind w:left="-278" w:firstLine="27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2013 év első negyedévének elszámoló táblázata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980"/>
        <w:gridCol w:w="1980"/>
        <w:gridCol w:w="2310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0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Tervezett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Tényleges kiadás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firstLine="56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Bevételek 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an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.726.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.210.1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.231.6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ebr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5.602.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.257.7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.392.768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árc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9.409.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4.254.4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.218.51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49" w:right="-60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ápriliNegyedév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1.738.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3.722.3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.720.7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49" w:right="-606" w:firstLine="1257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ervezett és tényleges kiadások különbözete: +6.466.433</w:t>
      </w:r>
    </w:p>
    <w:p>
      <w:pPr>
        <w:pStyle w:val="Normal"/>
        <w:autoSpaceDE w:val="false"/>
        <w:spacing w:lineRule="auto" w:line="240" w:before="0" w:after="0"/>
        <w:ind w:left="-549" w:right="-606" w:firstLine="1257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HÁZIPÉNZTÁR KÉSZPÉNZFORGALMI KIMUTATÁS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3070"/>
        <w:gridCol w:w="30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0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Bevé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iadá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anu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0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.690.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.495.02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ebru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0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.521.23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.410.24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árci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0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40.0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46.0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Gróf I. Festetics György Művelődési Központ, Városi Könyvtár és Muzeális Gyűjtemény mb. igazgatója a beszámoló elfogadását tudomásul vett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34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Fenti határozatban Hévíz Város Önkormányzat Képviselő-testülete, a Hévízi Turisztikai Nonprofit Kft a társaság könyvvizsgálói jelentéssel ellátott 2012. évi gazdálkodásáról szóló beszámolóját elfogadta. 2012. december 31-ei állapotnak megfelelően az eszközök és források értékét egyezően 13.181 e Ft összegben, valamint a 2012. évi mérleg szerinti eredményét 12.401 e Ft eredménnyel jóváhagyta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június 7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hatalmazta Gelencsér János képviselőt a Pénzügyi és Turisztikai Bizottság elnökét arra, hogy a Hévíz Turisztikai Nonprofit Kft. taggyűlésén a gazdasági társaság 2012. évi gazdálkodásáról szóló beszámolóját üzleti tervének elfogadását a képviselő-testület határozata alapján támogassa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Gelencsér János képviselő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azonnal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értesítése 2013. május 24-én megtörtént, hogy a Képviselő-testület a Nonprofit Kft 2012. évi beszámolóját eszközök és források értékét egyezően 13.181 e Ft összegben elfogadta. A 2012. évi mérleg szerinti eredményét pedig 12.401 e Ft pozitív összeggel vette tudomásu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37/2013. (V. 24.) határoz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Arial" w:cs="Arial" w:ascii="Arial" w:hAnsi="Arial"/>
          <w:sz w:val="22"/>
          <w:szCs w:val="22"/>
          <w:lang w:eastAsia="hu-H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hu-HU"/>
        </w:rPr>
        <w:t>(mely a Hévízi Televízió Nonprofit Kft. 7/2013. (V. 24.) számú alapítói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 Képviselő-testülete, a Hévízi TV Nonprofit Kft a társaság könyvvizsgálói jelentéssel ellátott 2012. évi gazdálkodásáról szóló beszámolóját elfogadta. 2012. december 31-ei állapotnak megfelelően az eszközök és források értékét egyezően 5.351 e Ft összegben, valamint a 2012. évi mérleg szerinti eredményét 670 e Ft eredménnyel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polgármestert, hogy a Hévízi TV Nonprofit Kft ügyvezető igazgatóját a döntésről értesítse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június 7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értesítése 2013. május 24-én megtörtént, hogy a Képviselő-testület a Hévízi Televízió Nonprofit Kft 2012. évi beszámolóját eszközök és források értékét egyezően 5.351 e Ft összegben elfogadta. A 2012. évi mérleg szerinti eredményét pedig 670 e Ft pozitív összeggel vette tudomásul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38/2013. (V. 24.)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(mely a Hévíz-Balaton Airpor Kft. 7/2013. (V. 24.) számú alapítói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Calibri" w:cs="Arial"/>
          <w:b w:val="false"/>
          <w:bCs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E határozatban Hévíz Város Önkormányzat Képviselő-testülete, a Hévíz-Balaton Airport Kft a társaság könyvvizsgálói jelentéssel ellátott 2012. évi gazdálkodásáról szóló beszámolóját elfogadta. 2012. december 31-ei állapotnak megfelelően az eszközök és források értékét egyező végösszeggel 100.673 e Ft és 12.853 e Ft (pozitív) mérleg szerinti eredménnyel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polgármestert, hogy a Hévíz-Balaton Airport Kft ügyvezető igazgatóját a döntésről értesíts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június 7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gyvezető igazgató értesítése 2013. május 24-én megtörtént, hogy a Képviselő-testület a  Hévíz-Balaton Airport Kft 2012. évi beszámolóját eszközök és források értékét egyezően 100.673 e Ft összegben elfogadta. A 2012. évi mérleg szerinti eredményét pedig 12.853 e Ft pozitív összeggel vette tudomásul. A könyvvizsgáló részére a Képviselő-testületi döntés külön megküldésre kerül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39/2013. (V. 24.) határoz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mely a Hévíz-Balaton Airport Kft. 8/2013. (V. 24.) sz ámú alapítói határozatának minősü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Fenti határozatban Hévíz Város Önkormányzat Képviselő-testülete a Hévíz-Balaton Airport Kft működéséről szóló beszámolót elfogadta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únius 7. a döntés értesítésérő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z ügyvezető igazgató és a Felügyelő Bizottság Elnöke 2013. május 24-én értesítve lett, hogy a Hévíz-Balaton Airport Kft havi jelentését a Képviselő-testület elfogad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0/2013. (V. 24.)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hu-HU"/>
        </w:rPr>
        <w:t>(mely a Hévíz-Balaton Airport Kft. 9/2013. (V. 24.) számú alapítói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Calibri" w:cs="Arial"/>
          <w:b w:val="false"/>
          <w:bCs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 Képviselő-testülete a Hévíz-Balaton Airport Kft Felügyelő Bizottságának ügyrendjét az előterjesztés mellékletében foglaltaknak megfelelően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polgármestert, hogy a Hévíz-Balaton Airport Kft Felügyelő Bizottságának elnökét a Képviselő-testület döntéséről értesítse és tájékoztatásul küldje meg az ügyrendet a gazdasági társaság ügyvezetőjének és könyvvizsgálójának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únius 15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Felügyelő Bizottság Elnökének megküldésre került a Képviselő-testületi határozat a Hévíz-Balaton Airport Kft ügyrendjének elfogadásáró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1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E határozatban Hévíz Város Önkormányzat Képviselő-testülete a Kisebbségekért - Pro Minoritate Alapítvány részére a XXIV. Bálványosi Nyári Szabadegyetem megrendezéséhez 200.000,- Ft összegű támogatás nyújtását a polgármesteri keret terhére engedélyez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te a polgármestert a támogatási megállapodás megkötés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Határidő: 2013. június 15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jegyzőt, hogy Hévíz Város Önkormányzat 2013. évi költségvetéséről szóló 3/2013. (IV.14.) számú rendelet módosítására irányuló rendelet-tervezet kidolgozásáról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táridő: 2013. június 25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sebbségekért-Pro Minoritate Alapítványnak 2013. május 24-én megküldésre került a támogatási megállapodás, mely aláírva visszaküldésre került az önkormányzatnak. A jóváhagyott 200.000,- Ft támogatás utalása 2013. június 6-án megtörtén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2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Fenti határozatban Hévíz Város Önkormányzat Képviselő-testülete az intézmények, a Polgármesteri Hivatal és Önkormányzati dolgozók részére az 1. számú melléklet szerint többlet-jutalomkeretet biztosított. A jutalom fedezete előirányzat átcsoportosítással a céltartalékban rendelkezésre álló 58.000 e Ft-os önkormányzati kinevezett dolgozók és közalkalmazottak juttatásai terhére történi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engedélyezte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jegyzőt és az intézmények vezetőit, hogy a Polgármesteri Hivatal és az intézmény részére átadott jutalomkeretet az elvégzett munka teljesítménye és minősége alapján ossza ki a dolgozókna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Péterné Bakos Mariann óvodavezet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Laczkó Mária intézményvezet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ermann Katalin mb. igazgató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Benák Krisztián mb. intézményvezető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június 30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A Képviselő-testület felkérte a polgármestert, hogy a jóváhagyott és leszervezésre kerülő jutalomkeretről az intézmények vezetőit értesíts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únius 15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A Képviselő-testület Papp Gábor polgármester részére 2013. évben végzett munkája alapján három havi illetményének megfelelő összegű jutalmat állapított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Gelencsér János Pénzügyi és Turisztikai Bizottsági elnöke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A Képviselő-testület Kepli József János foglalkoztatási jogviszonyban álló alpolgármesternek, 2013. évben végzett munkája alapján, kettő és félhavi illetményének megfelelő összegű jutalmat állapított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máj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7.A Képviselő-testület Rábai József nem képviselő-testületi tag alpolgármesternek, 2013. évben végzett munkája alapján, másfél havi tiszteletdíjának megfelelő összegű jutalmat állapított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8.A Képviselő-testület a települési képviselők részére, másfél havi tiszteletdíjuknak megfelelő összegű külön tiszteletdíj kifizetését rendelte el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máj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9.A Képviselő-testület felkérte a jegyzőt, hogy Hévíz Város Önkormányzat 2013. évi költségvetéséről szóló 3/2013. (IV.14.) önkormányzati rendelet módosítására irányuló rendelet-tervezet kidolgozásáról gondoskodjon</w:t>
      </w:r>
      <w:r>
        <w:rPr>
          <w:rFonts w:eastAsia="Calibri"/>
          <w:b w:val="false"/>
          <w:bCs w:val="false"/>
          <w:iCs/>
          <w:sz w:val="22"/>
          <w:szCs w:val="22"/>
        </w:rPr>
        <w:t>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únius 25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42/2013. (IV. 24.) HVÖ Kt. hat. melléklet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 Város Önkormányzat intézményeinek tartalékalap terhére leszervezendő előirányzatok 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1540"/>
        <w:gridCol w:w="1168"/>
        <w:gridCol w:w="980"/>
        <w:gridCol w:w="1260"/>
      </w:tblGrid>
      <w:tr>
        <w:trPr>
          <w:trHeight w:val="559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 xml:space="preserve">Intézmény nev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havi illetmény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avasolt jutalomke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2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 xml:space="preserve">Személyi juttatás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Brunszvik Teréz Napköziotthonos Óvoda és Bölcső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5 02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 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 193</w:t>
            </w:r>
          </w:p>
        </w:tc>
      </w:tr>
      <w:tr>
        <w:trPr>
          <w:trHeight w:val="10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 38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4 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5 322</w:t>
            </w:r>
          </w:p>
        </w:tc>
      </w:tr>
      <w:tr>
        <w:trPr>
          <w:trHeight w:val="10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Gazdasági Műszaki Ellátó Szerveze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2 09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 0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 678</w:t>
            </w:r>
          </w:p>
        </w:tc>
      </w:tr>
      <w:tr>
        <w:trPr>
          <w:trHeight w:val="10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 94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4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868</w:t>
            </w:r>
          </w:p>
        </w:tc>
      </w:tr>
      <w:tr>
        <w:trPr>
          <w:trHeight w:val="528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5 95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 9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 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0 130</w:t>
            </w:r>
          </w:p>
        </w:tc>
      </w:tr>
      <w:tr>
        <w:trPr>
          <w:trHeight w:val="528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 3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71</w:t>
            </w:r>
          </w:p>
        </w:tc>
      </w:tr>
      <w:tr>
        <w:trPr>
          <w:trHeight w:val="912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45 7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2 1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5 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8 1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isztségviselőknek és a Képviselő-testületi tagok részére a megállapított jutalom összege 2013. május 24-én utalásra került. Az intézmények vezetői részére a jóváhagyott jutalomkeretről az értesítés 2013. június 5-én postázásra kerül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3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ivatkozott határozatban Hévíz Város Önkormányzat Képviselő-testülete a Hévízi Evangélikus és Református Templomépítő és Fenntartó Alapítványnak 2012. évben támogatásként biztosított 1.000.000,- Ft működési támogatás elszámolását 658.028,- Ft, a 4.000.000,- Ft felhalmozási támogatás elszámolását 3.773.760,- Ft összegben fogadta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te a polgármestert, hogy a Hévízi Evangélikus és Református Templomépítő és Fenntartó Alapítványt értesítse 568.212,- Ft fel nem használt támogatás visszautalásáró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a késedelmes elszámolás és visszautalás miatt nem számol fel kamato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únius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uratórium elnökének 2013. május 24-én postázásra került az értesítés, hogy a testület a 2012-ben biztosított 1.000.000,- Ft támogatás elszámolását 658.028,- Ft összegben, a 4.000.000,- Ft felhalmozási támogatás elszámolását 3.773.760,- Ft összegben fogadta el. A Képviselő-testület az el nem számolt 568.212,- Ft visszafizetését írta elő, mely összeg visszafizetésre került az önkormányzat számlájá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4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E határozatban Hévíz Város Önkormányzat Képviselő-testülete a 309/2012. (XII.11.) számú határozatának 1. pontjában írtakat akként módosította, hogy az ingatlan értékesítése ÁFA befizetéssel terhelt, így a hévízi 1069/3. hrsz-ú ingatlan eladási ára 9.921.260.-Ft + ÁF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polgármestert, hogy az adásvételi okiratot készítő dr. Gelencsér Anita ügyvédet tájékoztassa a szerződés módosításának szükségességéről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azonnali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 ügyvéd a döntésnek megfelelő módosító okiratot elkészítette, azt a felek aláírták. Az aláírást követően a Ruszkaja Trojka Kft-től az ingatlan vételára az önkormányzathoz beérkez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5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Fenti határozatban Hévíz Város Önkormányzat Képviselő-testülete fenntartja a 128/2011. (V.31.) és a 257/2011. (X.25.) Kt határozatokban foglaltakat, egyben az érintett közterület helyrajzi számát pontosította (hrsz: 286)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elrendelte a Bartók Béla utca közterület hévízi 265/5 és 286 hrsz-ú ingatlanok ingatlan-nyilvántartási állapot szerinti bevezetését a vagyonkataszterb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3.A településrendezési eszközök hatályba lépését követően a kérelmezők jogosultak a telekalakítási eljárás lefolytat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A Képviselő-testület elrendelte a telekalakítási engedély alapján a hévízi 286 hrsz-ú közterületből leválasztott területrésznek a vagyonkataszterben az üzleti vagyoni körbe történő áthelyezését beépítetlen terület művelési ágba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A Képviselő-testület felhatalmazta a polgármestert a telekalakítási engedély jogerőre emelkedését követően az adásvételi szerződés aláírásá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6.A Képviselő-testület felkérte a polgármestert, hogy a kérelmezőket a döntésről értesít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kérelmezők kiértesítésére azonna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</w:t>
      </w:r>
      <w:r>
        <w:rPr>
          <w:rFonts w:eastAsia="Calibri"/>
          <w:b w:val="false"/>
          <w:bCs w:val="false"/>
          <w:sz w:val="22"/>
          <w:szCs w:val="22"/>
        </w:rPr>
        <w:t>2013. október 31. vagyonkataszterben átvezetésre és adásvételi szerződés aláírásár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7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E határozatban Hévíz Város Önkormányzat Képviselő-testülete az előterjesztésben foglaltakat megismerte, azt elfogad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a NYDOP-3.2.1/B-12-2013-0007 azonosító számú pályázat, Hévíz város és környezetének közösségi közlekedésfejlesztésére konzorciumi együttműködési megállapodását -az előterjesztés melléklete szerint - a támogatásban részesített projekt megvalósítására megismerte, jóváhagyta és annak aláírására a polgármestert felhatalmazza. A Képviselő-testület felkérte a konzorcium tagjait a konzorciumi megállapodás jóváhagyásra, a szükséges döntések meghozatal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május 27. és a projekt megvalósításáig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A 2. pontban hivatkozott projekt konzorciumi tagjai: (Hévíz Város Önkormányzata, Alsópáhok Község Önkormányzata, Cserszegtomaj Község Önkormányzata, Nemesbük Község Önkormányzata, Sármellék Község Önkormányzata) a konzorciumi megállapodással összhangban tudomásul veszik és kifejezik, hogy a konzorciumi együttműködési megállapodásban foglalt nyilatkozatokat, intézkedéseket Hévíz Város Önkormányzata jogosult megtenn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A Képviselő-testület tudomásul vette, hogy a konzorciumi Tagok képviselő-testületei meghatalmazzák Hévíz Város Önkormányzatát (képviseletében: Papp Gábor polgármestert), hogy az 2. pontban megjelölt projekt megvalósítása során a közlekedési rendeltetési területekre vonatkozó tulajdonosi hozzájárulások, vagyonkezelői nyilatkozatok beszerzése tárgyában helyettük és nevükben eljárjon a Magyar Nemzeti Vagyonkezelő Zrt. előtt a projekt által valamennyi ingatlant érintő egyesített eljárásba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projekt időtartama alat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A Képviselő-testület elrendelte a pályázat összköltségvetésén felüli, a pályázaton kívüli további 1 570 678,- Ft önerő költségvetésben történő elkülönítésé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6.A Képviselő-testület jóváhagyja, hogy a Tagok a hivatkozott projekt, pályázatban foglalt megvalósításához, önerőt nem kötelesek biztosítani, azt Hévíz Város Önkormányzat biztosítja, felhalmozási célú pénzeszköz átadás keretében. Az átadott pénzeszközről elszámolási kötelezettség terheli az önkormányzatokat. A felhalmozási célú pénzeszköz átadásból megvalósított beruházás az érintett önkormányzat tulajdonát képez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a kivitelezői szerződéskötést követő 10 napon belü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7.A Képviselő-testület felkérte a polgármestert, hogy a Zala Volán Zrt-vel folytasson tárgyalásokat a projekt megvalósítására, a város közösségi közlekedés módosítására vonatkozó Hévíz Város Önkormányzat és a Zala Volán Zrt-vel kötendő megállapodást és azt terjessze jóváhagyásra a Képviselő-testülete elé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auguszt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8.A Képviselő-testület a pályázati tartaléka terhére 10.000 e Ft előirányzatot biztosított a költségvetési rendelet 1/7 melléklet 14. sorában az „Autóbusz pályaudvar áthelyezés - közösségi közlekedés fejlesztés tervezés” beruházás sorára, a kiviteli tervek készítés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9.A Képviselő-testület felkérte a jegyzőt, hogy Hévíz Város Önkormányzat 2013. évi költségvetéséről szóló 3/2013 (III.14.) Ör rendelet módosításakor az 5. és 8. pontban rögzített előirányzat módosítást hajtsa vég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dr. Tüske Róbert jegyző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únius 25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, Alsópáhok Község Önkormányzat, Cserszegtomaj Község Önkormányzat, Nemesbük Község Önkormányzat és Sármellék Község Önkormányzat között a pályázat megvalósítására vonatkozó Konzorciumi Együttműködési Megállapodás 2013. május 24-én aláírásra kerü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Szerződés megkötéséhez szükséges dokumentumok 2013. június 3-án a Közreműködő Szervezet részére megküldésre került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Szerződés aláírásának dátuma: 2013. június 14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Nemzeti Vagyonkezelő Zrt. részére a projektben érintett állami tulajdonú ingatlanok vonatkozásában a tulajdonosi hozzájárulás kiadásához szükséges dokumentumok 2013. május 24-én megküldésre került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i tervek elkészítésére közbeszerzési eljárás indult 2013. június 4-én, az ajánlattételi határidő: 2013. június 2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48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nti határozatban Hévíz Város Önkormányzat Képviselő-testülete Hévíz Város Önkormányzat 2012. évi gyermekjóléti és gyermekvédelmi feladatainak ellátásáról szóló értékelést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A Képviselő-testület felkérte a jegyzőt, hogy az értékelést a Zala Megyei Kormányhivatal Szociális és Gyámhivatala részére küldje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máj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nti határozatában elfogadta Hévíz Város Önkormányzat 2012. évi gyermekjóléti és gyermekvédelmi feladatainak ellátásáról szóló értékel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te a jegyzőt az értékelés Zala Megyei Kormányhivatal Szociális és Gyámhivatala részére való megküld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Jegyzője 2013. május 28.-án a felkérésnek eleget tett, a küldeményt a címzett 2013. május 30. napján kézhez vett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52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 Képviselő-testülete a Hévízért Városvédő, fejlesztő, Kulturális Egyesületnek működési feladatainak ellátásához 600.000,- Ft összegű támogatás nyúltott az általános tartalék terh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te a polgármestert a támogatási megállapodás megkötésér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únius 15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jegyzőt, hogy Hévíz Város Önkormányzat 2013. évi költségvetéséről szóló 3/2013. (IV.14.) számú rendelet módosítására irányuló rendelet-tervezet kidolgozásáról gondoskodjo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június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600.000,- Ft támogatást hagyott jóvá a Hévízért Városvédő, -fejlesztő, Kulturális Egyesületnek. A támogatás megállapodás aláírása megtörtént és átadásra kerültek azok a dokumentumok, melyeket az Egyesületnek biztosítani kell a támogatás utalásához. Az Egyesület elnökének személyében mivel változás történt és az új elnök személyére vonatkozóan még nem történt meg a Cégbírósági bejegyzés, így az összeg utalására csak a bejegyzés másolatának becsatolást követően kerülhet sor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53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E határozatban Hévíz Város Önkormányzat Képviselő-testülete engedélyezte határidő előtt Alsópáhok Község Önkormányzatának a Rogner Hotel után 2013. I. félévben realizálódó adóbevételek 20 %-a terhére 8.497.650,- Ft-t utalás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Alsópáhok Község Önkormányzatával szemben a 2013. második félévi elszámolás keretében érvényesíti, amennyiben az 1. pontban előre utalt adóbevétel összege nem realizálódi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polgármestert, hogy Alsópáhok Község Önkormányzatát értesítse a döntésről és intézkedjen az 1. pont szerinti összeg utalásáró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azonnal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ópáhok Község értesítése 2013. május 24-én megtörtént, hogy a Képviselő-testület engedélyezte a 2013. első félévi adóbevételek terhére 8.497.650,- Ft utalását. Az összeg utalása ugyanezen a napon meg is történ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55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1.Fenti határozatban Hévíz Város Önkormányzat Képviselő-testülete az előterjesztésben foglaltakat megismerte, a bizottság javaslatával egyetértve a Hévíz Folyóirat Irodalmi Díja kitüntetést 2013. évben Fehér Béla író,költő, esszéista részére adományoz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a díjazott számára nettó 100.000.- forint jutalmat biztosít, valamint átvállalja a Hotel Aquamarinban a tél hónapokban igénybe vehető négy napos üdülés költségé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a díjat az Ünnepi Könyvhét alkalmával, 2013. június 4-én adta 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sz w:val="22"/>
          <w:szCs w:val="22"/>
        </w:rPr>
        <w:t>2013. június 04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Folyóirat Irodalmi díja Fehér Béla magyar esszéíró, prózaíró, újságíró részére 2013. június 4.-én átadásra került a Városi Könyvtárban az Ünnepi Könyvhét programjai keretében. Polgármester úr nevében Kepli József János alpolgármester úr adta át a díjat.</w:t>
        <w:br/>
        <w:br/>
      </w:r>
      <w:r>
        <w:rPr>
          <w:rFonts w:cs="Arial" w:ascii="Arial" w:hAnsi="Arial"/>
          <w:b/>
          <w:bCs/>
          <w:iCs/>
          <w:lang w:eastAsia="hu-HU"/>
        </w:rPr>
        <w:t>156/2013. (V. 24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 Képviselő-testülete a Gróf I. Festetics György Művelődési Központ, Város Könyvtár és Muzeális Gyűjtemény igazgatói (magasabb vezetői) munkakörére kiírt pályázatot - mivel a pályázati kiírásnak megfelelő - érvényes pályázat nem érkezett be eredménytelenné nyilvánította. Felkérte a polgármestert a pályázók kiértesítésére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sz w:val="22"/>
          <w:szCs w:val="22"/>
        </w:rPr>
        <w:t>: 2013. június 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elrendelte hogy a I. Festetics György Művelődési Központ, Város Könyvtár és Muzeális Gyűjtemény igazgatói (magasabb vezetői) munkakörére - újra átgondolt - pályázati kiírás kerüljön a képviselő-testület júniusi rendes ülésre beterjesztésre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sz w:val="22"/>
          <w:szCs w:val="22"/>
        </w:rPr>
        <w:t>: 2013. június 25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kérte a polgármestert, hogy készítse elő 2013. július 1-jei hatállyal a Gróf I. Festetics György Művelődési Központ, Városi Könyvtár és Muzeális Gyűjtemény intézmény vezetői feladatainak ellátásával Hermann Katalinnak az intézmény mb. vezetőjének további megbízását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június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, Városi Könyvtár és Muzeális Gyűjtemény igazgató (magasabb vezetői) pályázatát a Képviselő-testület érvénytelennek nyilvánította, így a Képviselő-testület június 25-i rendes ülésén a pályázati kiírás, a testület döntése szerint, újra kiírásra kerülhet. A pályázat sikertelensége miatt a testület szintén június 25-i ülésén tárgyalja a megbízott igazgatónő, Hermann Katalin további megbí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332/2012. (XII. 20.) Kt. határozatával a háziorvosi feladat-ellátási szerződések módosítását 2013. január 1-jei hatállyal jóváhagy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orvosi módosító szerződések 7. pontja tartalmazta, hogy a Felek – tekintettel a feladat-ellátási szerződések többszöri módosítására – megállapodnak a szerződések felülvizsgálatában, amelynek határidejéül 2013. június 30. napját szab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készítés és egyeztetés a szolgáltatókkal folyamatban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felülvizsgálat határidejét az egyeztetésekre tekintettel 2013. október 31. napjára módosítani szíveskedjék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83/2013. (III. 26.), a 99/2013. (IV. 23.), a 101/2013. (IV. 23.), a 105/2013. (IV. 29.), a 108/2013. (IV. 29.), a 125/2013.(IV. 29.), a 126/2013. (IV. 29.), a 128/2013. (IV. 29.), a 131/2013.(IV. 29.), a 134/2013. (V. 24.), a 137/2013. (V. 24.), a 138/2013. (V. 24.), a 140/2013. (V. 24.), a 141/2013. (V. 24.), a 139/2013. (V. 24.), a 142/2013. (V. 24.), a 143/2013. (V. 24.), a 147/2013. (V. 24.), a 145/2013. (V. 24.), a 148/2013. (V. 24.), a 152/2013. (V. 24.), a 153/2013. (V. 24.), a 155/2013. (V. 24.), a </w:t>
      </w:r>
      <w:r>
        <w:rPr>
          <w:rFonts w:eastAsia="Times New Roman" w:cs="Arial" w:ascii="Arial" w:hAnsi="Arial"/>
          <w:bCs/>
          <w:iCs/>
          <w:sz w:val="22"/>
          <w:szCs w:val="22"/>
          <w:lang w:eastAsia="hu-HU"/>
        </w:rPr>
        <w:t xml:space="preserve">156/2013. (V. 24.) </w:t>
      </w:r>
      <w:r>
        <w:rPr>
          <w:rFonts w:eastAsia="Times New Roman" w:cs="Arial" w:ascii="Arial" w:hAnsi="Arial"/>
          <w:sz w:val="22"/>
          <w:szCs w:val="22"/>
        </w:rPr>
        <w:t xml:space="preserve">számú </w:t>
      </w:r>
      <w:r>
        <w:rPr>
          <w:rFonts w:eastAsia="Times New Roman" w:cs="Arial" w:ascii="Arial" w:hAnsi="Arial"/>
          <w:bCs/>
          <w:sz w:val="22"/>
          <w:szCs w:val="22"/>
        </w:rPr>
        <w:t>lejárt</w:t>
      </w:r>
      <w:r>
        <w:rPr>
          <w:rFonts w:eastAsia="Times New Roman" w:cs="Arial" w:ascii="Arial" w:hAnsi="Arial"/>
          <w:sz w:val="22"/>
          <w:szCs w:val="22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</w:rPr>
        <w:t xml:space="preserve">A Képviselő-testület 332/2012. (XII. 20.) számú határozatában elrendelt háziorvosi feladat-ellátási szerződések felülvizsgálatának határidejét 2013. október 31. napra módosítja.  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-381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jc w:val="cent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Normal"/>
      <w:spacing w:lineRule="auto" w:line="240" w:before="0" w:after="0"/>
      <w:ind w:left="708" w:firstLine="708"/>
      <w:rPr>
        <w:rFonts w:ascii="Arial" w:hAnsi="Arial" w:cs="Arial"/>
      </w:rPr>
    </w:pPr>
    <w:r>
      <w:rPr>
        <w:rFonts w:cs="Arial" w:ascii="Arial" w:hAnsi="Arial"/>
      </w:rPr>
      <w:t>Tel: 83/500-812 Fax: 500-814</w:t>
    </w:r>
  </w:p>
  <w:p>
    <w:pPr>
      <w:pStyle w:val="Normal"/>
      <w:spacing w:lineRule="auto" w:line="240" w:before="0" w:after="0"/>
      <w:ind w:left="708" w:firstLine="708"/>
      <w:rPr>
        <w:rFonts w:ascii="Arial" w:hAnsi="Arial" w:cs="Arial"/>
      </w:rPr>
    </w:pPr>
    <w:r>
      <w:rPr>
        <w:rFonts w:cs="Arial" w:ascii="Arial" w:hAnsi="Arial"/>
      </w:rPr>
      <w:t xml:space="preserve">e-mail: </w:t>
    </w:r>
    <w:hyperlink r:id="rId2">
      <w:r>
        <w:rPr>
          <w:rStyle w:val="InternetLink"/>
          <w:rFonts w:cs="Arial" w:ascii="Arial" w:hAnsi="Arial"/>
        </w:rPr>
        <w:t>kabinet@hevizph.hu</w:t>
      </w:r>
    </w:hyperlink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Head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6:00Z</dcterms:created>
  <dc:creator>bertalan.linda</dc:creator>
  <dc:description/>
  <cp:keywords/>
  <dc:language>en-US</dc:language>
  <cp:lastModifiedBy>cseke.erzsebet</cp:lastModifiedBy>
  <dcterms:modified xsi:type="dcterms:W3CDTF">2013-06-20T07:07:00Z</dcterms:modified>
  <cp:revision>8</cp:revision>
  <dc:subject/>
  <dc:title/>
</cp:coreProperties>
</file>