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50-5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ni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Európai Mobilitási Hét és Autómentes Nap rendezvényhez való csatlakoz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Szervezési-és Jogi Osztály/ közoktatási és kulturális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-ban tizenkettedik alkalommal rendezik meg a fenntartható városi mobilitás céljait szolgáló Európai Mobilitási Hetet szeptember 16-a és 22-e között. Az Európai Unió által meghirdetett Levegő Évével összhangban megvalósuló rendezvény idei jelmondata: </w:t>
      </w:r>
      <w:r>
        <w:rPr>
          <w:rFonts w:cs="Arial" w:ascii="Arial" w:hAnsi="Arial"/>
          <w:i/>
        </w:rPr>
        <w:t>Tiszta levegő - Mozdulj érte!</w:t>
      </w:r>
      <w:r>
        <w:rPr>
          <w:rFonts w:cs="Arial" w:ascii="Arial" w:hAnsi="Arial"/>
        </w:rPr>
        <w:t xml:space="preserve"> Az eseménysorozat magyarországi programjait a Nemzeti Fejlesztési Minisztérium fogja össze. Európa legnagyobb közlekedési-környezetvédelmi kampányának célja az, hogy az önkormányzatokat fenntartható közlekedési intézkedések bevezetésére ösztönözze, és polgáraik a gépkocsik használata helyett más közlekedési módokat, a kerékpározást, a gyaloglást vagy a közösségi közlekedési eszközöket részesítsék előny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A városoknak több lehetőség közül lehet választania a szerint, milyen mélységű szerepet szeretnének vállalni a programba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. Egyhetes rendezvénysorozatot szervez Hévíz </w:t>
      </w:r>
      <w:r>
        <w:rPr>
          <w:rFonts w:cs="Arial" w:ascii="Arial" w:hAnsi="Arial"/>
          <w:i/>
        </w:rPr>
        <w:t>„Tiszta levegő - Mozdulj érte!”</w:t>
      </w:r>
      <w:r>
        <w:rPr>
          <w:rFonts w:cs="Arial" w:ascii="Arial" w:hAnsi="Arial"/>
        </w:rPr>
        <w:t xml:space="preserve"> központi jelmondatának jegy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Legalább egy olyan állandó intézkedést hoz a város Képviselő-testülete, amely előnyben részesíti a környezetbarát közlekedési módokat a személygépkocsi használatával szem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  <w:u w:val="single"/>
        </w:rPr>
        <w:t>„Tiszta levegő - Mozdulj érte!”</w:t>
      </w:r>
      <w:r>
        <w:rPr>
          <w:rFonts w:cs="Arial" w:ascii="Arial" w:hAnsi="Arial"/>
          <w:u w:val="single"/>
        </w:rPr>
        <w:t xml:space="preserve"> rendezvény keretében egy teljes napra kialakít a Város egy vagy több közterületet, kizárólag a gyalogos, a kerékpáros és közösségi közlekedés számára (a lezárás javasolt időtartama: a reggeli munkakezdés előtt egy órával kezdődik és a munkaidő vége után egy órával fejeződik be). Az Európai Autómentes Nap rendezvényét javasolt 2012. szeptember 22-én megrendezn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z önkormányzat, amely mindhárom feltételt vállalja, a rendezvény „arany fokozatú” résztvevőjévé válik, és nevezhet az Európai Mobilitási Hét díjr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gram megvalósításához szükséges az egyeztetés a Hévízi Rendőrőrssel, a Festetics Művelődési Központtal, a Hévíz TDM Egyesülettel, a GAMESZ-szal, ill. a hévízi közoktatási intézményekkel, akik a tavalyi év során a rendezvénysorozat lebonyolításában mind hathatós segítséget nyújtottak az önkormányzatnak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-ben Hévíz csatlakozott a programsorozat mindhárom felhívásához, amely kiemelkedő munkát 2011. december 14-én a Nemzeti Fejlesztési Minisztérium részéről Dr. Völner Pál államtitkár az egyik legjobb szervezőnek járó oklevéllel jutalmazot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llett, a Nemzeti Fejlesztési Minisztérium felkérésének eleget téve, Hévíz képviselhette 2012. március 4-5-én Brüsszelben a 2011-es Mobilitási Cím átadó-gáláján Magyarországot, amely díjra Hévíz is pályázot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1-es díjazottként, 2012-ben az MTVA központi híradójában is szerepelt Hévíz, mint Autómenetes Napot szervező egyik országosan is kiemelt város. A Képviselő-testület a tavalyi évben az Autómentes Naphoz való csatlakozást támogatta, amelyre 1 millió Ft-ot biztosított. Az idei, 2013-as évben is az Autómentes Nap megszervezése a kitűzött cé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utómentes Nap lebonyolítására Hévíz Város Önkormányzat Képviselő-testülete által elfogadott 2013. évi költségvetés általános tartalékának terhére 1 millió Ft-ot biztosít. A csatlakozási szándékot 2013. augusztus 01-ig kell bejelenteni a szervezőné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t elfogadni szíveskedjenek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Hévíz, 2013. május 3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lineRule="auto" w:line="276" w:before="335" w:after="335"/>
        <w:ind w:right="1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lWeb"/>
        <w:spacing w:lineRule="auto" w:line="276" w:before="335" w:after="335"/>
        <w:ind w:right="1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lWeb"/>
        <w:numPr>
          <w:ilvl w:val="0"/>
          <w:numId w:val="2"/>
        </w:numPr>
        <w:spacing w:lineRule="auto" w:line="276" w:before="335" w:after="335"/>
        <w:ind w:left="720" w:right="1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kijelenti, hogy csatlakozni kíván a 2013. szeptember 22-én megrendezésre kerülő Autómentes Naphoz az előterjesztésben foglalt programok vonatkozásában.  </w:t>
      </w:r>
    </w:p>
    <w:p>
      <w:pPr>
        <w:pStyle w:val="NormlWeb"/>
        <w:spacing w:lineRule="auto" w:line="276" w:before="335" w:after="335"/>
        <w:ind w:left="720"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NormlWeb"/>
        <w:spacing w:lineRule="auto" w:line="276" w:before="335" w:after="335"/>
        <w:ind w:left="720"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3. augusztus 1. </w:t>
      </w:r>
    </w:p>
    <w:p>
      <w:pPr>
        <w:pStyle w:val="NormlWeb"/>
        <w:spacing w:lineRule="auto" w:line="276" w:before="335" w:after="335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013. évi költségvetés általános tartalékának terhére 1 millió Ft-ot biztosít a rendezvény megszervezésére. A Képviselő-testület felkéri Hévíz Város Jegyzőjét, hogy Hévíz Város Önkormányzata 2013. évi költségvetéséről szóló 3/2013. (IV.14.) önkormányzati rendelet módosítására irányuló rendelet-tervezet kidolgozásáról gondoskodjon.    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r. Tüske Róbert jegyző</w:t>
      </w:r>
    </w:p>
    <w:p>
      <w:pPr>
        <w:pStyle w:val="NormlWeb"/>
        <w:spacing w:lineRule="auto" w:line="276" w:before="335" w:after="335"/>
        <w:ind w:left="360"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szeptember 22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ind w:right="154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ópai Mobilitás Hét és Autómentes Nap rendezvényhez való csatlakoz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4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2013. (V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2:00Z</dcterms:created>
  <dc:creator>Hévíz Város Önkormányzat Polgármesteri Hivatal</dc:creator>
  <dc:description/>
  <cp:keywords/>
  <dc:language>en-US</dc:language>
  <cp:lastModifiedBy>cseke.erzsebet</cp:lastModifiedBy>
  <cp:lastPrinted>2013-06-19T09:59:00Z</cp:lastPrinted>
  <dcterms:modified xsi:type="dcterms:W3CDTF">2013-06-21T08:08:00Z</dcterms:modified>
  <cp:revision>11</cp:revision>
  <dc:subject/>
  <dc:title>Iktatószám:</dc:title>
</cp:coreProperties>
</file>