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0. június 29-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rFonts w:ascii="Arial" w:hAnsi="Arial" w:cs="Arial"/>
        </w:rPr>
      </w:pPr>
      <w:r>
        <w:rPr>
          <w:rFonts w:cs="Arial" w:ascii="Arial" w:hAnsi="Arial"/>
          <w:b/>
        </w:rPr>
        <w:t>Tárgy:</w:t>
      </w:r>
      <w:r>
        <w:rPr>
          <w:rFonts w:cs="Arial" w:ascii="Arial" w:hAnsi="Arial"/>
        </w:rPr>
        <w:t xml:space="preserve"> </w:t>
        <w:tab/>
        <w:t xml:space="preserve">Jelentés az Önkormányzat és felügyelete alá tartozó költségvetési szervek belső ellenőrzésérő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Szabó Béla belső ellenőr   </w:t>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tab/>
      </w:r>
      <w:r>
        <w:rPr>
          <w:rFonts w:cs="Arial" w:ascii="Arial" w:hAnsi="Arial"/>
        </w:rPr>
        <w:t xml:space="preserve"> Pénzügyi, Turisztikai és Városfejlesztési Bizottság</w:t>
        <w:tab/>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z önkormányzat éves ellenőrzési jelentése a Bkr.48.§-ban meghatározott tartalmi követelményeknek, illetve a Belső Ellenőrzési Kézikönyvben rögzített szabályozási elveknek megfelelően lett elkészítve.</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240" w:after="60"/>
        <w:ind w:left="431" w:hanging="431"/>
        <w:rPr>
          <w:rFonts w:ascii="Arial" w:hAnsi="Arial" w:eastAsia="Times New Roman" w:cs="Arial"/>
          <w:lang w:eastAsia="hu-HU"/>
        </w:rPr>
      </w:pPr>
      <w:r>
        <w:rPr>
          <w:rFonts w:eastAsia="Times New Roman" w:cs="Arial" w:ascii="Arial" w:hAnsi="Arial"/>
          <w:lang w:eastAsia="hu-HU"/>
        </w:rPr>
        <w:t>A belső ellenőrzési feladatellátás biztosítása 2019. évben</w:t>
      </w:r>
    </w:p>
    <w:p>
      <w:pPr>
        <w:pStyle w:val="Normal"/>
        <w:spacing w:lineRule="auto" w:line="240" w:before="240" w:after="60"/>
        <w:ind w:left="431" w:hanging="0"/>
        <w:rPr>
          <w:rFonts w:ascii="Arial" w:hAnsi="Arial" w:eastAsia="Times New Roman" w:cs="Arial"/>
          <w:lang w:eastAsia="hu-HU"/>
        </w:rPr>
      </w:pPr>
      <w:r>
        <w:rPr>
          <w:rFonts w:eastAsia="Times New Roman" w:cs="Arial" w:ascii="Arial" w:hAnsi="Arial"/>
          <w:lang w:eastAsia="hu-HU"/>
        </w:rPr>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A belső ellenőrzés jogszabályi előír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A feladatellátás módj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 xml:space="preserve">16 település önkormányzatának képviselő-testülete az Mötv. 87.§-ában biztosított hatáskörükben eljárva, mint önkormányzati társulásként létrehozták a Keszthely és Környéke Kistérségi Többcélú Társulást. </w:t>
      </w:r>
    </w:p>
    <w:p>
      <w:pPr>
        <w:pStyle w:val="Normal"/>
        <w:spacing w:lineRule="auto" w:line="240" w:before="0" w:after="240"/>
        <w:ind w:left="360" w:hanging="0"/>
        <w:jc w:val="both"/>
        <w:rPr/>
      </w:pPr>
      <w:r>
        <w:rPr>
          <w:rFonts w:eastAsia="Times New Roman" w:cs="Arial" w:ascii="Arial" w:hAnsi="Arial"/>
          <w:lang w:eastAsia="hu-HU"/>
        </w:rPr>
        <w:t>Hévíz Város Önkormányzat Képviselő-testülete 244/2018.(XI.29.) számú határozata alapján, az Önkormányzat és a Társulás megállapodtak abban, hogy 2019. évben a belső ellenőrzési feladatokat a Társulás belső ellenőre látta el az Önkormányzatnál.</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A feladatellátás finanszíroz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 xml:space="preserve">A belső ellenőrzési tevékenység elvégzéséhez szükséges 5.400.000 Ft működési költséget 2019. évben a társult 15 település, valamint a csatlakozási szándékát kifejező további 7 település önkormányzati hozzájárulása biztosította. 22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z összesített helyi adó bevételek szerint lett alapul véve. A hozzájárulási rendszer alapja három adóerő-képességi sáv kialakítása volt és az egyes sávok hozzájárulási részének meghatározása. </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 xml:space="preserve">A Társulási Tanács 29/2018.(XII.06.) számú határozata alapján </w:t>
      </w:r>
      <w:r>
        <w:rPr>
          <w:rFonts w:eastAsia="Times New Roman" w:cs="Arial" w:ascii="Arial" w:hAnsi="Arial"/>
          <w:iCs/>
          <w:lang w:eastAsia="hu-HU"/>
        </w:rPr>
        <w:t xml:space="preserve">2019. évben Hévíz Város Önkormányzata 1.350.000 </w:t>
      </w:r>
      <w:r>
        <w:rPr>
          <w:rFonts w:eastAsia="Times New Roman" w:cs="Arial" w:ascii="Arial" w:hAnsi="Arial"/>
          <w:bCs/>
          <w:iCs/>
          <w:lang w:eastAsia="hu-HU"/>
        </w:rPr>
        <w:t>Ft</w:t>
      </w:r>
      <w:r>
        <w:rPr>
          <w:rFonts w:eastAsia="Times New Roman" w:cs="Arial" w:ascii="Arial" w:hAnsi="Arial"/>
          <w:lang w:eastAsia="hu-HU"/>
        </w:rPr>
        <w:t xml:space="preserve"> összegben járult hozzá. Az átadott támogatási összeg felhasználásáról a Társulás a tárgyévet követően 2020. január 22. napján elszámolt kimutatásokkal, összesítésekkel, és az eredeti számlák, bizonylatok hitelesített másolataival.</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240" w:after="60"/>
        <w:ind w:left="431" w:hanging="431"/>
        <w:rPr>
          <w:rFonts w:ascii="Arial" w:hAnsi="Arial" w:eastAsia="Times New Roman" w:cs="Arial"/>
          <w:lang w:eastAsia="hu-HU"/>
        </w:rPr>
      </w:pPr>
      <w:r>
        <w:rPr>
          <w:rFonts w:eastAsia="Times New Roman" w:cs="Arial" w:ascii="Arial" w:hAnsi="Arial"/>
          <w:lang w:eastAsia="hu-HU"/>
        </w:rPr>
        <w:t>A belső ellenőrzés által 2019. évben végzett tevékenység bemutatása</w:t>
      </w:r>
    </w:p>
    <w:p>
      <w:pPr>
        <w:pStyle w:val="Normal"/>
        <w:spacing w:lineRule="auto" w:line="240" w:before="240" w:after="60"/>
        <w:ind w:left="431" w:hanging="0"/>
        <w:rPr>
          <w:rFonts w:ascii="Arial" w:hAnsi="Arial" w:eastAsia="Times New Roman" w:cs="Arial"/>
          <w:b/>
          <w:b/>
          <w:lang w:eastAsia="hu-HU"/>
        </w:rPr>
      </w:pPr>
      <w:r>
        <w:rPr>
          <w:rFonts w:eastAsia="Times New Roman" w:cs="Arial" w:ascii="Arial" w:hAnsi="Arial"/>
          <w:b/>
          <w:lang w:eastAsia="hu-HU"/>
        </w:rPr>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Az éves ellenőrzési tervben foglalt feladatok teljesítésének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tervezése, végrehajtása</w:t>
      </w:r>
    </w:p>
    <w:p>
      <w:pPr>
        <w:pStyle w:val="Normal"/>
        <w:spacing w:lineRule="auto" w:line="240" w:before="0" w:after="120"/>
        <w:ind w:left="360" w:hanging="0"/>
        <w:jc w:val="both"/>
        <w:rPr/>
      </w:pPr>
      <w:r>
        <w:rPr/>
        <w:t>A 2019. évi belső ellenőrzési munkatervet Hévíz Város Önkormányzatának Képviselő-testülete jóváhagyta az alábbi tartalommal:</w:t>
      </w:r>
    </w:p>
    <w:tbl>
      <w:tblPr>
        <w:tblW w:w="8820" w:type="dxa"/>
        <w:jc w:val="left"/>
        <w:tblInd w:w="355" w:type="dxa"/>
        <w:tblLayout w:type="fixed"/>
        <w:tblCellMar>
          <w:top w:w="0" w:type="dxa"/>
          <w:left w:w="108" w:type="dxa"/>
          <w:bottom w:w="0" w:type="dxa"/>
          <w:right w:w="108" w:type="dxa"/>
        </w:tblCellMar>
      </w:tblPr>
      <w:tblGrid>
        <w:gridCol w:w="1625"/>
        <w:gridCol w:w="1701"/>
        <w:gridCol w:w="1701"/>
        <w:gridCol w:w="1276"/>
        <w:gridCol w:w="1257"/>
        <w:gridCol w:w="126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ntézm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árgy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ípu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dőszak</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Helyszíni vizsgálat ide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i jelentés kelte</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Hévíz Város Önkormányza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Normatív állami támogatások igénylésének, elszámolásának felülvizsgál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8.01.01 - 2019.01.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2019. január - februá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02.1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Hévíz Város Önkormányza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Céljelleggel juttatott támogatások felhasználá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6.01.01 - 2019.03.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 április - máj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09.04</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Gróf I. Festetics György Művelődési Központ, Városi Könyvtár és Muzeális Gyűjtem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Intézmény gazdálkodásának pénzügyi ellenőrzése, működés elemzé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7.01.01 - 2019.06.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 szeptember - októ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11.2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Hévíz Város Önkormán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Az önkormányzat átfogó pénzügyi gazdálkodásának ellenőrzé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7.01.01 - 2019.06.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 szeptember - októ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11.25</w:t>
            </w:r>
          </w:p>
        </w:tc>
      </w:tr>
    </w:tbl>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ának gazdálkodási tevékenységét a Hévízi Polgármesteri Hivatal Közgazdasági Osztálya látta 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240"/>
        <w:ind w:left="357" w:hanging="0"/>
        <w:jc w:val="both"/>
        <w:rPr/>
      </w:pPr>
      <w:r>
        <w:rPr>
          <w:rFonts w:eastAsia="Times New Roman" w:cs="Arial" w:ascii="Arial" w:hAnsi="Arial"/>
          <w:lang w:eastAsia="hu-HU"/>
        </w:rPr>
        <w:t xml:space="preserve">Az ellenőrzések végrehajtása során a belső ellenőrzési eljárás követte az önkormányzatra vonatkozó, hatályos Belső Ellenőrzési Kézikönyvben meghatározottakat. Az ellenőrzések hitelesített megbízólevél és ellenőrzési program alapján kerültek végrehajtásra. A tapasztalatok ellenőrzési jelentésben lettek összegezve, melyek megfeleltek az előírásoknak, megfogalmazva az ellenőrzés célját, részletesen bemutatták a megállapításokat, és ezek összefoglalását is. Érdemi következtetéseket, ajánlásokat és megvalósítható javaslatokat tartalmaztak, melyeket az érintettek észrevételt nem téve záradékban elfogadtak.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összefoglaló megállapításai</w:t>
      </w:r>
    </w:p>
    <w:p>
      <w:pPr>
        <w:pStyle w:val="Normal"/>
        <w:spacing w:lineRule="auto" w:line="240" w:before="120" w:after="120"/>
        <w:rPr/>
      </w:pPr>
      <w:r>
        <w:rPr>
          <w:rFonts w:eastAsia="Times New Roman" w:cs="Arial" w:ascii="Arial" w:hAnsi="Arial"/>
          <w:bCs/>
          <w:lang w:eastAsia="hu-HU"/>
        </w:rPr>
        <w:t>1. ellenőrzés:</w:t>
      </w:r>
      <w:r>
        <w:rPr>
          <w:rFonts w:eastAsia="Times New Roman" w:cs="Arial" w:ascii="Arial" w:hAnsi="Arial"/>
          <w:lang w:eastAsia="hu-HU"/>
        </w:rPr>
        <w:t xml:space="preserve"> 2019. évi normatív állami támogatások igénylésének és elszámolásának ellenőrzése</w:t>
      </w:r>
    </w:p>
    <w:p>
      <w:pPr>
        <w:pStyle w:val="Normal"/>
        <w:spacing w:lineRule="auto" w:line="240" w:before="0" w:after="120"/>
        <w:ind w:left="357" w:hanging="0"/>
        <w:jc w:val="both"/>
        <w:rPr/>
      </w:pPr>
      <w:r>
        <w:rPr>
          <w:rFonts w:eastAsia="Times New Roman" w:cs="Arial" w:ascii="Arial" w:hAnsi="Arial"/>
          <w:lang w:eastAsia="hu-HU"/>
        </w:rPr>
        <w:t>A köznevelési és gyermekétkeztetési, valamint a szociális és gyermekjóléti támogatási jogcímekhez kapcsolódó normatív állami támogatások elszámolása során a belső ellenőrzés a természetes, illetve számított mutatószámok megalapozottságát állapította meg, bemutatta a 2018. októberi felméréshez viszonyított ellenőrzött és alátámasztott eltéréseket, melyeket az elszámolásnál figyelembe vett a hivata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támogatási jogcímeket külön-külön csoportokra, időszakokra vetítve tételesen meghatározott számadatok táblázatos összesítései támasztják alá, figyelembe véve a költségvetési törvény feltételeit, külön szabályait. Továbbá egy-egy szúrópróbaszerűen kiválasztott számadatot az analitikus nyilvántartások alapján az ellenőrzés tételesen levezet, bizonyítva az összefüggések helyesség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óvodai nevelésben részesülő gyermekek számának meghatározásánál előírás szerint a 2017/2018. és 2018/2019. nevelési évek közoktatási statisztikai tényleges nyitó létszám adatait vették figyelembe. A 2017. október 1-jei közoktatási statisztika adata helyesen került megállapításra (136 fő), és 2017. október 1. és 2017. december 31. között 2 fő gyerek érkezett még. A 2018. október 1-jei közoktatási statisztika adata helyesen került megállapításra (127 fő), és 2018. október 1. és 2018. december 31. között 1 fő gyerek érkezett mé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Óvoda csoportjaiban vezették az óvodai felvételi előjegyzési naplót, valamint a felvételi és mulasztási naplók is rendelkezésre álltak mindkét nevelési évben. Minden normatívát befolyásoló információt, adatot pontosan bejegyeztek. Az intézményből távozó és érkező gyermekeket nyilvántartottá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szociális és gyermekjóléti ellátásban részesülőkről vezették az előírt nyilvántartásokat, minden gondozottról évente előadói ívet fektettek fel, mely tartalmazta a megállapodást, a nyilatkozatot és az igazolásokat. </w:t>
      </w:r>
    </w:p>
    <w:p>
      <w:pPr>
        <w:pStyle w:val="Normal"/>
        <w:spacing w:lineRule="auto" w:line="240" w:before="0" w:after="120"/>
        <w:ind w:left="357" w:hanging="0"/>
        <w:jc w:val="both"/>
        <w:rPr/>
      </w:pPr>
      <w:r>
        <w:rPr>
          <w:rFonts w:eastAsia="Times New Roman" w:cs="Arial" w:ascii="Arial" w:hAnsi="Arial"/>
          <w:lang w:eastAsia="hu-HU"/>
        </w:rPr>
        <w:t>A gondozási ellátások nyilvántartása alapján a szúrópróbaszerű ellenőrzés szerint helyesen végezték el az egyes összesítő kimutatásokat, és előírás szerint elszámoláskor a nyilvántartások alapján naponta összesítésre került ellátottak száma lett elosztva 252-vel a szociális étkeztetést, a házi segítségnyújtást, és az időskorúak nappali intézményi ellátását tekintve, 365-tel a nem demens és demens időskorúak ápoló-gondozó otthoni ellátását tekintve, illetve 230-cal a bölcsődei ellátás tekintetébe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ivel az Idősek Otthona ellátás két épületben is rendelkezik működési engedéllyel, az ellenőrzés felülvizsgálata kiterjedt az ellátás helyszínére is. A levezetett ellátottak száma egyenlő volt a működési engedélyekben szereplő létszámokkal (32 fő, 25 fő). A gyermekek napközbeni ellátása körében a bölcsődei ellátás a Teréz Anya Szociális Integrált Intézmény Bölcsődében valósul me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gyermekétkezésben részt vevők naptári évre, naponként összesített éves létszámát osztották el bölcsődei étkeztetésben 230 nappal, óvodai étkeztetés esetén 220 nappal, iskolai étkeztetésnél 185 nappal, és kollégiumi étkeztetésnél 200 nappal. A gyermekétkeztetés támogatása két tényezőből tevődik össze, egyrészt az étkeztetésben dolgozók bértámogatásából, másrészt az üzemeltetési támogatásbó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feladat kimutatások kiértékelése után megállapítható, hogy normatív támogatás aránya 29,3% az önkormányzati hivatal működtetésében, 0,0% a zöldterület-gazdálkodásában, 0,0% a közvilágítás fenntartásában, 0,0% a köztemető fenntartásában, 0,0% a közutak fenntartásában, 0,0% az egyéb önkormányzati feladatok ellátásában, 69,08% az óvodai nevelés ellátásában, 52,87% a család- és gyermekjóléti szolgálatban, 20,92% a szociális étkeztetésben, 45,88% a házi segítségnyújtásban, 34,58% az idősek nappali ellátásában, 59,2% a bölcsődei ellátásban, 36,09% az idősek tartós bentlakásos szociális ellátásában, 52,9% a gyermekétkeztetésben.</w:t>
      </w:r>
    </w:p>
    <w:p>
      <w:pPr>
        <w:pStyle w:val="Normal"/>
        <w:spacing w:lineRule="auto" w:line="240" w:before="120" w:after="120"/>
        <w:rPr/>
      </w:pPr>
      <w:r>
        <w:rPr>
          <w:rFonts w:eastAsia="Times New Roman" w:cs="Arial" w:ascii="Arial" w:hAnsi="Arial"/>
          <w:bCs/>
          <w:lang w:eastAsia="hu-HU"/>
        </w:rPr>
        <w:t>2. ellenőrzés:</w:t>
      </w:r>
      <w:r>
        <w:rPr>
          <w:rFonts w:eastAsia="Times New Roman" w:cs="Arial" w:ascii="Arial" w:hAnsi="Arial"/>
          <w:lang w:eastAsia="hu-HU"/>
        </w:rPr>
        <w:t xml:space="preserve"> Céljelleggel juttatott támogatások, pénzeszköz átadások felhasználása</w:t>
      </w:r>
    </w:p>
    <w:p>
      <w:pPr>
        <w:pStyle w:val="Normal"/>
        <w:spacing w:lineRule="auto" w:line="240" w:before="0" w:after="120"/>
        <w:ind w:left="357" w:hanging="0"/>
        <w:jc w:val="both"/>
        <w:rPr/>
      </w:pPr>
      <w:r>
        <w:rPr>
          <w:rFonts w:eastAsia="Times New Roman" w:cs="Arial" w:ascii="Arial" w:hAnsi="Arial"/>
          <w:lang w:eastAsia="hu-HU"/>
        </w:rPr>
        <w:t>Hévíz Város Önkormányzata Képviselő-testülete 34/2016.(X.28.) számon fogadta el az államháztartáson kívülre nyújtott támogatásokról szóló önkormányzati rendeletet. A rendelet rögzíti az átadott támogatás forrását, a támogatás nyújtásának alapelveit, a támogatás odaítélését, a támogatási megállapodás tartalmát, az elszámolás módját, eljárását. A támogatási eljáráshoz szükséges dokumentumokról mellékletben határoz meg mintákat, tartalmi elvárásoka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vizsgált időszakban három költségvetési év lett felülvizsgálva a támogatások tekintetében (2016-2018. évek). A költségvetési rendeletek, valamint a költségvetések teljesítéséről szóló rendeletek mindegyik évben négy kategóriában különítettek el pénzeszköz átadásokat. Minden évben a 6. számú mellékletben a működési, a 7. számú mellékletében a felhalmozási kiadások tekintetében kerülnek részletesen bemutatásra további tájékoztató információk, táblázatok.</w:t>
      </w:r>
    </w:p>
    <w:p>
      <w:pPr>
        <w:pStyle w:val="Normal"/>
        <w:spacing w:lineRule="auto" w:line="240" w:before="0" w:after="120"/>
        <w:ind w:left="357" w:hanging="0"/>
        <w:jc w:val="both"/>
        <w:rPr/>
      </w:pPr>
      <w:r>
        <w:rPr>
          <w:rFonts w:eastAsia="Times New Roman" w:cs="Arial" w:ascii="Arial" w:hAnsi="Arial"/>
          <w:lang w:eastAsia="hu-HU"/>
        </w:rPr>
        <w:t>2016. évben a működési és felhalmozási célú pénzeszköz átadások eredetileg tervezett összege 393.097 e Ft volt, ami 11,57 %-a volt a tervezett kiadási főösszegnek. Az eredeti értékhez képest 9%-kal volt csak kisebb a teljesítési arány (357.731 Ft). 2017. évben az eredetileg tervezett összege 597.600 e Ft volt, ami 11,29%-a volt a tervezett kiadási főösszegnek. Az eredeti értékhez képest azonban 20,7%-kal volt kisebb a teljesítési arány (474.250 Ft). 2018. évben az eredetileg tervezett összege 1.165.154 e Ft volt, ami 19,85%-a volt a tervezett kiadási főösszegnek. Az eredeti értékhez képest azonban 4,5%-kal volt csak kisebb a teljesítési arány (1.112.585 F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16. és 2017. évben közel azonos mértékű és arányú volt az átadott összes támogatási összeg. 2018. évben az összes átadott támogatás több mint háromszorosára nőtt meg, ami a kiadási főösszegnek már a negyedét tette ki. Ebben nagy szerepet játszott a felhalmozási célú államháztartáson belülre átadott pénzeszközök kiugró értékű megjelenése, ami tartalmát nézve nem kedvező, mivel támogatások visszafizetéséről van szó, de ez államháztartáson kívülre is megkétszereződött. A működési célú támogatások értéke nagyon nem változott meg, csak a belső arányok tolódtak el, jóval magasabb lett az államháztartáson belülre átadott össze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támogatott szervezetek első sorban működésükre kaptak céljellegű támogatást az önkormányzattól. Az összes támogatásból a működési célú 2016. évben 92,62%, 2017. évben 92,2%, 2018. évben 39,8% volt. Az is látható, hogy az Önkormányzat évről évre növekvő arányban adott át pénzeszközöket különböző célokra (13,6%; 17,8%; 25,5%).</w:t>
      </w:r>
    </w:p>
    <w:p>
      <w:pPr>
        <w:pStyle w:val="Normal"/>
        <w:spacing w:lineRule="auto" w:line="240" w:before="0" w:after="120"/>
        <w:ind w:left="357" w:hanging="0"/>
        <w:jc w:val="both"/>
        <w:rPr/>
      </w:pPr>
      <w:r>
        <w:rPr>
          <w:rFonts w:eastAsia="Times New Roman" w:cs="Arial" w:ascii="Arial" w:hAnsi="Arial"/>
          <w:lang w:eastAsia="hu-HU"/>
        </w:rPr>
        <w:t xml:space="preserve">Általánosságban jellemezhető, hogy a kisösszegű átadások jelentős mértékben működési célúak. 2016. évben 34, 2017. évben 40, 2018. évben 53 szervezet került támogatásra. A támogatott szervezetek száma a legjelentősebb az 1.000–5.000 e Ft közötti, és a 5.000 e Ft feletti átadásoknál. A támogatási érték 90% körüli értéke 5 m Ft felett lett átadva a szervezetek 25%-ának, míg a támogatási érték 10% a szervezetek 75%-a között lett szétosztva. </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2018. évben mintavételesen kiemelésre került 30 támogatott szervezetet és az analitikus nyilvántartás ezeknek nyújtott 375.163.000 Ft támogatás kezelését vezette le. Az egyes szervezetek alapvetően a költségvetési rendelet, vagy képviselő-testületi határozatok felhatalmazásával részesültek támogatásban. A tervezett és jóváhagyott támogatásokról minden esetben megkötötték a megállapodásokat. A támogatottak részére a kifizetések a meghatározott módon, egyszeri alkalommal vagy több részletben megtörténtek. A támogatottak a megfelelő összegekben, határidőben elszámoltak. Ezeket az elszámolásokat minden esetben előterjesztés formájában a Képviselő-testület is megismerte, azok elfogadásáról határozatokat hoztak. A Polgármesteri Hivatal ellenőrzési bejegyzése szerint rendben találta ezeket az elszámolásokat.</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céljellegű támogatások esetében a számadások beküldött dokumentumainak felülvizsgálata mellett, figyelmet kell fordítani a helyszíni ellenőrzések elvégzésére is, mellyel a nyújtott támogatások célszerinti, szabályszerű felhasználását tudják megállapítani. Ezek jellemzően a felhalmozási célú végleges pénzeszköz átadások esetében fordulhatnak elő.</w:t>
      </w:r>
    </w:p>
    <w:p>
      <w:pPr>
        <w:pStyle w:val="Normal"/>
        <w:spacing w:lineRule="auto" w:line="240" w:before="120" w:after="120"/>
        <w:rPr/>
      </w:pPr>
      <w:r>
        <w:rPr>
          <w:rFonts w:eastAsia="Times New Roman" w:cs="Arial" w:ascii="Arial" w:hAnsi="Arial"/>
          <w:bCs/>
          <w:lang w:eastAsia="hu-HU"/>
        </w:rPr>
        <w:t>3. ellenőrzés:</w:t>
      </w:r>
      <w:r>
        <w:rPr>
          <w:rFonts w:eastAsia="Times New Roman" w:cs="Arial" w:ascii="Arial" w:hAnsi="Arial"/>
          <w:lang w:eastAsia="hu-HU"/>
        </w:rPr>
        <w:t xml:space="preserve"> Gróf I. Festetics György Művelődési Központ gazdálkodásának átfogó pénzügyi ellenőrzés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a illetékességi területén megnyilvánuló helyi társadalmi igények kielégítésére 2014-2019. évre Gazdasági Programot alakított ki. Ez a Művelődési Központ részére is célrendszert és szervezeti elvárásokat vázolt f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stratégiai célok meghatározása az alapító okiratban történt meg. A belső kontrollkörnyezet működési szabályait, a hatásköri viszonyokat kialakították. A Művelődési Központ aktuális Szervezeti és Működési Szabályzata 2016. július 1. napján lépett hatályba Hévíz Város Önkormányzat Képviselő-testülete 185/2016.(VI.30.) számú határozata alapján. A munkavállalók személyi anyaga között minden esetben szerepeltek a munkaköri leírások.</w:t>
      </w:r>
    </w:p>
    <w:p>
      <w:pPr>
        <w:pStyle w:val="Normal"/>
        <w:spacing w:lineRule="auto" w:line="240" w:before="0" w:after="120"/>
        <w:ind w:left="357" w:hanging="0"/>
        <w:jc w:val="both"/>
        <w:rPr/>
      </w:pPr>
      <w:r>
        <w:rPr>
          <w:rFonts w:eastAsia="Times New Roman" w:cs="Arial" w:ascii="Arial" w:hAnsi="Arial"/>
          <w:lang w:eastAsia="hu-HU"/>
        </w:rPr>
        <w:t>Az intézmény önálló jogi személy, de önálló gazdasági szervezettel nem rendelkezik, ezért a Hévíz Város Önkormányzat Gazdasági Műszaki Ellátó Szervezete és a Művelődési Központ 2012. október 1. napjától hatályosan Munkamegosztási megállapodást kötött egymással. Hévíz Város Önkormányzata Képviselő-testülete a megállapodást megismerve 271/2012.(X.30.) számú határozatával hagyta jóvá. A megalapozott szabályokon túl a meghatározott tényezők 2020. évben a felülvizsgálatát indokolják.</w:t>
      </w:r>
    </w:p>
    <w:p>
      <w:pPr>
        <w:pStyle w:val="Normal"/>
        <w:spacing w:lineRule="auto" w:line="240" w:before="0" w:after="120"/>
        <w:ind w:left="357" w:hanging="0"/>
        <w:jc w:val="both"/>
        <w:rPr/>
      </w:pPr>
      <w:r>
        <w:rPr>
          <w:rFonts w:eastAsia="Times New Roman" w:cs="Arial" w:ascii="Arial" w:hAnsi="Arial"/>
          <w:lang w:eastAsia="hu-HU"/>
        </w:rPr>
        <w:t xml:space="preserve">Az Sztv. 14.§, 161.§, az Áhsz. 50.§ által meghatározott számviteli szabályzatok, továbbá a Bkr. 3.§, 6-10.§ által nevezett belső kontrollrendszer szabályzatai 2018. június 15. napjától kerültek hatályba. A Gazdálkodási szabályzat részletesen tárgyalja az összes döntési hatáskör feladatait. A Művelődési Központ igazgatója (Hermann Katalin) a belső ellenőrnek átadott T-18IBUDKGE-03/18101/2018. számú Tanúsítvánnyal igazolta, hogy 2018. november 16-án teljesítette a költségvetési szervek vezetői számára előírt ÁBPE továbbképzés I. továbbképzést.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Művelődési Központ tevékenységeinek megvalósítása 12%-kal több költséget igényeltek 2017. évre, ami mérsékelten 4,8%-kal visszacsökkent 2018. évre. A kiadások szerkezetében az látszik, hogy a beruházási lehetőség nagymértékben megnőtt 2017-ben, 2018-ban bár felére csökkent, de még mindig jelentős mértékű volt. A személyi juttatások és a járulékok emelkedése folyamatosan tapasztalható, 25%-kal illetve 12%-kal. A dologi kiadásokat stabil szinten tartották, sőt 2018. évre 6,5%-kal mérsékelték i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Művelődési Központ, mint kiszolgáló és ellátó tevékenységet folytató költségvetési szerv gazdálkodásának szerkezetéből is az a tapasztalat látszik, hogy az egyes tevékenységek nem realizálnak direkt bevételeket, viszont a velük járó kiadások magasabbak. A kiadásokból 62-64% körüli a közművelődési feladatokra fordítódik, a maradék a könyvtári, múzeumi tevékenység, illetve egyéb szabadidős szolgáltatások között oszlik meg. Összegezhető, hogy a direkt bevételek csak a gazdálkodási költségek 28-36%-át tudják szolgáltatni, így alapvetően az önkormányzat intézményi finanszírozása ennek jelentős, 64-72%-os kiegészítésére szolgál.</w:t>
      </w:r>
    </w:p>
    <w:p>
      <w:pPr>
        <w:pStyle w:val="Normal"/>
        <w:spacing w:lineRule="auto" w:line="240" w:before="0" w:after="120"/>
        <w:ind w:left="357" w:hanging="0"/>
        <w:jc w:val="both"/>
        <w:rPr/>
      </w:pPr>
      <w:r>
        <w:rPr>
          <w:rFonts w:eastAsia="Times New Roman" w:cs="Arial" w:ascii="Arial" w:hAnsi="Arial"/>
          <w:lang w:eastAsia="hu-HU"/>
        </w:rPr>
        <w:t>A teljesített dologi kiadásokban a rendezvények költségei 2017. évben 61,5%-kal, 2018. évben 56,7%-kal voltak jelen. 2018. évben súlyponti átalakulás történt, mivel koncepciót váltva Koncerteket már nem terveztek, így kiemelt költségű események lettek a Hévízi borünnep (17,9%), Boldog békeidők (8,6%), Szilveszter (5,9%), Angyalok és csavargók (5,7%), Pünkösdi vigalom (5,3%). Az eredetileg rendezvényekre tervezett kiadásokat mindkét évben túllépték a teljesítések során, 2017. évben jelentősebben 32,8%-kal (31.205 e Ft), 2018. évben már csak 12,2%-kal (11.855 e Ft). Alapvetően az látszik, hogy a többletköltségek az egyébként is nagy költségvetésű rendezvényeknél jelentek meg. Ezért ezekben az esetekben a részletesebb tervezésre, illetve a kivitelezés hatékonyságának körültekintőbb követésére hívom fel a figyelmet.</w:t>
      </w:r>
    </w:p>
    <w:p>
      <w:pPr>
        <w:pStyle w:val="Normal"/>
        <w:spacing w:lineRule="auto" w:line="240" w:before="0" w:after="120"/>
        <w:ind w:left="357" w:hanging="0"/>
        <w:jc w:val="both"/>
        <w:rPr/>
      </w:pPr>
      <w:r>
        <w:rPr>
          <w:rFonts w:eastAsia="Times New Roman" w:cs="Arial" w:ascii="Arial" w:hAnsi="Arial"/>
          <w:lang w:eastAsia="hu-HU"/>
        </w:rPr>
        <w:t>A költségracionalizálási intézkedések egyébként 2018. évben már megjelentek, hiszen a bázis rendezvénykör megszervezését, illetve tovább bővítését (pl. Farsang, Reneszánsz forgatag, Flavius) 13,7%-kal kisebb költségvetésből hajtották végre, mint az előző évben. Párhuzamosan az intézmény saját bevétele évről-évre 10-20%-kal folyamatosan növekedett, 2018. évben már 110.487 e Ft-ot tett ki. Ennek következménye az önkormányzat intézményfinanszírozásának mérséklése, vagy a kínálat bővítésének, színesítésének a lehetősége. A Művelődési Központ a zárszámadás előtt minden költségvetési évben Hévíz Város Önkormányzata számára részletes szakmai beszámolót, tételes költségelszámolást tesz az elvégzett munkáról, a programok látogatottságáról, a város idegenforgalmára gyakorolt hatásairó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gazdálkodás elvárt szintű teljesítése mellett a belső ellenőrzés az összetett, sokrétű, felelősségteljes szakmai munkavégzés végrehajtását tapasztalta a város értékeit jelentő intézményi szegmensek színvonalas üzemeltetésével, az éves idegenforgalmi, kulturális rendezvénysorozatok menedzselésével.</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részletes tapasztalatokat összegezve 2017-2019. évi időszakban a Művelődési Központ költségvetési gazdálkodása a jogszabályokkal és a rendelkezésre álló pénzügyi forrásokkal összhangban történt.</w:t>
      </w:r>
    </w:p>
    <w:p>
      <w:pPr>
        <w:pStyle w:val="Normal"/>
        <w:spacing w:lineRule="auto" w:line="240" w:before="120" w:after="120"/>
        <w:rPr/>
      </w:pPr>
      <w:r>
        <w:rPr>
          <w:rFonts w:eastAsia="Times New Roman" w:cs="Arial" w:ascii="Arial" w:hAnsi="Arial"/>
          <w:bCs/>
          <w:lang w:eastAsia="hu-HU"/>
        </w:rPr>
        <w:t>4. ellenőrzés:</w:t>
      </w:r>
      <w:r>
        <w:rPr>
          <w:rFonts w:eastAsia="Times New Roman" w:cs="Arial" w:ascii="Arial" w:hAnsi="Arial"/>
          <w:lang w:eastAsia="hu-HU"/>
        </w:rPr>
        <w:t xml:space="preserve"> Az önkormányzat átfogó pénzügyi gazdálkodásának ellenőrzés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a számára a kontrollkörnyezet kialakítása során egyik alapvető feladat a világos szervezeti struktúra létrehozása, illetve a létrehozott szervezet alapvető, a társadalmi igényekkel összhangban álló stratégiai céljainak meghatároz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vetési rendelettervezeteket 2017-2019. években az előírt határidőket betartva előzetes véleményezésre a polgármester előterjesztette. A költségvetési rendeleteket az előírások szerint alakították ki, azok az Áht. 23.§ (2)-(4) bekezdéseiben, és az Ávr. 24.§ (1)-(2) bekezdéseiben foglaltakat tartalmazta. A költségvetési előirányzatok módosítására előterjesztett rendelettervezetek a költségvetéssel összehasonlítható módon tartalmazták a módosítási javaslatokat. Az előterjesztésben részletes számadatokkal indokolták a módosítások okai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vizsgált időszakban (2017-2019.év) Hévíz Város Önkormányzatának gazdálkodási tevékenységét a Hévízi Polgármesteri Hivatal látta el, aki a gazdálkodásra irányuló összes szabályzatot kialakította. A munkavállalók rendelkeztek munkaköri leírással, az előírt végzettséggel, szakképesítéssel, valamint az egyéb előírások között letették a közigazgatási alap-, illetve szakvizsgát.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számviteli rend tekintetében érvényesültek a szabályzatok előírásai. A főkönyvi számlákhoz analitikus nyilvántartásokat vezettek. A főkönyvi könyvelés és az analitikus nyilvántartások adatainak egyeztetését az előírt időpontokban végrehajtották. Az éves beszámoló összeállítását megelőzően főkönyvi kivonattal támasztották alá a könyvviteli mérleget és a pénzforgalmi kimutatásokat. A könyvviteli nyilvántartásokban elszámolt gazdasági műveletekről megfelelő számviteli bizonylatokat állítottak ki. A szúrópróbaszerűen ellenőrzött banki és pénztári bizonylatok az alaki és tartalmi követelményeknek megfeleltek. A pénzkezelés rendjének alapos részletességű rendelkezései betartásra kerültek. A bankszámla kivonatokon megjelenő pénzmozgásokhoz külön írásbeli rendelkezést mellékeltek, melyen szerepeltek az érvényesítésre, az utalványozásra és a könyvelési utasításra vonatkozó adatok. Utalványrendeletet minden esetben töltöttek ki a pénzforgalmi tételekhez.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Hévízi Polgármesteri Hivatal a számviteli feladatok elvégzését, a nyilvántartást, a könyvelést korábban az OrganP Költségvetési Integrált Gazdálkodási Rendszerben végezte. Azonban már 2017. évben megtörtént a teljes körű átállás és bevezették az ASP - önkormányzatok feladatellátását támogató elektronikus információs rendszert a költségvetési gazdálkodásában. Az új rendszer megismerése és alkalmazása nem volt zökkenőmentes.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Hévíz Város Önkormányzata és a Hévízi Polgármesteri Hivatal tekintetében 2018. december 31. napjára vonatkozóan a közgazdasági osztályvezető aláírásával teljes körűen hitelesítette a 2018. évi mérlegtételekre, eszköz és forrás sorok alátámasztására készített kimutatásokat. Ugyanakkor az analitikus nyilvántartások főkönyvi könyveléssel történő egyeztetésével végezték el ebben az évben a leltározást.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vizsgált időszakban nem került sor a felesleges vagyontárgyak felmérésére, illetve selejtezésére. A selejtezési szabályzat utasításainak betartása mellett, rendszeres időközönként azonban célszerű a felesleges vagyontárgyak feltárása.</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polgármester a zárszámadási rendelettervezeteket az Áht.91.§-ában foglalt határidőn belül a Képviselő-testület elé terjesztette, aki azt jóváhagyta. A munkafolyamatba épített kontrolltevékenységek működése tapasztalható a tervezés, a végrehajtás és a beszámolás fázisaiban. A kiépített ellenőrzési pontok alkalmazásra kerültek, így a költségvetési gazdálkodás elemei egymásra épülnek, zárt rendszert alkotnak.</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Rendkívüli intézkedésre okot adó tapasztalatok</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numPr>
          <w:ilvl w:val="1"/>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 bizonyosságot adó tevékenységet elősegítő és akadályozó tényezők</w:t>
      </w:r>
    </w:p>
    <w:p>
      <w:pPr>
        <w:pStyle w:val="Normal"/>
        <w:spacing w:lineRule="auto" w:line="240" w:before="0" w:after="120"/>
        <w:ind w:left="357" w:hanging="0"/>
        <w:jc w:val="both"/>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w:t>
      </w:r>
      <w:r>
        <w:rPr>
          <w:rFonts w:eastAsia="Times New Roman" w:cs="Arial" w:ascii="Arial" w:hAnsi="Arial"/>
          <w:bCs/>
          <w:iCs/>
          <w:lang w:eastAsia="hu-HU"/>
        </w:rPr>
        <w:t>Szabó Béla belső ellenőr</w:t>
      </w:r>
      <w:r>
        <w:rPr>
          <w:rFonts w:eastAsia="Times New Roman" w:cs="Arial" w:ascii="Arial" w:hAnsi="Arial"/>
          <w:lang w:eastAsia="hu-HU"/>
        </w:rPr>
        <w:t xml:space="preserve"> rendelkezik a költségvetési szervnél belső ellenőrzési tevékenységet végzők nyilvántartásáról és kötelező szakmai továbbképzéséről szóló 22/2019. (XII. 23.) PM rendelet 2.§-ában meghatározott általános és szakmai követelményekkel, az előírt iskolai és szakmai végzettséggel, ellenőrzési területen szerzett szakmai gyakorlattal. A belső ellenőrzési tevékenységet végzők nyilvántartásában az </w:t>
      </w:r>
      <w:r>
        <w:rPr>
          <w:rFonts w:eastAsia="Times New Roman" w:cs="Arial" w:ascii="Arial" w:hAnsi="Arial"/>
          <w:bCs/>
          <w:lang w:eastAsia="hu-HU"/>
        </w:rPr>
        <w:t xml:space="preserve">5115825 </w:t>
      </w:r>
      <w:r>
        <w:rPr>
          <w:rFonts w:eastAsia="Times New Roman" w:cs="Arial" w:ascii="Arial" w:hAnsi="Arial"/>
          <w:lang w:eastAsia="hu-HU"/>
        </w:rPr>
        <w:t xml:space="preserve">regisztrációs számon szerepel. </w:t>
      </w:r>
    </w:p>
    <w:p>
      <w:pPr>
        <w:pStyle w:val="Normal"/>
        <w:spacing w:lineRule="auto" w:line="240" w:before="0" w:after="120"/>
        <w:ind w:left="357" w:hanging="0"/>
        <w:jc w:val="both"/>
        <w:rPr/>
      </w:pPr>
      <w:r>
        <w:rPr>
          <w:rFonts w:eastAsia="Times New Roman" w:cs="Arial" w:ascii="Arial" w:hAnsi="Arial"/>
          <w:lang w:eastAsia="hu-HU"/>
        </w:rPr>
        <w:t>A költségvetési szervnél belső ellenőrzési tevékenységet végzők nyilvántartásáról és kötelező szakmai továbbképzéséről szóló 22/2019. (XII. 23.) PM rendelet 12.§. (1) bekezdése előírásának eleget téve a belső ellenőr 2018.június 08-án teljesítette az ÁBPE továbbképzés I. kötelező szakmai továbbképzést, tanúsítvány száma: T-18ISZOBE-01/15589/2018.</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0" w:after="120"/>
        <w:ind w:left="357" w:hanging="0"/>
        <w:jc w:val="both"/>
        <w:rPr/>
      </w:pPr>
      <w:r>
        <w:rPr>
          <w:rFonts w:eastAsia="Times New Roman" w:cs="Arial" w:ascii="Arial" w:hAnsi="Arial"/>
          <w:lang w:eastAsia="hu-HU"/>
        </w:rPr>
        <w:t xml:space="preserve">Az ellenőrzések megállapításai a jegyző, az intézményvezet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Hévízi Polgármesteri Hivatal számára, másik példánya a Keszthely és Környéke Többcélú Kistérségi Társulás belső ellenőrzési vezetőjénél került iktatásra és tárolásra. Az ellenőrzésekről a belső ellenőrzési vezető vezeti a nyilvántartást és gyűjti a munkaanyagokat. </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nek a feladat ellátásához szükséges tárgyi feltételek a működési költségvetése terhére, a Keszthely és Környéke Többcélú Kistérségi Társulás és a Gazdasági Ellátó Szervezet Keszthely között létrejött helyiség bérleti szerződés keretében a GESZ székhelyén kerül biztosításra iroda, bútorzat, irodatechnika, számítástechnika használatával, továbbá rendelkezésére áll Internet elérhetőség is.</w:t>
      </w:r>
    </w:p>
    <w:p>
      <w:pPr>
        <w:pStyle w:val="Normal"/>
        <w:numPr>
          <w:ilvl w:val="1"/>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 tanácsadó tevékenység bemutat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költségvetési szerv vezetője részére nyújtott olyan hozzáadott értéket eredményező szolgáltatás, amelynek jellegét és hatókörét a belső ellenőrzési vezető és a költségvetési szerv vezetője a megbízáskor közösen írásban vagy szóban határozza meg anélkül, hogy a vezetői felelősséget a belső ellenőr magára vállalná. Ilyen tevékenység lehet a konzultáció, javaslatok tétele, szakmai segítségnyújtá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19.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tanácsadó tevékenység folyamata egyébként az önkormányzat hatályos Belső Ellenőrzési Kézikönyvében szabályozásra került. A széles körben (22 település) elvégzett belső ellenőri feladatellátás a továbbiakban is csak nagyon indokolt esetben engedi meg az egyedi tanácsadói tevékenységre kapacitás tervezését.</w:t>
      </w:r>
    </w:p>
    <w:p>
      <w:pPr>
        <w:pStyle w:val="Normal"/>
        <w:numPr>
          <w:ilvl w:val="0"/>
          <w:numId w:val="3"/>
        </w:numPr>
        <w:spacing w:lineRule="auto" w:line="240" w:before="240" w:after="60"/>
        <w:ind w:left="431" w:hanging="431"/>
        <w:jc w:val="both"/>
        <w:rPr>
          <w:rFonts w:ascii="Arial" w:hAnsi="Arial" w:eastAsia="Times New Roman" w:cs="Arial"/>
          <w:lang w:eastAsia="hu-HU"/>
        </w:rPr>
      </w:pPr>
      <w:r>
        <w:rPr>
          <w:rFonts w:eastAsia="Times New Roman" w:cs="Arial" w:ascii="Arial" w:hAnsi="Arial"/>
          <w:lang w:eastAsia="hu-HU"/>
        </w:rPr>
        <w:t>A belső kontrollrendszer működésének értékelése a 2019. évi ellenőrzési tapasztalatok alapján</w:t>
      </w:r>
    </w:p>
    <w:p>
      <w:pPr>
        <w:pStyle w:val="Normal"/>
        <w:numPr>
          <w:ilvl w:val="1"/>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 belső kontrollrendszer szabályszerűségének, gazdaságosságának, hatékonyságának és eredményességének növelése, javítása érdekében tett fontosabb javaslato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 hogy a pénzügyi munkát a jogszabályi előírásoknak megfelelően végzi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kontrollrendszerek gyakorlati működésének és a bizonylati rend és okmányfegyelem áttekintése során kiderült, hogy a munkafolyamatba épített, előzetes és az utólagos ellenőrzési kötelezettségek alapvetően a mindennapi ügymenetek részei.</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A belső kontrollrendszer öt elemének az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környezet</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19. évben az önkormányzatot érintően nem változott a kontrollkörnyezet, hiszen a gazdálkodási feladatot továbbra is a Hévízi Polgármesteri Hivatal látta el. A szervezeti célkitűzéseket és felépítéseket megfogalmazó alapító okiratot, szervezeti és működési szabályzatot, ügyrendet a korábbi változásoknak megfelelően már kialakították. A dolgozók számára lebontott feladatokat, egyéni célokat tartalmazó munkaköri leírások is alapvetően megfelelőek, létszámszervezések esetén ezek felülvizsgálatát elvégzik, módosítjá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Polgármesteri Hivatalban sor 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gazdálkodó szervezetnek belső szabályzatokban kell rendeznie a működéshez, gazdálkodáshoz kapcsolódó és pénzügyi kihatással járó feladatokat. A szerteágazó és összetett szakmai követelményeknek megfelelve a Polgármesteri Hivatal a gazdálkodásra irányuló ügyviteli, gazdálkodási és számviteli szabályzatokat kialakította, ezek tartalmát folyamatosan felülvizsgálja, szükség szerint módosítja. Szabályozásaival teljes körűen meghozta a szükséges és elvárt intézkedéseket. A jogszabályváltozások miatti aktualizálásokra azonban folyamatosan figyelmet kell fordítani.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ckázatkezelés</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kockázatkezelés a vezetés fontos gyakorlati eszköze, amely a tervezés, a döntéshozatal, a végrehajtás alapvető része, ezért fontos, hogy a kockázatkezelés minden folyamatba beépítésre kerüljön. A Polgármesteri Hivatal rendelkezik önálló szabályzatként a Bkr.7.§.(1) bekezdése által előírt Integrált kockázatkezelési szabályzattal. A kockázatok felmérését (befolyásoló tényezők feltérképezése, rangsorolása), és a hatásmechanizmusok értékelését, kezelését a gyakorlatban a szabályozásnak megfelelően kell működtetni.</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2019. évi belső ellenőrzési terv előkészítésénél az előterjesztés tartalmazta az ellenőrzési tervet megalapozó elemzések és a kockázatelemzés eredményének összefoglaló bemutatását, illetve az ellenőrzési terv összeállítása előzetesen a jegyző írásos véleményének figyelembevételével történt meg.</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tevékenysége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Mindegyik szervezetnél (önkormányzat, önkormányzati hivatal, intézmények) jelentkeztek a kontrolltevékenységek, azoknak minden szintjén, különböző intenzitással, különböző gyakorisággal és mélységben. Erre a gyakorlatra ráépítve a Polgármesteri Hivatal elkészítette önálló szabályzatként a Bkr.8.§. által előírt Kontrolltevékenységek szabályzatot.</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Információ és kommunikáció</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információáramlás módja jellemzően szóbeli utasítások, beszámoltatások, írásbeli átadások, valamint az informatikai rendszerek keretében működtetett információmozgatás, visszakereshetőség és visszacsatolás formájában valósult meg. A Polgármesteri Hivatal rendelkezik önálló szabályzatként a Bkr.9.§. (1)-(2) bekezdései által előírt Kommunikációs és információs rendszer szabályzattal.</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szervezetek működése során keletkezett és a Hivatalhoz érkezett iratok nyilvántartásba kerülnek, melynek eljárását a rendelkezésre álló Egyedi iratkezelési szabályzat határoz meg. Az adatbiztonság követelményeinek érvényesülésére a meglévő Informatikai biztonsági szabályzat szolgál. Bevezetésre került a Közérdekű adatok közzétételéről és az adatigénylések teljesítésének rendjéről szóló szabályzat is, a megismerésre irányuló kérelmek intézésének és a kötelezően közzéteendő adatok nyilvánosságra hozatalának érdekében.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Nyomon követési rendszer (monitoring)</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monitoring stratégia elveit igyekezett támogatni a belső ellenőrzés azzal, hogy 2019. évben is nagy hangsúlyt fektetett a kontrolltevékenységek kiépítésének, működésének, a jogszabályoknak és a helyi belső szabályzatoknak való megfelelésének vizsgálatár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tevékenységi célok megvalósításának nyomon követését a szokásos, begyakorlott, a működési folyamatokba épített mindennapi operatív ellenőrzések biztosítják. A gyakorlatot összefogó belső szabályozásra a Polgármesteri Hivatal rendelkezik a Bkr. 3.§ e) pontjában, és a 10.§-ában meghatározott kötelezettség szerint kialakította az Operatív monitoring rendszer szabályzattal. Fejleszteni célszerű azonban a különböző területeken alkalmazandó és egymással szinkronban lévő indikátorokat.</w:t>
      </w:r>
    </w:p>
    <w:p>
      <w:pPr>
        <w:pStyle w:val="Normal"/>
        <w:spacing w:lineRule="auto" w:line="240" w:before="0" w:after="240"/>
        <w:ind w:left="576" w:hanging="0"/>
        <w:jc w:val="both"/>
        <w:rPr>
          <w:rFonts w:ascii="Arial" w:hAnsi="Arial" w:eastAsia="Times New Roman" w:cs="Arial"/>
          <w:lang w:eastAsia="hu-HU"/>
        </w:rPr>
      </w:pPr>
      <w:r>
        <w:rPr>
          <w:rFonts w:eastAsia="Times New Roman" w:cs="Arial" w:ascii="Arial" w:hAnsi="Arial"/>
          <w:lang w:eastAsia="hu-HU"/>
        </w:rPr>
        <w:t>Az belső ellenőrzések megállapításait, javaslatait a vezetők figyelembe vették, a szükséges intézkedéseket meghozták.</w:t>
      </w:r>
    </w:p>
    <w:p>
      <w:pPr>
        <w:pStyle w:val="Normal"/>
        <w:numPr>
          <w:ilvl w:val="0"/>
          <w:numId w:val="3"/>
        </w:numPr>
        <w:spacing w:lineRule="auto" w:line="240" w:before="240" w:after="120"/>
        <w:ind w:left="431" w:hanging="431"/>
        <w:jc w:val="both"/>
        <w:rPr>
          <w:rFonts w:ascii="Arial" w:hAnsi="Arial" w:eastAsia="Times New Roman" w:cs="Arial"/>
          <w:lang w:eastAsia="hu-HU"/>
        </w:rPr>
      </w:pPr>
      <w:r>
        <w:rPr>
          <w:rFonts w:eastAsia="Times New Roman" w:cs="Arial" w:ascii="Arial" w:hAnsi="Arial"/>
          <w:lang w:eastAsia="hu-HU"/>
        </w:rPr>
        <w:t>Az intézkedési tervek megvalósítás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 a Belső Ellenőrzési Kézikönyv szerinti belső nyilvántartási rendszert kialakította, melyben a belső ellenőrzések tapasztalatainak hasznosulása, a megfogalmazott javaslatok és az elkészült intézkedési tervek végrehajtása nyomon követhető.</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belső ellenőr minden jelentés-tervezet átadásakor felhívta a figyelmet, hogy a jelentés elfogadásától, lezárásától számított 8 napon belül el kell készíteni és az ellenőrnek megküldeni az intézkedési tervet, melyet a Bkr.45.§-a szerint kell kezelni, létrehozni. Továbbá előzetes tájékoztatást ad arról, hogy a Bkr.46.§.(1) bekezdés előírása szerint az intézkedési tervben meghatározott egyes feladatok végrehajtásáról az intézkedési tervben meghatározott legutolsó határidő lejártát követő 8 napon belül írásban be kell számolnia.</w:t>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60"/>
        <w:jc w:val="both"/>
        <w:rPr>
          <w:rFonts w:ascii="Times New Roman" w:hAnsi="Times New Roman" w:eastAsia="Times New Roman" w:cs="Times New Roman"/>
          <w:sz w:val="24"/>
          <w:lang w:eastAsia="hu-HU"/>
        </w:rPr>
      </w:pPr>
      <w:r>
        <w:rPr>
          <w:rFonts w:eastAsia="Times New Roman" w:cs="Times New Roman" w:ascii="Times New Roman" w:hAnsi="Times New Roman"/>
          <w:sz w:val="24"/>
          <w:lang w:eastAsia="hu-HU"/>
        </w:rPr>
        <w:t xml:space="preserve"> </w:t>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t>Tisztelt Képviselő-testület!</w:t>
      </w:r>
    </w:p>
    <w:p>
      <w:pPr>
        <w:pStyle w:val="Normal"/>
        <w:spacing w:lineRule="auto" w:line="240" w:before="240" w:after="240"/>
        <w:jc w:val="both"/>
        <w:rPr>
          <w:rFonts w:ascii="Arial" w:hAnsi="Arial" w:eastAsia="Times New Roman" w:cs="Arial"/>
          <w:lang w:eastAsia="hu-HU"/>
        </w:rPr>
      </w:pPr>
      <w:r>
        <w:rPr>
          <w:rFonts w:eastAsia="Times New Roman" w:cs="Arial" w:ascii="Arial" w:hAnsi="Arial"/>
          <w:lang w:eastAsia="hu-HU"/>
        </w:rPr>
        <w:t>Kérem, hogy szíveskedjen megtárgyalni az előterjesztést és elfogadni az alábbi határozati javaslatot.</w:t>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lang w:eastAsia="hu-HU"/>
        </w:rPr>
        <w:t>A döntés egyszerű szótöbbséget igényel.</w:t>
      </w:r>
    </w:p>
    <w:p>
      <w:pPr>
        <w:pStyle w:val="Normal"/>
        <w:spacing w:lineRule="auto" w:line="240" w:before="240" w:after="240"/>
        <w:jc w:val="both"/>
        <w:rPr>
          <w:rFonts w:ascii="Times New Roman" w:hAnsi="Times New Roman" w:eastAsia="Times New Roman" w:cs="Times New Roman"/>
          <w:b/>
          <w:b/>
          <w:sz w:val="24"/>
          <w:lang w:eastAsia="hu-HU"/>
        </w:rPr>
      </w:pPr>
      <w:r>
        <w:rPr>
          <w:rFonts w:eastAsia="Times New Roman" w:cs="Times New Roman" w:ascii="Times New Roman" w:hAnsi="Times New Roman"/>
          <w:b/>
          <w:sz w:val="24"/>
          <w:lang w:eastAsia="hu-HU"/>
        </w:rPr>
      </w:r>
    </w:p>
    <w:p>
      <w:pPr>
        <w:pStyle w:val="Normal"/>
        <w:spacing w:before="0" w:after="2040"/>
        <w:jc w:val="both"/>
        <w:rPr>
          <w:rFonts w:ascii="Arial" w:hAnsi="Arial" w:eastAsia="Times New Roman" w:cs="Arial"/>
          <w:b/>
          <w:b/>
          <w:sz w:val="24"/>
          <w:lang w:eastAsia="hu-HU"/>
        </w:rPr>
      </w:pPr>
      <w:r>
        <w:rPr>
          <w:rFonts w:eastAsia="Times New Roman" w:cs="Arial" w:ascii="Arial" w:hAnsi="Arial"/>
          <w:b/>
          <w:sz w:val="24"/>
          <w:lang w:eastAsia="hu-HU"/>
        </w:rPr>
      </w:r>
    </w:p>
    <w:p>
      <w:pPr>
        <w:pStyle w:val="Normal"/>
        <w:spacing w:before="0" w:after="2040"/>
        <w:jc w:val="both"/>
        <w:rPr>
          <w:rFonts w:ascii="Arial" w:hAnsi="Arial" w:cs="Arial"/>
        </w:rPr>
      </w:pPr>
      <w:r>
        <w:rPr>
          <w:rFonts w:cs="Arial" w:ascii="Arial" w:hAnsi="Arial"/>
        </w:rPr>
      </w:r>
    </w:p>
    <w:p>
      <w:pPr>
        <w:pStyle w:val="Normal"/>
        <w:spacing w:before="0" w:after="2040"/>
        <w:jc w:val="both"/>
        <w:rPr>
          <w:rFonts w:ascii="Arial" w:hAnsi="Arial" w:cs="Arial"/>
        </w:rPr>
      </w:pPr>
      <w:r>
        <w:rPr>
          <w:rFonts w:cs="Arial" w:ascii="Arial" w:hAnsi="Arial"/>
        </w:rPr>
      </w:r>
    </w:p>
    <w:p>
      <w:pPr>
        <w:pStyle w:val="Normal"/>
        <w:spacing w:before="0" w:after="2040"/>
        <w:jc w:val="both"/>
        <w:rPr>
          <w:rFonts w:ascii="Arial" w:hAnsi="Arial" w:cs="Arial"/>
        </w:rPr>
      </w:pPr>
      <w:r>
        <w:rPr>
          <w:rFonts w:cs="Arial" w:ascii="Arial" w:hAnsi="Arial"/>
        </w:rPr>
      </w:r>
    </w:p>
    <w:p>
      <w:pPr>
        <w:pStyle w:val="Normal"/>
        <w:spacing w:lineRule="auto" w:line="240" w:before="240" w:after="6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2.</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Hévíz Város Önkormányzat Képviselő-testülete megtárgyalta és elfogadta </w:t>
      </w:r>
      <w:r>
        <w:rPr>
          <w:rFonts w:eastAsia="Times New Roman" w:cs="Arial" w:ascii="Arial" w:hAnsi="Arial"/>
          <w:lang w:eastAsia="hu-HU"/>
        </w:rPr>
        <w:t>a Hévíz Város Önkormányzat és felügyelete alá tartozó költségvetési szervek</w:t>
      </w:r>
      <w:r>
        <w:rPr>
          <w:rFonts w:cs="Arial" w:ascii="Arial" w:hAnsi="Arial"/>
        </w:rPr>
        <w:t xml:space="preserve"> 2019. évi belső ellenőrzési tevékenységéről szóló jelentés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u w:val="single"/>
        </w:rPr>
        <w:t>Felelős</w:t>
      </w:r>
      <w:r>
        <w:rPr>
          <w:rFonts w:cs="Arial" w:ascii="Arial" w:hAnsi="Arial"/>
        </w:rPr>
        <w:t xml:space="preserve">: </w:t>
      </w:r>
      <w:r>
        <w:rPr>
          <w:rFonts w:cs="Arial" w:ascii="Arial" w:hAnsi="Arial"/>
          <w:bCs/>
        </w:rPr>
        <w:t>dr. Tüske Róbert jegyző</w:t>
      </w:r>
    </w:p>
    <w:p>
      <w:pPr>
        <w:pStyle w:val="Normal"/>
        <w:spacing w:before="0" w:after="0"/>
        <w:jc w:val="both"/>
        <w:rPr>
          <w:rFonts w:ascii="Arial" w:hAnsi="Arial" w:cs="Arial"/>
          <w:bCs/>
        </w:rPr>
      </w:pPr>
      <w:r>
        <w:rPr>
          <w:rFonts w:cs="Arial" w:ascii="Arial" w:hAnsi="Arial"/>
          <w:u w:val="single"/>
        </w:rPr>
        <w:t>Határidő</w:t>
      </w:r>
      <w:r>
        <w:rPr>
          <w:rFonts w:cs="Arial" w:ascii="Arial" w:hAnsi="Arial"/>
        </w:rPr>
        <w:t>:</w:t>
      </w:r>
      <w:r>
        <w:rPr>
          <w:rFonts w:cs="Arial" w:ascii="Arial" w:hAnsi="Arial"/>
          <w:b/>
        </w:rPr>
        <w:t xml:space="preserve"> </w:t>
      </w:r>
      <w:r>
        <w:rPr>
          <w:rFonts w:cs="Arial" w:ascii="Arial" w:hAnsi="Arial"/>
        </w:rPr>
        <w:t xml:space="preserve"> azonnal</w:t>
      </w:r>
    </w:p>
    <w:p>
      <w:pPr>
        <w:pStyle w:val="Normal"/>
        <w:spacing w:before="0" w:after="0"/>
        <w:jc w:val="both"/>
        <w:rPr>
          <w:rFonts w:ascii="Arial" w:hAnsi="Arial" w:cs="Arial"/>
          <w:bCs/>
        </w:rPr>
      </w:pPr>
      <w:r>
        <w:rPr>
          <w:rFonts w:cs="Arial" w:ascii="Arial" w:hAnsi="Arial"/>
          <w:bCs/>
        </w:rPr>
      </w:r>
    </w:p>
    <w:p>
      <w:pPr>
        <w:pStyle w:val="Normal"/>
        <w:tabs>
          <w:tab w:val="clear" w:pos="708"/>
          <w:tab w:val="center" w:pos="612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r>
        <w:br w:type="page"/>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 xml:space="preserve">Csongrádiné Olasz Sára </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nyvel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abó Bé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Belső ellenő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5023-2/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5023-2/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eastAsia="en-US"/>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Book Antiqua" w:hAnsi="Book Antiqua" w:eastAsia="Times New Roman" w:cs="Calibri"/>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2">
    <w:name w:val="WW8Num9z2"/>
    <w:qFormat/>
    <w:rPr>
      <w:sz w:val="22"/>
      <w:szCs w:val="22"/>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character" w:styleId="Cmsor1Char">
    <w:name w:val="Címsor 1 Char"/>
    <w:qFormat/>
    <w:rPr>
      <w:rFonts w:ascii="Arial" w:hAnsi="Arial" w:eastAsia="Times New Roman" w:cs="Arial"/>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26:00Z</dcterms:created>
  <dc:creator>T-Cont Kft</dc:creator>
  <dc:description/>
  <cp:keywords/>
  <dc:language>en-US</dc:language>
  <cp:lastModifiedBy>Dr Tüske Róbert</cp:lastModifiedBy>
  <cp:lastPrinted>2013-11-14T10:07:00Z</cp:lastPrinted>
  <dcterms:modified xsi:type="dcterms:W3CDTF">2020-06-19T07:28:00Z</dcterms:modified>
  <cp:revision>4</cp:revision>
  <dc:subject/>
  <dc:title/>
</cp:coreProperties>
</file>