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535-13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 1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auguszt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lőterjesztő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Jegyzői Titkárság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/2018. (I. 25.) határozata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Rózsakert Társasház (8380 Hévíz, Rákóczi u. 17.) alakuló ülésén, mint alapító, a Szervezeti és Működési Szabályzatot az előterjesztés szerint, 2018. február 1. hatályba lépéssel jóváhagyja és elrendeli annak földhivatali elhelyezésé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február 15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, hogy a szervezeti és Működési szabályzat alapján az előterjesztés mellékletét képező ajánlati felhívást a közös képviselő kiválasztására bocsássa ki és beérkezett ajánlatok alapján, vagy ajánlatok hiányában egy évre szóló határozott időre kijelöléssel a közös képviselőre vonatkozó döntési javaslatot terjessze elő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március 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Dr. Farkas Ügyvédi Irodát, Dr. Soós Csongor ügyvédet a szervezeti és működési szabályzat ellenjegyzésére és az azzal kapcsolatos földhivatali eljárás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Soós Csongor ügyvé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február 15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Rózsakert Társasház alapító okirata a változásokkal egységes szerkezetbe foglalt szöveggel 2018. február 07. napján aláírásra, és az illetékes Keszthelyi Járási Hivatal Földhivatali Osztályához nyilvántartásba vétel céljából benyúj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3/2018. (III. 29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</w:rPr>
        <w:t>Hévíz Város Önkormányzat kizárólagos tulajdonát képező, 8380 Hévíz, Rákóczi u. 17. szám alatt a RÓZSAKERT Társasházban lévő, 978/A/1., 978/A/3. és 978/A/6. helyrajzi számú ingatlanok, valamint a pályázati dokumentációban felsorolt ingóságok értékesítésére kiírt nyilvános pályázati eljárást eredményesnek nyilván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 a pályázati dokumentáció és az adásvételi szerződés szerinti feltételekkel értékesíti, a 8380 Hévíz, Rákóczi u. 17. szám alatt a </w:t>
      </w:r>
      <w:r>
        <w:rPr>
          <w:rFonts w:cs="Arial" w:ascii="Arial" w:hAnsi="Arial"/>
          <w:bCs/>
        </w:rPr>
        <w:t>Rózsakert Társasházban lévő albetétek közül a Hévíz (belterület)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78/A/1. hrsz-ú, „raktár” megnevezésű, 76,46 m² térmértékű ingatlant, 21.596.896.- Ft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978/A/3. hrsz-ú, „étterem” megnevezésű, 234,66 m² térmértékű ingatlant, valamint az ingatlanhoz kapcsolódó, a teraszra – 311 m2-re – kiterjedő földhasználati joggal 188.834.400 Ft, továbbá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78/A/6. hrsz-ú, „öltöző” megnevezésű, 52,35 m² térmértékű ingatlant 14.767.109.- Ft,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ingatlanokban lévő, leltárjegyzékben rögzített ingóságokat 5.251.595.- Ft,a pályázati tárgyaláson megajánlott </w:t>
      </w:r>
      <w:r>
        <w:rPr>
          <w:rFonts w:cs="Arial" w:ascii="Arial" w:hAnsi="Arial"/>
        </w:rPr>
        <w:t>230.450.000.- Forint</w:t>
      </w:r>
      <w:r>
        <w:rPr>
          <w:rFonts w:cs="Arial" w:ascii="Arial" w:hAnsi="Arial"/>
          <w:bCs/>
        </w:rPr>
        <w:t xml:space="preserve"> együttes vételár vételáron, </w:t>
      </w:r>
      <w:r>
        <w:rPr>
          <w:rFonts w:cs="Arial" w:ascii="Arial" w:hAnsi="Arial"/>
        </w:rPr>
        <w:t xml:space="preserve">Ladnai Tamás (8380 Hévíz, dr. Babócsay u. 52.) és Dr. Gelencsér Kálmán (8380 Hévíz, Fecske u. 26.) együttes ajánlattevők részére, egymás közt egyenlő 1/2-1/2-ed tulajdoni hányadba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a pályázati eljárás eredményének a pályázati kiírásban meghatározott kihirdetési időpontját módosítja, arra 2018. április 3-án 10:00 órakor a Hévízi Polgármesteri Hivatal épületében (8380 Hévíz, Kossuth L. u. 1. emelet 217. szám alatt) kerül s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április 3.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ét képező ingatlan adásvételi szerződést és az abban foglaltakat megismerte és jóváhagy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A Képviselő-testülete felkéri a polgármestert, hogy éljen megkereséssel az MNV Zrt felé és kérje ki a Magyar Állam nyilatkozatát a Hévíz </w:t>
      </w:r>
      <w:r>
        <w:rPr>
          <w:rFonts w:cs="Arial" w:ascii="Arial" w:hAnsi="Arial"/>
          <w:bCs/>
        </w:rPr>
        <w:t>978/A/1</w:t>
      </w:r>
      <w:r>
        <w:rPr>
          <w:rFonts w:cs="Arial" w:ascii="Arial" w:hAnsi="Arial"/>
        </w:rPr>
        <w:t>.,</w:t>
      </w:r>
      <w:r>
        <w:rPr>
          <w:rFonts w:cs="Arial" w:ascii="Arial" w:hAnsi="Arial"/>
          <w:bCs/>
        </w:rPr>
        <w:t xml:space="preserve"> 978/A/3. és 978/A/6. </w:t>
      </w:r>
      <w:r>
        <w:rPr>
          <w:rFonts w:cs="Arial" w:ascii="Arial" w:hAnsi="Arial"/>
        </w:rPr>
        <w:t xml:space="preserve"> hrsz-ú ingatlanokra vonatkozó elővásárlási jog érvényesítésérő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mennyiben a Magyar Állam nem él elővásárlási jogával az adásvételi-szerződést a pályázati kiírás szerinti határidőben aláírja és szerződés végrehajtásából következő további intézkedéseket megtegy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május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évíz 978. helyrajzi számú ingatlanon felépített, Hévíz, Rákóczi u. 17. szám alatti, Rózsakert Társasházban lévő albetétek közül értékesítésre jelölte ki a Képviselő-testület a Hévíz 978/A/1., 978/A/3. és 978/A/6. számú helyiségeket. A Magyar Nemzeti Vagyonkezelő Zrt. 2018. május 16. napján az MNV/01/33534/2018. számú döntésével akként nyilatkozott, hogy a Magyar Állam az ingatlanok vonatkozásában az elővásárlási jogát nem kívánja gyakorolni. Ennek megfelelően az adásvételi szerződés Dr. Gelencsér Kálmán és Ladnai Tamás vevőkkel 2018. június 04. napján aláírásra került. A Földhivatali eljárás folyamatban van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5/2018. (V. 30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Zala Megyei Rendőr-főkapitányság részére a Hévízi Rendőrőrs (8380 Héviz, Erzsébet királyné utca 5.) épületének tetőszerkezet felújításához 3.238.000,- Ft adományt ajánl fel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támogatási összeg, 3.238.000,- Ft forrását a Hévíz Város Önkormányzat 2018. évi költségvetéséről szóló 2/2018. (I.25.) önkormányzati rendelet 1/9. melléklet 8. sora (felhalmozási tartalék) terhére biztosítj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épviselő-testület határozatáról a Zala Megyei Rendőr-főkapitányságot tájékoztas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únius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Hévíz Város Önkormányzat 2018. évi költségvetéséről szóló 2/2018. (I.25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június 30. </w:t>
      </w:r>
    </w:p>
    <w:p>
      <w:pPr>
        <w:pStyle w:val="Normal"/>
        <w:spacing w:lineRule="auto" w:line="240" w:before="0" w:after="0"/>
        <w:ind w:left="544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Zala Megyei Rendőr-főkapitányság részére a Hévízi Rendőrőrs (8380 Héviz, Erzsébet királyné utca 5.) épületének tetőszerkezet felújításához 3.238.000,- Ft adomány felajánlásáról a Zala Megyei Rendőr-főkapitányságot tájékoztattuk, valamint kértük az erre vonatkozó együttműködési megállapodás-tervezet elkészítését és részünkre megküldésé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9/2018. (V. 30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áprili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június 11. 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-Balaton Airport Kft 2018. január-április havi működéséről szóló beszámoló elfogadásáról a Kft. tájékoztatást kapot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0/2018. (V. 30.) határozat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kern w:val="2"/>
          <w:lang w:eastAsia="hu-HU"/>
        </w:rPr>
        <w:t>Hévíz Város Önkormányzat Képviselő-testülete a Hévízi TV Nonprofit Kft a társaság 2017. évi gazdálkodásáról szóló beszámolóját elfogadja. 2017. december 31-ei állapotnak megfelelően az eszközök és források értékét egyezően 9.329 ezer Ft összegben, valamint a 2017. évi adózott eredményét 824 ezer Ft negatív eredménnyel jóváhagyja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a társaság negatív eredményét a társaság 7.898 ezer Ft lekötött tartalékának terhére rendezi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kern w:val="2"/>
          <w:lang w:eastAsia="hu-HU"/>
        </w:rPr>
        <w:t>A Képviselő-testület felkéri a polgármestert, hogy a Hévízi TV Nonprofit Kft ügyvezető igazgatóját a döntésről értesít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kern w:val="2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  <w:lang w:eastAsia="hu-HU"/>
        </w:rPr>
        <w:t>Határidő:</w:t>
      </w:r>
      <w:r>
        <w:rPr>
          <w:rFonts w:eastAsia="Times New Roman" w:cs="Arial" w:ascii="Arial" w:hAnsi="Arial"/>
          <w:kern w:val="2"/>
          <w:lang w:eastAsia="hu-HU"/>
        </w:rPr>
        <w:t xml:space="preserve"> </w:t>
        <w:tab/>
        <w:t>2018. június 1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eastAsia="Times New Roman" w:cs="Arial"/>
          <w:kern w:val="2"/>
          <w:lang w:eastAsia="hu-HU"/>
        </w:rPr>
      </w:pPr>
      <w:r>
        <w:rPr>
          <w:rFonts w:eastAsia="Times New Roman" w:cs="Arial" w:ascii="Arial" w:hAnsi="Arial"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Hévízi TV Nonprofit Kft a társaság 2017. évi gazdálkodásáról szóló beszámoló elfogadásáról a Kft.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1/2018. (V. 30.) határozata</w:t>
      </w:r>
    </w:p>
    <w:p>
      <w:pPr>
        <w:pStyle w:val="Heading1"/>
        <w:tabs>
          <w:tab w:val="clear" w:pos="708"/>
          <w:tab w:val="left" w:pos="8690" w:leader="none"/>
        </w:tabs>
        <w:autoSpaceDE w:val="false"/>
        <w:spacing w:lineRule="auto" w:line="240" w:before="0" w:after="60"/>
        <w:jc w:val="both"/>
        <w:rPr/>
      </w:pPr>
      <w:r>
        <w:rPr>
          <w:b w:val="false"/>
          <w:sz w:val="22"/>
          <w:szCs w:val="22"/>
        </w:rPr>
        <w:t>Hévíz Város Önkormányzat Képviselő-testülete a Hévízi Kulturális Központ Nonprofit Kft. 2017. évi gazdálkodásáról szóló beszámolót, mérleg- és eredmény-kimutatását a 2017. december 31-ei állapotnak megfelelően az eszközök és források értékét illetően egyező összeggel, 1.154 ezer forintban, és 1.255 ezer forint negatív adózott eredménnyel elfogadja.</w:t>
      </w:r>
    </w:p>
    <w:p>
      <w:pPr>
        <w:pStyle w:val="Heading1"/>
        <w:autoSpaceDE w:val="false"/>
        <w:spacing w:lineRule="auto" w:line="240" w:before="0" w:after="60"/>
        <w:jc w:val="both"/>
        <w:rPr>
          <w:rFonts w:eastAsia="Arial"/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</w:t>
      </w:r>
    </w:p>
    <w:p>
      <w:pPr>
        <w:pStyle w:val="Heading1"/>
        <w:autoSpaceDE w:val="false"/>
        <w:spacing w:lineRule="auto" w:line="240" w:before="0" w:after="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  <w:tab/>
        <w:t>Papp Gábor polgármester</w:t>
      </w:r>
    </w:p>
    <w:p>
      <w:pPr>
        <w:pStyle w:val="Heading1"/>
        <w:autoSpaceDE w:val="false"/>
        <w:spacing w:lineRule="auto" w:line="240" w:before="0" w:after="60"/>
        <w:jc w:val="both"/>
        <w:rPr/>
      </w:pPr>
      <w:r>
        <w:rPr>
          <w:b w:val="false"/>
          <w:bCs w:val="false"/>
          <w:sz w:val="22"/>
          <w:szCs w:val="22"/>
          <w:u w:val="single"/>
        </w:rPr>
        <w:t>Határidő:</w:t>
      </w:r>
      <w:r>
        <w:rPr>
          <w:b w:val="false"/>
          <w:bCs w:val="false"/>
          <w:sz w:val="22"/>
          <w:szCs w:val="22"/>
        </w:rPr>
        <w:t xml:space="preserve"> </w:t>
        <w:tab/>
        <w:t>2018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Kulturális Központ Nonprofit Kft. 2017. évi gazdálkodásáról szóló beszámoló, valamint a mérleg- és eredmény-kimutatás elfogadásáról a Kft.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2/2018. (V. 30.) határozat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bCs/>
          <w:lang w:eastAsia="hu-HU"/>
        </w:rPr>
        <w:t xml:space="preserve">Hévíz Város Önkormányzat Képviselő-testülete, mint egyszemélyi alapító elrendeli a </w:t>
      </w:r>
      <w:r>
        <w:rPr>
          <w:rFonts w:eastAsia="Times New Roman" w:cs="Arial" w:ascii="Arial" w:hAnsi="Arial"/>
          <w:bCs/>
          <w:kern w:val="2"/>
          <w:lang w:eastAsia="hu-HU"/>
        </w:rPr>
        <w:t>Hévízi Kulturális Központ Nonprofit Kft. jogutód nélküli megszűntetését (végelszámolását)</w:t>
      </w:r>
      <w:r>
        <w:rPr>
          <w:rFonts w:eastAsia="Times New Roman" w:cs="Arial" w:ascii="Arial" w:hAnsi="Arial"/>
          <w:bCs/>
          <w:lang w:eastAsia="hu-HU"/>
        </w:rPr>
        <w:t>. A tevékenység utolsó napja 2018. június 30. A végelszámolás kezdete 2018. július 1. A Képviselő-testület végelszámolónak Hermann Katalin ügyvezetőt jelöli ki.</w:t>
      </w:r>
      <w:r>
        <w:rPr>
          <w:rFonts w:eastAsia="Times New Roman" w:cs="Arial" w:ascii="Arial" w:hAnsi="Arial"/>
          <w:bCs/>
          <w:strike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br/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Hévízi Kulturális Központ Nonprofit Kft ügyvezetője a nonprofit kft-vel fennálló kötelezettségeket teljesítse, a határozatlan szerződéseket mondja fel, és új kötelezettséget ne vállaljon. Az ügyvezető gondoskodjon, a Képviselő-testület ülésére következők beterjesztéséről:</w:t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a) végelszámolás utolsó üzleti évéről készült számviteli törvény szerinti éves beszámoló,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b) vagyonfelosztási javaslat (egyszemélyes tulajdonos önkormányzat),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eastAsia="Times New Roman" w:cs="Arial" w:ascii="Arial" w:hAnsi="Arial"/>
          <w:lang w:eastAsia="hu-HU"/>
        </w:rPr>
        <w:t>végelszámolási időszak gazdasági eseményeit bemutatásáról szóló összefoglaló értékelés (zárójelentés),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eastAsia="Times New Roman" w:cs="Arial" w:ascii="Arial" w:hAnsi="Arial"/>
          <w:lang w:eastAsia="hu-HU"/>
        </w:rPr>
        <w:t>az állami adóhatóság igazolásának a társadalombiztosítási kötelezettséggel járó kifizetések teljesítéséről.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ügyvezető</w:t>
      </w:r>
    </w:p>
    <w:p>
      <w:pPr>
        <w:pStyle w:val="Normal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únius 30.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Hévízi Kulturális Központ Nonprofit Kft </w:t>
      </w:r>
      <w:r>
        <w:rPr>
          <w:rFonts w:eastAsia="Times New Roman" w:cs="Arial" w:ascii="Arial" w:hAnsi="Arial"/>
          <w:lang w:eastAsia="hu-HU"/>
        </w:rPr>
        <w:t>ügyvezetőjét a döntésről értesít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360"/>
        <w:jc w:val="both"/>
        <w:outlineLvl w:val="0"/>
        <w:rPr>
          <w:rFonts w:ascii="Arial" w:hAnsi="Arial" w:eastAsia="Times New Roman" w:cs="Arial"/>
          <w:bCs/>
          <w:color w:val="0070C0"/>
          <w:kern w:val="2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ab/>
        <w:t>2018. június 1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kern w:val="2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kern w:val="2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Hévízi Kulturális Központ Nonprofit Kft. jogutód nélküli megszűntetésére, valamint az ezzel kapcsolatos teendőkre vonatkozó képviselőtestületi döntésről a Kft.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3/2018. (V. 30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3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z „Egy fürdőváros születése – Héviz története” című helytörténeti mű támogatás elszámolását, Csala Tamás (8315 Gyenesdiás, Paulini köz 7.) 2018. évi támogatás elszámolását 1.000.000,- Ft összegben, Szántó András Péter (1036 Budapest, Viador utca 3-5.) 2018. évi 1.000.000,- Ft összegben elfogadja. </w:t>
      </w:r>
    </w:p>
    <w:p>
      <w:pPr>
        <w:pStyle w:val="Normal"/>
        <w:spacing w:lineRule="auto" w:line="240" w:before="0" w:after="0"/>
        <w:ind w:left="426" w:hanging="56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eket értesítse.</w:t>
      </w:r>
    </w:p>
    <w:p>
      <w:pPr>
        <w:pStyle w:val="Normal"/>
        <w:spacing w:lineRule="auto" w:line="240" w:before="0" w:after="0"/>
        <w:ind w:left="426" w:hanging="565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8. június 15. </w:t>
      </w:r>
    </w:p>
    <w:p>
      <w:pPr>
        <w:pStyle w:val="Normal"/>
        <w:spacing w:lineRule="auto" w:line="240" w:before="0" w:after="0"/>
        <w:ind w:left="696" w:hanging="56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„Egy fürdőváros születése – Hévíz története” című helytörténeti mű támogatás elszámolása elfogadásáról Csala Tamás és Szántó András Péter tájékoztatást kapot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4/2018. (V. 30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első negyedéves elszámolását </w:t>
      </w:r>
      <w:r>
        <w:rPr>
          <w:rFonts w:cs="Arial" w:ascii="Arial" w:hAnsi="Arial"/>
          <w:lang w:eastAsia="hu-HU"/>
        </w:rPr>
        <w:t>20.138.268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 (8380 Hévíz, Kossuth L. u. 1.) részére nyújtott 2018. évi támogatás első negyedéves elszámolása elfogadásáról a Sportkör tájékoztatást kapot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5/2018. (V. 30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III. Hévízi Futófesztivál megszervezés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és a Gróf I. Festetics Művelődési Központ közösen látja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ös szervezés keretében vállalja 2.850 e Ft irányító szervi működési támogatás átadását a Festetics Művelődési Központ részére, Hévíz Város Önkormányzat 2018. évi költségvetéséről szóló 2/2018.(I. 25.) rendelet 1/9 melléklet Széchenyi utcával kapcsolatos munkák tartaléka terh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a Hévíz Város Önkormányzat 2018. évi költségvetéséről szóló 2/2018.(I. 25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únius 30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máj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III. Hévízi Futófesztivál megszervezésére vonatkozó háromoldalú megállapodás elkészítésre</w:t>
      </w:r>
      <w:r>
        <w:rPr>
          <w:rFonts w:cs="Arial" w:ascii="Arial" w:hAnsi="Arial"/>
        </w:rPr>
        <w:t>, valamint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8/2018. (V. 30.) határozata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Hévíz Város Önkormányzat Képviselő-testülete az előterjesztésben foglaltakat megismerte, és úgy nyilatkozik, hogy dr. Schiesz Erika tulajdonát képező, vételre felajánlott, kialakítás alatt álló Hévíz (belterület) 1573/1., 1573/3. és 1573/5. hrsz-ú ingatlanokat 2018-2019. évben nem kívánja megvásárolni.</w:t>
      </w:r>
    </w:p>
    <w:p>
      <w:pPr>
        <w:pStyle w:val="Normal"/>
        <w:widowControl w:val="false"/>
        <w:spacing w:lineRule="auto" w:line="240" w:before="0" w:after="0"/>
        <w:ind w:left="426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ind w:left="426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, hogy a kérelmezőt a Testület döntéséről tájékoztassa.</w:t>
      </w:r>
    </w:p>
    <w:p>
      <w:pPr>
        <w:pStyle w:val="Normal"/>
        <w:widowControl w:val="false"/>
        <w:spacing w:lineRule="auto" w:line="240" w:before="0" w:after="0"/>
        <w:ind w:left="426" w:firstLine="688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18. június 30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368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Dr. Schiesz Erika tulajdonos tájékoztatva lett – a határozat egyidejű megküldésével – arról, hogy a tulajdonát képező, vételre felajánlott Hévíz (belterület) 1573/1., 1573/3. és 1573/5. hrsz-ú ingatlanokat Hévíz Város Önkormányzat a 2018-2019. években nem kívánja megvásárol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29/2018. (V. 30.) határozata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(belterület) 1455/96. hrsz-ú ingatlanból 38 m² értékesítésére vonatkozó 63/2017. (II. 23.) számú határozatát hatályon kívül helyez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Hungary Service Kft. (8380 Hévíz, Széchenyi u. 4., 1455/19. hrsz-ú ingatlan tulajdonosának) területvásárlási kérelmét támogatja, a tulajdonában lévő Hévíz 1455/106. hrsz-ú Tavirózsa utcai ingatlan területéből a kért terület (35 m²) értékesítésének előkészítését elrend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a vonatkozó értékbecslés beszerzésére, továbbá az adásvételi szerződéstervezet elkészítéséhez szükséges egyeztetések lefolytatására. Felkéri egyúttal, hogy az itt írt dokumentumokat terjessze a Képviselő-testület elé jóváhagyás céljáb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 a vevőt, az értékbecslés elkészíttetése az Önkormányzatot terhel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8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Hungary Service Kft. (8380 Hévíz, Széchenyi u. 4., 1455/19. hrsz-ú ingatlan tulajdonosának) területvásárlási kérelmének támogatását mondta ki a tulajdonában lévő Hévíz 1455/106. hrsz-ú Tavirózsa utcai ingatlan területéből a kért területre (35 m²). A Testületi döntésnek megfelelően az ingatlanrész értékbecslése, valamint az adásvételi szerződés tervezete elkészült, és beterjesztésre kerül döntésre a Képviselő-testülethez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8/2018. (V. 30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i Turisztikai Nonprofit Kft-ben lévő 51 %-os tulajdoni részéből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) </w:t>
      </w:r>
      <w:r>
        <w:rPr>
          <w:rFonts w:cs="Arial" w:ascii="Arial" w:hAnsi="Arial"/>
        </w:rPr>
        <w:t xml:space="preserve">1 %-os tulajdonrészt értékesít </w:t>
      </w:r>
      <w:r>
        <w:rPr>
          <w:rFonts w:cs="Arial" w:ascii="Arial" w:hAnsi="Arial"/>
          <w:bCs/>
        </w:rPr>
        <w:t>a Hotel Carbona Zrt (</w:t>
      </w:r>
      <w:r>
        <w:rPr>
          <w:rFonts w:cs="Arial" w:ascii="Arial" w:hAnsi="Arial"/>
        </w:rPr>
        <w:t>adószám: 11530941-2-20;</w:t>
      </w:r>
      <w:r>
        <w:rPr>
          <w:rFonts w:cs="Arial" w:ascii="Arial" w:hAnsi="Arial"/>
          <w:bCs/>
        </w:rPr>
        <w:t xml:space="preserve"> cégjegyzékszám: </w:t>
        <w:tab/>
        <w:t xml:space="preserve">20-10-040147; székhely: 8380  Hévíz, Attila u. 1.) részére bruttó 284.500 forint és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>b) 1 %-os tulajdonrészt a Hévinvest Spa-Golf Zrt. (</w:t>
      </w:r>
      <w:r>
        <w:rPr>
          <w:rFonts w:cs="Arial" w:ascii="Arial" w:hAnsi="Arial"/>
          <w:iCs/>
          <w:lang w:eastAsia="hu-HU"/>
        </w:rPr>
        <w:t>adószám:</w:t>
      </w:r>
      <w:r>
        <w:rPr>
          <w:rFonts w:cs="Arial" w:ascii="Arial" w:hAnsi="Arial"/>
          <w:i/>
          <w:i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13567628-2-43;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lang w:eastAsia="hu-HU"/>
        </w:rPr>
        <w:t>cégjegyzékszám: 01-09-566207;</w:t>
      </w:r>
      <w:r>
        <w:rPr>
          <w:rFonts w:cs="Arial" w:ascii="Arial" w:hAnsi="Arial"/>
          <w:bCs/>
        </w:rPr>
        <w:t xml:space="preserve"> székhely: 1116 Budapest, Mesterházi u. 10., telephely: 8380 Hévíz, Jókai út 3.) részére bruttó 284.500 forint piaci értéken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z ügyvezetőt a vonatkozó szerződések elkészíttetésére és felhatalmazza a polgármestert, hogy az üzletrész adásvételi szerződést és a cégiratok ebből következő módosítását aláír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>2018. június 14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értékesített tulajdonrészek vételárának fizetési határideje 2018. július 15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július 15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-ben az önkormányzat 1-1 %-os üzletrésze megvásárlására, valamint a szerződés előkészítésére vonatkozó képviselőtestületi döntésről a Kft. tájékoztatást kapott.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0/2018. (VI. 14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„MFB Önkormányzati Infrastruktúrafejlesztési Program 2020 hitelfelvétele” termékre, a </w:t>
      </w:r>
      <w:r>
        <w:rPr>
          <w:rFonts w:cs="Arial" w:ascii="Arial" w:hAnsi="Arial"/>
        </w:rPr>
        <w:t xml:space="preserve">CIB Bank Zrt.-vel (1027 Budapest, Medve utca 4-14.) 2017. december 6-án megkötött hitelszerződésben az RKO1 helyett az RKO1.1 kamatfelárra módosítja (szerződés 4.2 pontja), így az ügyleti kamat MFB-nek fizetendő része az eredeti 1,5 % helyett 1,0 %-ra módosul.  A szerződés egyéb feltételei változatlanok maradnak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fenti feltételekkel a módosított fejlesztési-hitel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8. június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MFB Önkormányzati Infrastruktúrafejlesztési Program 2020 hitelfelvétele” elnevezésű hitelszerződés módosítása 2018.06.15-én a CIB Bank Zrt.-vel aláírásra került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3/2018. (VI. 14.) határozata</w:t>
      </w:r>
    </w:p>
    <w:p>
      <w:pPr>
        <w:pStyle w:val="Nincstrkz"/>
        <w:numPr>
          <w:ilvl w:val="0"/>
          <w:numId w:val="1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határozza, hogy a „Magyarország 2016. évi központi költségvetéséről szóló 2015. évi C. törvény (a továbbiakban: 2016.költségvetési törvény) 3. melléklet II. 8. pont szerint az adósságkonszolidációban nem részesült települési önkormányzatok fejlesztéseinek támogatása keretében a Nyírfa köz felújítására az önkormányzatot megillető támogatás összeg feletti részt, jelen esetben 4.307.150 Ft-ot saját forrásból a költségvetésről szóló 2/2018. (I.25.) önkormányzati rendelet I/9. melléklet felhalmozási tartalékkeret terhére biztosítja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incstrkz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8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yírfa köz felújítására szánt többlet forrás fedezete a közvetkező költségvetési módosításnál átvezet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6/2018. (VI. 28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a Magyarország helyi önkormányzatairól szóló 2011. évi CLXXXIX. törvény (a továbbiakban: Mötv.) 80. § (2) bekezdése alapján, Dr. Lukács Ferenc társadalmi megbízatású alpolgármester havi tiszteletdíját, 2018. július 1. naptól bruttó 250.000,- forintban állapítja meg.</w:t>
      </w:r>
    </w:p>
    <w:p>
      <w:pPr>
        <w:pStyle w:val="Normal"/>
        <w:spacing w:lineRule="auto" w:line="240" w:before="0" w:after="0"/>
        <w:ind w:left="426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r. Lukács Ferenc társadalmi megbízatású alpolgármester részére az Mötv. 80. § (3) bekezdése alapján 2018. július 1. naptól 37.500 forint költségtérítést állapít meg.</w:t>
      </w:r>
    </w:p>
    <w:p>
      <w:pPr>
        <w:pStyle w:val="Normal"/>
        <w:spacing w:lineRule="auto" w:line="240" w:before="0" w:after="0"/>
        <w:ind w:left="426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 az alpolgármester tiszteletdíjának, költségtérítésének folyósításával kapcsolatos intézkedések megtételére.</w:t>
      </w:r>
    </w:p>
    <w:p>
      <w:pPr>
        <w:pStyle w:val="Normal"/>
        <w:spacing w:lineRule="auto" w:line="240" w:before="0" w:after="0"/>
        <w:ind w:left="426"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július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Lukács Ferenc társadalmi megbízatású alpolgármester havi költségtérítés változását a havi nem rendszeres kifizetéseknél figyelembe veszi a közgazdasági osztál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48/2018. (VI. 28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8. január-máj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18. július 13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-Balaton Airport Kft 2018. január-május havi működéséről szóló beszámoló elfogadásáról a Kft. ügyvezetője írásban tájékoztatást kapo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1/2018. (VI. 28.) határozat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számára a KGO/160-1/2017., és a KGO/160-6/2017. számú Támogatási szerződésben alapján nyújtott 15 millió Ft-os visszatérítendő működési támogatás, valamint a KGO/160-4/2017. számú Támogatási szerződés alapján nyújtott 33.877.250,- Ft-os visszatérítendő működési támogatás visszafizetési határidejét 2018. december 31. napjára módosítj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hatalmazza a polgármestert a módosított támogatási szerződése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július 15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i Sportkör számára a KGO/160-1/2017., és a KGO/160-6/2017. számú Támogatási szerződésben alapján nyújtott 15 millió Ft-os visszatérítendő működési támogatás 2018. december 31-ig történő visszafizetési határidő módosítására vonatkozóan a támogatási szerződés módosítások elkészültek. (HIV/6029-4/2018., sz. és HIV/6029-5/2018. sz. támogatási szerződés módosítás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pacing w:val="2"/>
          <w:u w:val="single"/>
        </w:rPr>
      </w:pPr>
      <w:r>
        <w:rPr>
          <w:rFonts w:cs="Arial" w:ascii="Arial" w:hAnsi="Arial"/>
          <w:b/>
          <w:color w:val="000000"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2/2018. (VI. 28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 Város Önkormányzat Képviselő-testülete a Hévízi Sportkör számára 21.150.000,- Ft kiegészítő működési önkormányzati támogatást biztosit.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összeg, 21.150.000,- Ft forrását a Hévíz Város Önkormányzat 2018. évi költségvetéséről szóló 2/2018. (I.25.) önkormányzati rendelet beruházási tartalék terhére biztosítja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felhatalmazza a polgármestert a módosított támogatási szerződés aláírására.</w:t>
      </w:r>
    </w:p>
    <w:p>
      <w:pPr>
        <w:pStyle w:val="Normal"/>
        <w:spacing w:lineRule="auto" w:line="240" w:before="0" w:after="0"/>
        <w:ind w:left="426" w:firstLine="42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július 15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a Hévíz Város Önkormányzat 2018. évi költségvetéséről szóló 1/2018. (I.25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8. szeptember 30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számára a 21.150.000,- Ft kiegészítő működési önkormányzati támogatás biztosítására vonatkozóan a HIV/970-1/2018. sz. támogatási szerződés 1. sz. módosítása megtörtént. (HIV/970-8/2018. sz. támogatási szerződés módosítás)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 xml:space="preserve">14/2018. (I. 25.), a 83/2018. (III. 29.), a 115/2018. (V. 30.), a 119/2018. (V. 30.), a 120/2018. (V. 30.), a 121/2018. (V. 30.), a 122/2018. (V. 30.), a 123/2018. (V. 30.), a 124/2018. (V. 30.), a 125/2018. (V. 30.), a 128/2018. (V. 30.), a 129/2018. (V. 30.), a 138/2018. (V. 30.), a 140/2018. (VI. 14.), a 143/2018. (VI. 14.), a 146/2018. (VI. 28.), a 148/2018. (VI. 28.), a 151/2018. (VI. 28.) és a 152/2018. (VI. 28.) </w:t>
      </w:r>
      <w:r>
        <w:rPr>
          <w:rFonts w:cs="Arial" w:ascii="Arial" w:hAnsi="Arial"/>
        </w:rPr>
        <w:t xml:space="preserve">számú </w:t>
      </w:r>
      <w:r>
        <w:rPr>
          <w:rFonts w:cs="Arial" w:ascii="Arial" w:hAnsi="Arial"/>
          <w:bCs/>
        </w:rPr>
        <w:t>lejárt</w:t>
      </w:r>
      <w:r>
        <w:rPr>
          <w:rFonts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04:00Z</dcterms:created>
  <dc:creator>bertalan.linda</dc:creator>
  <dc:description/>
  <cp:keywords/>
  <dc:language>en-US</dc:language>
  <cp:lastModifiedBy>Bertalan Linda</cp:lastModifiedBy>
  <cp:lastPrinted>2018-04-18T13:46:00Z</cp:lastPrinted>
  <dcterms:modified xsi:type="dcterms:W3CDTF">2018-08-16T08:44:00Z</dcterms:modified>
  <cp:revision>4</cp:revision>
  <dc:subject/>
  <dc:title/>
</cp:coreProperties>
</file>