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auguszt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2018. első félévi gazdálkodásának beszámolój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57/2015. (X.2) Kt. határozatában döntött arról, hogy egyszemélyes gazdasági társaságot alapít Hévízi Kulturális Központ Nonprofit Kft néven. Az ügyvezető igazgató minden év május 31-ig az előző évről, továbbá június 30-i fordulónappal féléves gazdálkodásáról is beszámol az alapító tagoknak. 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  <w:t>A döntést továbbra is tükrözi a mellékelt beszámoló is, hiszen a Nonprofit Kft. az alapításától fogva nem végez kulturális feladat-ellátást, működése –kiadási oldalról- csupán saját adminisztrációs, alapítási- könyvelés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így 2018. I. félévében 459,- ezer Ft negatív adózott eredménnyel zárt. A mérleg egyenlege 465,- ezer Ft-ra csökkent, a jegyzet tőkéje 3.000,- ezer Ft, a saját tőkéje 465,- ezer forintra csökkent, az alapítása óta veszteséges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Hévíz Város Önkormányzat Képviselő-testülete a 122/2018. (V. 30.) határozatával elrendelte</w:t>
      </w:r>
      <w:r>
        <w:rPr>
          <w:rFonts w:cs="Arial" w:ascii="Arial" w:hAnsi="Arial"/>
        </w:rPr>
        <w:t xml:space="preserve"> a Hévízi Kulturális Nonprofit Kft. jogutód nélküli megszűnését, végelszámolását, amely jelenleg folyamatban van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megvitatni szíveskedjen. A döntés egyszerű többséget igényel.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8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before="0" w:after="0"/>
        <w:ind w:left="990" w:hanging="0"/>
        <w:jc w:val="both"/>
        <w:rPr>
          <w:rFonts w:ascii="Arial" w:hAnsi="Arial" w:cs="Arial"/>
          <w:b w:val="false"/>
          <w:b w:val="false"/>
          <w:kern w:val="0"/>
          <w:sz w:val="22"/>
          <w:szCs w:val="22"/>
        </w:rPr>
      </w:pPr>
      <w:r>
        <w:rPr>
          <w:rFonts w:cs="Arial" w:ascii="Arial" w:hAnsi="Arial"/>
          <w:b w:val="false"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 w:val="false"/>
          <w:sz w:val="22"/>
          <w:szCs w:val="22"/>
        </w:rPr>
        <w:t>Hévízi Kulturális Központ Nonprofit Kft. 2018. első félévi gazdálkodásáról szóló beszámolót, mérleg- és eredmény-kimutatását</w:t>
      </w:r>
      <w:r>
        <w:rPr>
          <w:rFonts w:cs="Arial" w:ascii="Arial" w:hAnsi="Arial"/>
          <w:b w:val="false"/>
          <w:kern w:val="0"/>
          <w:sz w:val="22"/>
          <w:szCs w:val="22"/>
        </w:rPr>
        <w:t xml:space="preserve"> a 2018. június 30-i állapotnak megfelelően az eszközök és források értékét illetően egyező összeggel, 465,- ezer forintban, és 459,- ezer forint negatív adózott eredménnyel elfogadja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Hermann Katalin ügyvezető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kern w:val="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 w:val="false"/>
          <w:bCs w:val="false"/>
          <w:kern w:val="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kern w:val="0"/>
          <w:sz w:val="22"/>
          <w:szCs w:val="22"/>
        </w:rPr>
        <w:t xml:space="preserve"> 2018. szeptember 15.</w:t>
      </w:r>
    </w:p>
    <w:p>
      <w:pPr>
        <w:pStyle w:val="Heading1"/>
        <w:autoSpaceDE w:val="false"/>
        <w:spacing w:before="0" w:after="0"/>
        <w:jc w:val="both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kern w:val="0"/>
          <w:sz w:val="22"/>
          <w:szCs w:val="22"/>
        </w:rPr>
      </w:pPr>
      <w:r>
        <w:rPr>
          <w:rFonts w:cs="Arial" w:ascii="Arial" w:hAnsi="Arial"/>
          <w:b w:val="false"/>
          <w:bCs w:val="false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5025-5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5025-5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46:00Z</dcterms:created>
  <dc:creator>T-Cont Kft</dc:creator>
  <dc:description/>
  <cp:keywords/>
  <dc:language>en-US</dc:language>
  <cp:lastModifiedBy>Lajkó Erzsébet Márta</cp:lastModifiedBy>
  <cp:lastPrinted>2015-04-24T12:05:00Z</cp:lastPrinted>
  <dcterms:modified xsi:type="dcterms:W3CDTF">2018-08-23T11:12:00Z</dcterms:modified>
  <cp:revision>3</cp:revision>
  <dc:subject/>
  <dc:title/>
</cp:coreProperties>
</file>