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41"/>
        <w:gridCol w:w="3034"/>
        <w:gridCol w:w="3797"/>
      </w:tblGrid>
      <w:tr>
        <w:trPr/>
        <w:tc>
          <w:tcPr>
            <w:tcW w:w="22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175000" cy="15748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5000" cy="157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97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3797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49"/>
              <w:gridCol w:w="343"/>
              <w:gridCol w:w="2605"/>
            </w:tblGrid>
            <w:tr>
              <w:trPr/>
              <w:tc>
                <w:tcPr>
                  <w:tcW w:w="84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1580554117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4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60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208.4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3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2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09/155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087"/>
              <w:gridCol w:w="5985"/>
            </w:tblGrid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3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ORVÁTH-ÉP Kft.;FŐKERT Kft.;FITOTRON-SYSTEM Kft.;FITOTRON-SYSTEM Kft.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Petőfi utca, Zrínyi utcai játszótér (265/2 hrsz.), Sugár utcai játszótér (1424/1 hrsz.), Kossuth L. u. 2., Zrínyi u. 151. 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z eljárás eredményéről (1-es minta) KÉ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233223-8; 45453100-8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01/08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9861/2009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false 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, Petőfi utca; közoktatási intézmények, játszóterek felújítása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1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Fax: 06 1 336 7751;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z eljárás eredményérő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JÁNLATKÉRŐ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Név, cím és kapcsolattartási pont(o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Vértes Árpád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ezdés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 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2) A Kbt. V. fejezete/VI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más ajánlatkérők nevében folytatja-e le a közbeszerzési eljárás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) Az ajánlatkérő által a szerződéshez rendelt elnevezés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Hévíz, Petőfi utca; közoktatási intézmények, játszóterek felúj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 árubeszerzés vagy szolgáltatás –, amelyik a leginkább megfelel a szerződés vagy közbeszerzés(ek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380 Hévíz, Petőfi utca, Zrínyi utcai játszótér (265/2 hrsz.), Sugár utcai játszótér (1424/1 hrsz.), Kossuth L. u. 2., Zrínyi u. 15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szá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hirdetmény a következők valamelyikével kapcsolatos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 megkö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inamikus beszerzési rendszeren (DBR) alapuló szerződés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Keretmegállapodás megkötése esetén az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A szerződés vagy a közbeszerzés(ek) tárgya, mennyiség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1.rész:</w:t>
                    <w:br/>
                    <w:t xml:space="preserve">1) Petőfi u. felújítása: </w:t>
                    <w:br/>
                    <w:t>1.1 Meglévő bazaltszegély bontása, újra építése 443 fm</w:t>
                    <w:br/>
                    <w:t>Meglévő betonszegély bontása, újraépítése új szegéllyel 107 fm</w:t>
                    <w:br/>
                    <w:t>Aknaemelés 36 db</w:t>
                    <w:br/>
                    <w:t>Meglévő korlát bontása, újraépítése 39 db</w:t>
                    <w:br/>
                    <w:t>Aszfaltozás 2635 m2</w:t>
                    <w:br/>
                    <w:t>1.2 Meglévő térköves bejárók, járdák bontása, újraépítése 46,4 m2</w:t>
                    <w:br/>
                    <w:t>Meglévő aszfaltos bejárók bontása, újraaszfaltozása 97,2 m2</w:t>
                    <w:br/>
                    <w:t>2. rész:</w:t>
                    <w:br/>
                    <w:t>1) Zrínyi utcai játszótér: a meglévő játszószerek elbontása 12db, engedélyezési terv szerint 2db rugós játék, 2db egyensúlyozó gerenda, 3db mászóoszlop, 2db játszóvár, 1db mérleghinta, 1 db kétüléses lengőhinta, 1 db homokozó, 1 db bölcsőhinta, 1db mászóháló, 1 db csúszda, 2 db bujócska-csatorna telepítése kertberendezési tárgyakkal , burkolatokkal, szegélyekkel, növénytelepítésre előkészített tereprendezéssel.</w:t>
                    <w:br/>
                    <w:t xml:space="preserve">2) Sugár utcai játszótér: a meglévő játszószerek bontása 7 db, engedélyezési terv szerint 1db hajó formájú kombinált mászóeszközök, 1db kétszemélyes acél hintaállvány, 2db lap hintaülőke, 1db poletilén rugósjáték, 1db homokozókeret kertberendezési tárgyakkal, burkolatokkal, szegélyekkel, növénytelepítésre előkészített tereprendezéssel. </w:t>
                    <w:br/>
                    <w:t>Kitételek: A játszótér felszerelésénél a pályázók kizárólag egy gyártó eszközeit használhatják (tekintettel a fenntartási, karbantartási munkákra). A tervdokumentációban szereplő eszközök funkcióban, játszóértékben és megjelenésében egyenértékű eszközre cserélhetők, azonban annak minden mérete maximum 5%-ban térhet el, beleértve az eszközök esési terének méreteit is. A beépítésre kerülő eszközöknek rendelkeznie kell az MSZ EN 1176 és 1177 szabványok szerinti minőségi tanúsítványokkal, illetve meg kell felelniük a 78/2003.KGM rendeletnek. Ezek dokumentumait csatolni kell a pályázathoz. Az eszközökre a forgalmazónak 10 év teljes körű garanciát kell biztosítani.</w:t>
                    <w:br/>
                    <w:t>3. rész:</w:t>
                    <w:br/>
                    <w:t>1) Illyés Gyula Általános Iskola (Hévíz, Kossuth L. u. 2.) épületét és a tornacsarnokot összekötő emeltszintű, lépcsős 4,0mx3,0m-es keresztmetszeti méretű , 20 fm hosszúságú , acélszerkezetű folyosó átépítése tervdokumentáció és helyszíni szemle alapján.</w:t>
                    <w:br/>
                    <w:t xml:space="preserve">2) Brunszvik Teréz Óvoda Hévíz Zrínyi utca 150. szám alatti épületeinek homlokzati hőszigetelési és felületképzési munkái ( 478 m2), lábazati felület (77 m2), tetőfedés cseréje ( 610m2) és ehhez kapcsolódó bádogozási munkák helyszíni szemle alapján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6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853"/>
                    <w:gridCol w:w="1375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33223-8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453100-8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szerződés(ek)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1) A szerződés(ek) értéke (Csak a végleges összértéket kérjük megadni, az összes szerződést, részt és opciót beleértve; az egyes szerződésekre vonatkozó információkkal kapcsolatban az V. Az eljárás eredménye szakaszt kérjük kitölteni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62.544.1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2.) Építési koncesszió esetén az ellenszolgáltatás leír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3.) Szolgáltatási koncesszió esetén az ellenszolgáltatás leír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.) A közbeszerzési törvény IV. fejezete szerinti eljárás esetén [adott esetben ideértve a Kbt. 251. § (3) bek.,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.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özbeszerzési törvény IV. vagy V. fejezete szerinti eljárás választására a Kbt. 21. § (3) bek., illetve 161. § (5) bek. alapján került-e so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4) A közbeszerzési törvény harmadik része (VI. fejezet)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5) A közbeszerzési törvény harmadik része (VII. fejezet)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bt. harmadik része (VI. fejezet vagy VII. fejezet) szerinti eljárásfajta választására a Kbt. 21/A. §, illetve 161/A. §-a alapján került-e sor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7.) A hirdetmény nélküli tárgyalásos eljárás, a hirdetmény közzétételével induló tárgyalásos, illetve a gyorsított eljárás alkalmazásának indoklása (adott esetben) 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8.) A hirdetmény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i/részvételi felhívás/ajánlattételi felhív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a következő részszempontok alapján </w:t>
                  </w:r>
                </w:p>
                <w:tbl>
                  <w:tblPr>
                    <w:tblW w:w="6056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5007"/>
                    <w:gridCol w:w="1049"/>
                  </w:tblGrid>
                  <w:tr>
                    <w:trPr/>
                    <w:tc>
                      <w:tcPr>
                        <w:tcW w:w="500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zempont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úlyszám</w:t>
                        </w:r>
                      </w:p>
                    </w:tc>
                  </w:tr>
                  <w:tr>
                    <w:trPr/>
                    <w:tc>
                      <w:tcPr>
                        <w:tcW w:w="500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ajánlati ár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15</w:t>
                        </w:r>
                      </w:p>
                    </w:tc>
                  </w:tr>
                  <w:tr>
                    <w:trPr/>
                    <w:tc>
                      <w:tcPr>
                        <w:tcW w:w="500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előteljesítés mértéke (naptári napban meghatározva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3</w:t>
                        </w:r>
                      </w:p>
                    </w:tc>
                  </w:tr>
                  <w:tr>
                    <w:trPr/>
                    <w:tc>
                      <w:tcPr>
                        <w:tcW w:w="500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többlet jótállás vállalás (naptári hónapban)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I.2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or került-e elektronikus árlejtésre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Adminisztratív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Az ajánlatkérő által az aktához rendelt hivatkozási szám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dott szerződésre vonatkozóan korábban sor került-e közzétételre a HL-ben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(válassza a megfelelő rovatot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Felhasználói oldalon közzétett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i/részvételi felhív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Egyszerűsített ajánlati felhívás (DBR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korábbi közzét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dott szerződésre vonatkozóan korábban sor került-e közzétételre a KÉ-ben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(válassza a megfelelő rovatot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Felhasználói oldalon közzétett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i/részvételi felhív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szerűsített ajánlati felhívás (DBR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23532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09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</w:t>
                  </w:r>
                  <w:r>
                    <w:rPr>
                      <w:color w:val="336699"/>
                    </w:rPr>
                    <w:t xml:space="preserve">2009/11/11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korábbi közzét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 : AZ ELJÁRÁS EREDMÉN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õdés száma: </w:t>
                  </w:r>
                  <w:r>
                    <w:rPr>
                      <w:color w:val="336699"/>
                    </w:rPr>
                    <w:t xml:space="preserve">1 </w:t>
                  </w:r>
                  <w:r>
                    <w:rPr/>
                    <w:t xml:space="preserve">Megnevez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kötés tervezett időpontja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benyújtott ajánlatok száma : </w:t>
                  </w:r>
                  <w:r>
                    <w:rPr>
                      <w:color w:val="336699"/>
                    </w:rPr>
                    <w:t xml:space="preserve">6 d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A nyertes ajánlattevő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ORVÁTH-ÉP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Sömögyei út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nternetcím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4) A szerződés értékére vonatkozó információ (csak számokk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eredetileg becsült érték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szerződésbeli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.500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ellenszolgáltatást tartalmazó ajánlat (arab számmal) </w:t>
                  </w:r>
                  <w:r>
                    <w:rPr>
                      <w:color w:val="336699"/>
                    </w:rPr>
                    <w:t xml:space="preserve">11.500.000 </w:t>
                  </w:r>
                  <w:r>
                    <w:rPr/>
                    <w:t xml:space="preserve">/ legmagasabb ellenszolgáltatást tartalmazó ajánlat(arab számmal) </w:t>
                  </w:r>
                  <w:r>
                    <w:rPr>
                      <w:color w:val="336699"/>
                    </w:rPr>
                    <w:t xml:space="preserve">11.543.87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ves vagy havi érték esetén kérjük megadni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éve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a hónapo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5 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lószínűsíthető –e alvállalkozók igénybevétele a szerződés teljesítéséhez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jelölje meg a szerződés alvállalkozók igénybevételével történő teljesítése értékét vagy arányát (részét) (csak számokka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ÁFA nélkül: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rány (rész): , (%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em ismer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alvállalkozók, illetve erőforrást nyújtó szervezetek igénybevételével történő teljesítése értékének/arányának megjelölése (ha ismert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olyan ajánlattevővel kötötték-e meg, aki többváltozatú ajánlatott tet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7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olt-e érvénytelen ajánlat azon az alapon, hogy az ellenszolgáltatás kirívóan alacsony vol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 : AZ ELJÁRÁS EREDMÉN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õdés száma: </w:t>
                  </w:r>
                  <w:r>
                    <w:rPr>
                      <w:color w:val="336699"/>
                    </w:rPr>
                    <w:t xml:space="preserve">2 </w:t>
                  </w:r>
                  <w:r>
                    <w:rPr/>
                    <w:t xml:space="preserve">Megnevez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kötés tervezett időpontja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benyújtott ajánlatok száma : </w:t>
                  </w:r>
                  <w:r>
                    <w:rPr>
                      <w:color w:val="336699"/>
                    </w:rPr>
                    <w:t xml:space="preserve">6d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A nyertes ajánlattevő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FŐKERT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Fiastyúk utca 4-8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Budapes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1131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nternetcím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4) A szerződés értékére vonatkozó információ (csak számokk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eredetileg becsült érték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szerződésbeli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9.500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ellenszolgáltatást tartalmazó ajánlat (arab számmal) </w:t>
                  </w:r>
                  <w:r>
                    <w:rPr>
                      <w:color w:val="336699"/>
                    </w:rPr>
                    <w:t xml:space="preserve">19.500.000 </w:t>
                  </w:r>
                  <w:r>
                    <w:rPr/>
                    <w:t xml:space="preserve">/ legmagasabb ellenszolgáltatást tartalmazó ajánlat(arab számmal) </w:t>
                  </w:r>
                  <w:r>
                    <w:rPr>
                      <w:color w:val="336699"/>
                    </w:rPr>
                    <w:t xml:space="preserve">21.250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ves vagy havi érték esetén kérjük megadni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éve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a hónapo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5 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lószínűsíthető –e alvállalkozók igénybevétele a szerződés teljesítéséhez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jelölje meg a szerződés alvállalkozók igénybevételével történő teljesítése értékét vagy arányát (részét) (csak számokka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ÁFA nélkül: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rány (rész): , (%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em ismer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alvállalkozók, illetve erőforrást nyújtó szervezetek igénybevételével történő teljesítése értékének/arányának megjelölése (ha ismert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olyan ajánlattevővel kötötték-e meg, aki többváltozatú ajánlatott tet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7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olt-e érvénytelen ajánlat azon az alapon, hogy az ellenszolgáltatás kirívóan alacsony vol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 : AZ ELJÁRÁS EREDMÉN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õdés száma: </w:t>
                  </w:r>
                  <w:r>
                    <w:rPr>
                      <w:color w:val="336699"/>
                    </w:rPr>
                    <w:t xml:space="preserve">3 </w:t>
                  </w:r>
                  <w:r>
                    <w:rPr/>
                    <w:t xml:space="preserve">Megnevez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kötés tervezett időpontja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benyújtott ajánlatok száma : </w:t>
                  </w:r>
                  <w:r>
                    <w:rPr>
                      <w:color w:val="336699"/>
                    </w:rPr>
                    <w:t xml:space="preserve">6d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A nyertes ajánlattevő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FITOTRON-SYSTEM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Esze Tamás utca 4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nternetcím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4) A szerződés értékére vonatkozó információ (csak számokk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eredetileg becsült érték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szerződésbeli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2.280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ellenszolgáltatást tartalmazó ajánlat (arab számmal) </w:t>
                  </w:r>
                  <w:r>
                    <w:rPr>
                      <w:color w:val="336699"/>
                    </w:rPr>
                    <w:t xml:space="preserve">12.125.000 </w:t>
                  </w:r>
                  <w:r>
                    <w:rPr/>
                    <w:t xml:space="preserve">/ legmagasabb ellenszolgáltatást tartalmazó ajánlat(arab számmal) </w:t>
                  </w:r>
                  <w:r>
                    <w:rPr>
                      <w:color w:val="336699"/>
                    </w:rPr>
                    <w:t xml:space="preserve">13.400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ves vagy havi érték esetén kérjük megadni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éve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a hónapo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5 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lószínűsíthető –e alvállalkozók igénybevétele a szerződés teljesítéséhez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jelölje meg a szerződés alvállalkozók igénybevételével történő teljesítése értékét vagy arányát (részét) (csak számokka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ÁFA nélkül: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rány (rész): , (%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em ismer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alvállalkozók, illetve erőforrást nyújtó szervezetek igénybevételével történő teljesítése értékének/arányának megjelölése (ha ismert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olyan ajánlattevővel kötötték-e meg, aki többváltozatú ajánlatott tet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7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olt-e érvénytelen ajánlat azon az alapon, hogy az ellenszolgáltatás kirívóan alacsony volt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 : AZ ELJÁRÁS EREDMÉN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õdés száma: </w:t>
                  </w:r>
                  <w:r>
                    <w:rPr>
                      <w:color w:val="336699"/>
                    </w:rPr>
                    <w:t xml:space="preserve">4 </w:t>
                  </w:r>
                  <w:r>
                    <w:rPr/>
                    <w:t xml:space="preserve">Megnevez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kötés tervezett időpontja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benyújtott ajánlatok száma : </w:t>
                  </w:r>
                  <w:r>
                    <w:rPr>
                      <w:color w:val="336699"/>
                    </w:rPr>
                    <w:t xml:space="preserve">3 d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A nyertes ajánlattevő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FITOTRON-SYSTEM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Esze Tamás utca 4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nternetcím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4) A szerződés értékére vonatkozó információ (csak számokk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eredetileg becsült érték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szerződésbeli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9.264.1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ellenszolgáltatást tartalmazó ajánlat (arab számmal) </w:t>
                  </w:r>
                  <w:r>
                    <w:rPr>
                      <w:color w:val="336699"/>
                    </w:rPr>
                    <w:t xml:space="preserve">19.264.100 </w:t>
                  </w:r>
                  <w:r>
                    <w:rPr/>
                    <w:t xml:space="preserve">/ legmagasabb ellenszolgáltatást tartalmazó ajánlat(arab számmal) </w:t>
                  </w:r>
                  <w:r>
                    <w:rPr>
                      <w:color w:val="336699"/>
                    </w:rPr>
                    <w:t xml:space="preserve">19.264.1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ves vagy havi érték esetén kérjük megadni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éve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a hónapo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5 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lószínűsíthető –e alvállalkozók igénybevétele a szerződés teljesítéséhez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jelölje meg a szerződés alvállalkozók igénybevételével történő teljesítése értékét vagy arányát (részét) (csak számokka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ÁFA nélkül: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rány (rész): , (%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em ismer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alvállalkozók, illetve erőforrást nyújtó szervezetek igénybevételével történő teljesítése értékének/arányának megjelölése (ha ismert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olyan ajánlattevővel kötötték-e meg, aki többváltozatú ajánlatott tet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7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olt-e érvénytelen ajánlat azon az alapon, hogy az ellenszolgáltatás kirívóan alacsony volt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eu-alapokból finanszírozott projekttel és/vagy programmal kapcsolatos-e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kérjük feltüntetni a projekt(ek) és/vagy program(ok) nevét és bármely egyéb hivatkozási adato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További információk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1) Az eredményhirdetés időpontja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12/16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2) Ha az eljárás eredménytelen, illetve szerződéskötésre nem kerül sor, ennek indoka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Az V. rész tekintetében a Kbt. 92. § b) pontja alapján eredménytelen az eljárás, mivel nem nyújtottak be érvényes ajánlato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3) A nyertes ajánlattevőnek a közbeszerzési törvény 70. §-ának (2) bekezdése szerinti minő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ikro 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s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épvállalkoz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ikro 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s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épvállalkoz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ikro 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svállalkoz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ép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ikro 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svállalkoz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ép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 (E pontból, amennyiben az eljárásban részajánlattétel, illetve közös ajánlattétel miatt több nyertes ajánlattevő volt, ajánlattevőnként több használandó) 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4) A nyertes ajánlatot követő legkedvezőbb ajánlatot tevő neve és címe, valamint az ellenszolgáltatás összeg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év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FITOTRON-SYSTEM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360 Keszthely, Esze Tamás utca 4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lenszolgáltatás összeg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.543.87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év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FITOTRON-SYSTEM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360 Keszthely, Esze Tamás utca 4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lenszolgáltatás összeg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21.250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év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FŐKERT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1131 Budapest, Fiastyúk utca 4-8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lenszolgáltatás összeg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2.125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 (E pontból, amennyiben az eljárásban részajánlattétel miatt több nyertes ajánlatot követő legkedvezőbb ajánlat volt, ajánlatonként több használandó) 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5) Az ajánlattevők neve és címe (ország is), részajánlattétel lehetősége esetén a benyújtott részajánlatok szá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tevők neve, címe, a benyújtott részajánlatok száma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HORVÁTH-ÉP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60 Keszthely, Sömögyei út 1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SWIETELSKY Magyarország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117 Budapest, Irinyi József utca 4-20 B/V. em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IMMO-IWELT BAU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15 Gyenesdiás, Szoroshadi utca 4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5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FŐKERT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131 Budapest, Fiastyúk utca 4-8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2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Kanizsa Produkt Bau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800 Nagykanizsa, Király utca 14. I/111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5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 Aszfalt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135 Budapest, Szegedi út 35-37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FŐ-ÉP Kft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900 Zalaegerszeg, Hock János út 90/B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PRENOR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9700 Szombathely, Béke tér 1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2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NOLIA ART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72 Cserszegtomaj, Barát utca 176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2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FITOTRON SYSTEM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60 Keszthely, Esze Tamás utca 4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5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 (E pontból az ajánlattevők számától függően több használandó) ------------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ajánlattétel lehetősége esetén az összes benyújtott részajánlat száma: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6) A hirdetmény nélküli tárgyalásos eljárás esetén a Közbeszerzési Döntőbizott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7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</w:t>
                  </w:r>
                  <w:r>
                    <w:rPr>
                      <w:color w:val="336699"/>
                    </w:rPr>
                    <w:t xml:space="preserve">2009/12/18 </w:t>
                  </w:r>
                  <w:r>
                    <w:rPr/>
                    <w:t xml:space="preserve">(év/hó/nap)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Kapcsolatfelvétel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29861_2009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contact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10:10:00Z</dcterms:created>
  <dc:creator>csongradine</dc:creator>
  <dc:description/>
  <cp:keywords/>
  <dc:language>en-US</dc:language>
  <cp:lastModifiedBy>csongradine</cp:lastModifiedBy>
  <dcterms:modified xsi:type="dcterms:W3CDTF">2010-01-12T10:11:00Z</dcterms:modified>
  <cp:revision>2</cp:revision>
  <dc:subject/>
  <dc:title/>
</cp:coreProperties>
</file>