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22. február 24-ei rendes nyilvános ülés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A Gróf I. Festetics György Művelődési Központ Városi Könyvtár és Muzeális Gyűjtemény Szervezeti és Működési Szabályzat módosításának elfog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>Szabados Rudolf igazgató-helyett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 xml:space="preserve">: </w:t>
        <w:tab/>
        <w:t xml:space="preserve">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Gróf I. Festetics György Művelődési Központ Városi Könyvtár és Muzeális Gyűjtemény Szervezeti és Működési Szabályzat módosítását indokolttá tette az intézménynél történt szervezeti változ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200/2021.(XI.25.) határozatában elrendelte a Gróf I. Festetics György Művelődési Központhoz tartozó Fontana Filmszínház működési feladatainak átadását a HÉVÜZ Városüzemeltetési Kft. rész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átszervezéssel a </w:t>
      </w:r>
      <w:r>
        <w:rPr>
          <w:rFonts w:cs="Calibri" w:ascii="Arial" w:hAnsi="Arial"/>
        </w:rPr>
        <w:t xml:space="preserve">HÉVÜZ Kft. dolgozói állományába kerül át az intézmény dolgozói állományából 4 fő. A munkakörük kivezetése az átszervezés okán szükségessé vált a korábbi SZMSZ-ből. 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  <w:t>Januárban realizálódott, hogy a 4 főből a gazdasági és igazgatási ügyintézői feladatokat ellátó dolgozót nem veszi át a HÉVÜZ K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Calibri" w:ascii="Arial" w:hAnsi="Arial"/>
        </w:rPr>
        <w:t xml:space="preserve">Az érintett kolléga munkaköre részben megszűnt, ugyanakkor továbbra is ellát intézményünknél kisebb pénzügyi- és adminisztrátori feladatokat, emellett közművelődési- és múzeumi munkákban is besegí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libri" w:ascii="Arial" w:hAnsi="Arial"/>
        </w:rPr>
        <w:t>Az SZMSZ erre vonatkozó része módosításra szorul: a „</w:t>
      </w:r>
      <w:r>
        <w:rPr>
          <w:rFonts w:cs="Arial" w:ascii="Arial" w:hAnsi="Arial"/>
          <w:i/>
        </w:rPr>
        <w:t>Közvetlenül az intézményvezetés alá rendelt alkalmazottak</w:t>
      </w:r>
      <w:r>
        <w:rPr>
          <w:rFonts w:cs="Arial" w:ascii="Arial" w:hAnsi="Arial"/>
        </w:rPr>
        <w:t>” bekezdésnél plusz egy fő kisegítő alkalmazott visszavezetése indoko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muzeális intézményekről, a nyilvános könyvtári ellátásról és a közművelődésről szóló 1997. évi CXL. törvény (a továbbiakban: Kult. tv.) 77. § (1) bekezdése alapján a települési önkormányzat a közművelődési alapszolgáltatások folyamatos hozzáférhetősége érdekében közösségi színteret, illetve közművelődési intézményt biztosít. A fenntartó a Kult. tv. 78/I. § (4) bekezdés a)-b) pontja szerint meghatározza a közművelődési intézmény használati szabályait, működésének módját, feladatait, valamint jóváhagyja szervezeti és működési szabályzat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Cs/>
          <w:spacing w:val="-5"/>
        </w:rPr>
        <w:t xml:space="preserve">közművelődési alapszolgáltatások, valamint a közművelődési intézmények és a közösségi színterek követelményeiről szóló </w:t>
      </w:r>
      <w:r>
        <w:rPr>
          <w:rFonts w:cs="Arial" w:ascii="Arial" w:hAnsi="Arial"/>
        </w:rPr>
        <w:t>20/2018. (VII. 9.) EMMI rendelet (a továbbiakban: EMMI rendelet) tartalmazza a közművelődési alapszolgáltatások, valamint a közművelődési intézmények és a közösségi színterek követelményeit.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18. § </w:t>
      </w:r>
      <w:r>
        <w:rPr>
          <w:rFonts w:eastAsia="Times New Roman" w:cs="Arial" w:ascii="Arial" w:hAnsi="Arial"/>
          <w:lang w:eastAsia="hu-HU"/>
        </w:rPr>
        <w:t>(1) A többfunkciós közművelődési intézmény, a gyermek- és ifjúsági ház, a szabadidőközpont, valamint az integrált kulturális intézmény esetében e rendelet szabályait az adott közművelődési intézmény intézményi formájának, valamint az általa megszervezett közművelődési alapszolgáltatásnak megfelelően kell alkalmazn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rre hivatkozva az alábbi – szervezeti egységekre és telephelyekre vonatkozó - módosítások javasoltak az SZMSZ-ben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Rákóczi u. 9. korábban Művelődési Központként volt feltüntetve.  Ezt javasolnám </w:t>
      </w:r>
      <w:r>
        <w:rPr>
          <w:rFonts w:eastAsia="Times New Roman" w:cs="Arial" w:ascii="Arial" w:hAnsi="Arial"/>
          <w:i/>
          <w:lang w:eastAsia="hu-HU"/>
        </w:rPr>
        <w:t>Muzeális Gyűjtemény</w:t>
      </w:r>
      <w:r>
        <w:rPr>
          <w:rFonts w:eastAsia="Times New Roman" w:cs="Arial" w:ascii="Arial" w:hAnsi="Arial"/>
          <w:lang w:eastAsia="hu-HU"/>
        </w:rPr>
        <w:t>-re javítani. A mozi átszervezésével az előtérben létrehozott közösségi tér is megszűnt. Így az emeleti rész csak múzeumként tölt be funkciót. Telephely megnevezése: Belvárosi Múzeum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gregyi múzeum szervezeti egységként mint </w:t>
      </w:r>
      <w:r>
        <w:rPr>
          <w:rFonts w:eastAsia="Times New Roman" w:cs="Arial" w:ascii="Arial" w:hAnsi="Arial"/>
          <w:i/>
          <w:lang w:eastAsia="hu-HU"/>
        </w:rPr>
        <w:t>Muzeális Gyűjtemény</w:t>
      </w:r>
      <w:r>
        <w:rPr>
          <w:rFonts w:eastAsia="Times New Roman" w:cs="Arial" w:ascii="Arial" w:hAnsi="Arial"/>
          <w:lang w:eastAsia="hu-HU"/>
        </w:rPr>
        <w:t xml:space="preserve"> szerepelt. Figyelembe véve az EMMI rendelet 18. bekezdését, javaslom ezt </w:t>
      </w:r>
      <w:r>
        <w:rPr>
          <w:rFonts w:eastAsia="Times New Roman" w:cs="Arial" w:ascii="Arial" w:hAnsi="Arial"/>
          <w:i/>
          <w:lang w:eastAsia="hu-HU"/>
        </w:rPr>
        <w:t>Művelődési Központ</w:t>
      </w:r>
      <w:r>
        <w:rPr>
          <w:rFonts w:eastAsia="Times New Roman" w:cs="Arial" w:ascii="Arial" w:hAnsi="Arial"/>
          <w:lang w:eastAsia="hu-HU"/>
        </w:rPr>
        <w:t xml:space="preserve">ra javítani. Rendelkezik egy többfunkciós teremmel illetve kiállítótérrel is. Telephelyként: Egregyi Múzeum és Közösségi tér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bookmarkStart w:id="0" w:name="_Hlk83209571"/>
      <w:r>
        <w:rPr>
          <w:rFonts w:eastAsia="Times New Roman" w:cs="Arial" w:ascii="Arial" w:hAnsi="Arial"/>
          <w:lang w:eastAsia="hu-HU"/>
        </w:rPr>
        <w:t>K</w:t>
      </w:r>
      <w:r>
        <w:rPr>
          <w:rFonts w:cs="Arial" w:ascii="Arial" w:hAnsi="Arial"/>
        </w:rPr>
        <w:t xml:space="preserve">érem, a Tisztelt Képviselő-testületet az előterjesztés megvitatására, a határozati javaslat elfogadására. </w:t>
      </w:r>
      <w:bookmarkEnd w:id="0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Szervezeti és Működési Szabályzatának „</w:t>
      </w:r>
      <w:r>
        <w:rPr>
          <w:rFonts w:cs="Arial" w:ascii="Arial" w:hAnsi="Arial"/>
          <w:i/>
        </w:rPr>
        <w:t xml:space="preserve">III. Az intézmény szervezeti felépítése” </w:t>
      </w:r>
      <w:r>
        <w:rPr>
          <w:rFonts w:cs="Arial" w:ascii="Arial" w:hAnsi="Arial"/>
        </w:rPr>
        <w:t>pontjának „</w:t>
      </w:r>
      <w:r>
        <w:rPr>
          <w:rFonts w:cs="Arial" w:ascii="Arial" w:hAnsi="Arial"/>
          <w:i/>
        </w:rPr>
        <w:t xml:space="preserve">Közvetlenül az intézményvezetés alá rendelt alkalmazottak” </w:t>
      </w:r>
      <w:r>
        <w:rPr>
          <w:rFonts w:cs="Arial" w:ascii="Arial" w:hAnsi="Arial"/>
        </w:rPr>
        <w:t>bekezdésében, 1 fő kisegítő alkalmazott visszavezetésé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Szabados Rudolf igazgató-helyettes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ind w:hanging="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Gróf I. Festetics György Művelődési Központ, Városi Könyvtár és Muzeális Gyűjtemény Szervezeti és Működési Szabályzatának </w:t>
      </w:r>
      <w:r>
        <w:rPr>
          <w:rFonts w:cs="Arial" w:ascii="Arial" w:hAnsi="Arial"/>
          <w:i/>
        </w:rPr>
        <w:t>I. Általános rendelkezések</w:t>
      </w:r>
      <w:r>
        <w:rPr>
          <w:rFonts w:cs="Arial" w:ascii="Arial" w:hAnsi="Arial"/>
        </w:rPr>
        <w:t xml:space="preserve"> pontjának „</w:t>
      </w:r>
      <w:r>
        <w:rPr>
          <w:rFonts w:cs="Arial" w:ascii="Arial" w:hAnsi="Arial"/>
          <w:i/>
        </w:rPr>
        <w:t xml:space="preserve">Az intézmény szervezeti egységei és azok elérhetőségei” </w:t>
      </w:r>
      <w:r>
        <w:rPr>
          <w:rFonts w:cs="Arial" w:ascii="Arial" w:hAnsi="Arial"/>
        </w:rPr>
        <w:t>bekezdésében foglaltak módosítását elfogadja az alábbia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b/>
          <w:u w:val="single"/>
          <w:lang w:eastAsia="hu-HU"/>
        </w:rPr>
        <w:t>„</w:t>
      </w:r>
      <w:r>
        <w:rPr>
          <w:rFonts w:eastAsia="Times New Roman" w:cs="Arial" w:ascii="Arial" w:hAnsi="Arial"/>
          <w:b/>
          <w:u w:val="single"/>
          <w:lang w:eastAsia="hu-HU"/>
        </w:rPr>
        <w:t>Az intézmény szervezeti egység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b/>
          <w:lang w:eastAsia="hu-HU"/>
        </w:rPr>
        <w:t>Hévízi Muzeális Gyűjtemén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ékhely: 8380 Hévíz, Rákóczi utca 9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lefon: 0036-83-341545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-mail: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hu-HU"/>
          </w:rPr>
          <w:t>muzeum@hevizgaleria.hu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Művelődési Ház és kiállítóté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ékhely: 8380 Hévíz, Attila utca 123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lefon: 0036-83-343-419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-mail: </w:t>
      </w:r>
      <w:hyperlink r:id="rId5">
        <w:r>
          <w:rPr>
            <w:rStyle w:val="InternetLink"/>
            <w:rFonts w:eastAsia="Times New Roman" w:cs="Arial" w:ascii="Arial" w:hAnsi="Arial"/>
            <w:lang w:eastAsia="hu-HU"/>
          </w:rPr>
          <w:t>program@hevizgaleria.hu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Városi Könyvtá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e: 8380 Hévíz, Rákóczi utca 17—19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lefon: 0036-83-343-102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u w:val="single"/>
          <w:lang w:eastAsia="hu-HU"/>
        </w:rPr>
      </w:pPr>
      <w:hyperlink r:id="rId6">
        <w:r>
          <w:rPr>
            <w:rStyle w:val="InternetLink"/>
            <w:rFonts w:eastAsia="Times New Roman" w:cs="Arial" w:ascii="Arial" w:hAnsi="Arial"/>
            <w:lang w:eastAsia="hu-HU"/>
          </w:rPr>
          <w:t>konyvtar@hevizgaleria.hu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 xml:space="preserve">Az intézmény telephelyei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i Muzeális Gyűjtemén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ékhelye: 8380 Hévíz, Rákóczi utca 9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közművelődési létesítmény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Művelődési Ház és kiállítóté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ékhely: 8380 Hévíz, Attila utca 123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unkciója: közművelődési létesítmény, közösségi színtér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Árpád kori műemléktemplom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380 Hévíz, (Egregy) Hegyrétaljai dűlő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műemlé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Nem telephely közösségi helyszín</w:t>
      </w:r>
      <w:r>
        <w:rPr>
          <w:rFonts w:eastAsia="Times New Roman" w:cs="Arial" w:ascii="Arial" w:hAnsi="Arial"/>
          <w:b/>
          <w:lang w:eastAsia="hu-HU"/>
        </w:rPr>
        <w:t xml:space="preserve"> Városháza Konferencia Terem </w:t>
      </w:r>
      <w:r>
        <w:rPr>
          <w:rFonts w:eastAsia="Times New Roman" w:cs="Arial" w:ascii="Arial" w:hAnsi="Arial"/>
          <w:lang w:eastAsia="hu-HU"/>
        </w:rPr>
        <w:t>(külön megállapodás szerint)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8380 Hévíz Kossuth L. u. 1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közművelődési szintér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Szabados Rudolf igazgató-helyettes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bados Rudolf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lyettes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köréb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talan Lind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i refere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uzeum@hevizgaleria.hu" TargetMode="External"/><Relationship Id="rId5" Type="http://schemas.openxmlformats.org/officeDocument/2006/relationships/hyperlink" Target="mailto:program@hevizgaleria.hu" TargetMode="External"/><Relationship Id="rId6" Type="http://schemas.openxmlformats.org/officeDocument/2006/relationships/hyperlink" Target="mailto:konyvtar@hevizgaleria.hu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46:00Z</dcterms:created>
  <dc:creator>Hévíz Város Önkormányzat Polgármesteri Hivatal</dc:creator>
  <dc:description/>
  <cp:keywords/>
  <dc:language>en-US</dc:language>
  <cp:lastModifiedBy>Lajkó Erzsébet Márta</cp:lastModifiedBy>
  <cp:lastPrinted>2021-06-21T14:44:00Z</cp:lastPrinted>
  <dcterms:modified xsi:type="dcterms:W3CDTF">2022-02-18T07:30:00Z</dcterms:modified>
  <cp:revision>5</cp:revision>
  <dc:subject/>
  <dc:title>Iktatószám:</dc:title>
</cp:coreProperties>
</file>