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2/2023.  (IV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eszthelyi Hivatásos Tűzoltóparancsnokság 2022.évi tűzvédelmi tevékenységéről szóló beszámolót elfogadja.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28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4-27T07:28:00Z</dcterms:modified>
  <cp:revision>2</cp:revision>
  <dc:subject/>
  <dc:title/>
</cp:coreProperties>
</file>