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9/2023.  (IV. 27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z alábbi támogatások biztosítását 2023. évbe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ia Együttes Baráti köre 500 ezer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iszta Forrás Dalkör 298 ezer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konai Vitéz Mihály Irodalmi és Művészeit Társaság 250 ezer F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1.000 ezer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Evangélikus és Református Templomépítő és Fenntartó Alapítvány 200 ezer F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 Máltai Szeretetszolgálat 500 ezer F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Egy fürdőváros születése – Hévíz Története” c. könyvsorozat 7. kötetének kiadásához támogatás 300 ezer Ft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ámogatási forrásokat a 2023. évi költségvetésről szóló 2/2023. (II.09.) számú rendelet 8 melléklet terhére biztosítj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ek aláírására.</w:t>
      </w:r>
    </w:p>
    <w:p>
      <w:pPr>
        <w:pStyle w:val="Normal"/>
        <w:spacing w:lineRule="auto" w:line="240" w:before="0" w:after="0"/>
        <w:ind w:left="348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/>
    </w:rPr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6:00Z</dcterms:created>
  <dc:creator>cseke.erzsebet</dc:creator>
  <dc:description/>
  <cp:keywords/>
  <dc:language>en-US</dc:language>
  <cp:lastModifiedBy>Lajkó Erzsébet Márta</cp:lastModifiedBy>
  <cp:lastPrinted>2023-04-27T09:36:00Z</cp:lastPrinted>
  <dcterms:modified xsi:type="dcterms:W3CDTF">2023-04-27T07:42:00Z</dcterms:modified>
  <cp:revision>3</cp:revision>
  <dc:subject/>
  <dc:title/>
</cp:coreProperties>
</file>