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szeptember 26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08/2019. (IX. 26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(mely a Hévíz-Balaton Airport Kft. 13/2019. (IX. 26.) sz. alapítói határozatának minősül)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19. január-augusztus havi működésé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>2019. október 8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ind w:left="0" w:hanging="0"/>
        <w:jc w:val="both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szept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szept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  <w:b w:val="false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21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09-26T07:21:00Z</dcterms:modified>
  <cp:revision>2</cp:revision>
  <dc:subject/>
  <dc:title/>
</cp:coreProperties>
</file>