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122-5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február 26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Szabóné Molnár Márta (korábbi néven dr. Buttyán Kornélné) kérelme várakozóhely megváltási ügyben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és Szabóné Molnár Márta (korábbi néven: dr. Buttyán Kornélné) között 2004. december 7. napján adásvételi szerződés jött létre Hévíz Nagyparkoló területén önkormányzati ingatlan megvásárlására vonatkozóan, üzlethelyiség kialakítása céljából. 2006. május 4. napján a felek a szerződést kiegészítették azzal, hogy a megvásárolt terület mellé a vevő megváltja az Önkormányzattól az ott kialakítandó parkolóhelyeket. Ezek a parkolóhelyek az üzlethez tartoztak, amelynek megváltási árát összesen 1.600.000 Ft összegben határozták meg. Ezen összeget a vevőnek két egyenlő részletben kellett volna megfizetnie, 2006. szeptember 30. napjáig 800.000,- Ft-ot, majd 2007. szeptember 30. napjáig további 800.000,- Ft-ot. Szabóné Molnár Márta és lánya Asztalos Andrea egyetemleges felelősséget vállalt a szerződés teljesítéséért és a megváltási ár kifizetéséért. Mivel a felek a megváltási díjat nem fizették meg, ezért Hévíz Város Önkormányzat pert indított ellenük az 1.600.000 Ft megváltási díj és járulékai megfizetése iránt. A perben a Keszthelyi Városi Bíróság 3.P.20.202/2009/10. sz. döntésében egyetemleges teljesítési kötelezettséggel kötelezte az alpereseket, hogy fizessenek meg felperes Önkormányzat részére 1.600.000 Ft tőketartozást, és ezen tőkeösszeg után 2008. április 8. napjától a kifizetés napjáig járó aktuális félévi jegybanki alapkamatnak megfelelő kamatösszegeket, továbbá 250.000,- Ft perköltség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peresek nem fizették meg a bírósági döntést követően sem tartozásukat, ezért végrehajtási eljárást indított az Önkormányzat velük szemben. A végrehajtási eljárás Lukács Attila önálló bírósági végrehajtó közreműködésével 0241.V.60/2010. számon folyik. Az eljárás kezdetén kiadott 0241.V.60/2010/40 számú díjjegyzék alapján a végrehatást kérőt a következő összegek illetik meg: főkövetelés 1.600.000,- Ft összegű főkövetelés, 311.177,- Ft kamat, 250.000,- Ft perköltség, 10.496,- Ft perköltség kamat, és 2x97.505,- Ft végrehajtási költség. Tehát </w:t>
      </w:r>
      <w:r>
        <w:rPr>
          <w:rFonts w:cs="Arial" w:ascii="Arial" w:hAnsi="Arial"/>
          <w:b/>
        </w:rPr>
        <w:t>összesen 2.366.683,- Ft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Fontos megjegyezni, hogy a díjjegyzék 2010.08.19-én kelt, tehát a késedelmi kamat értelemszerűen ezen időpontig lett meghatározva, tehát ezen időponttól a tartozás kifizetésének időpontjáig további kamat számolható f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adósoktól eddig befolyt összegek: 1.600.000 Ft megváltási díj, 250.000 Ft perköltség és 326.797,- Ft késedelmi kamat, 10.343,- Ft perköltség kamat, 121.722,- Ft végrehajtási költség, tehát </w:t>
      </w:r>
      <w:r>
        <w:rPr>
          <w:rFonts w:cs="Arial" w:ascii="Arial" w:hAnsi="Arial"/>
          <w:b/>
        </w:rPr>
        <w:t>összesen 2.308.862,- F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Fontos megemlíteni, hogy a tartozás összegének szinte teljes törlesztése Szabóné Molnár Márta adós részéről történ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adós 2014. december 11-én érkezett kérelmében előadja, hogy idős korára és szerény nyugdíjára tekintettél kéri az Önkormányzatot, hogy a követelés további részétől tekintsen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Hévíz Város Önkormányzat 2015. évi gazdálkodásáról szóló 3/2015. (II.17.) önkormányzati rendeletének 23.§-a a kimondja, hog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</w:rPr>
        <w:t xml:space="preserve">23. § </w:t>
      </w:r>
      <w:r>
        <w:rPr>
          <w:rFonts w:cs="Arial" w:ascii="Arial" w:hAnsi="Arial"/>
        </w:rPr>
        <w:t>(1) Az önkormányzatot illető követelésről az adós írásbeli kérelme alapján, az alábbi esetekben lehet részben, vagy teljes egészében lemondan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ha a természetes személy, adós anyagi helyzete bizonyítottan, oly mértékben romlik, hogy a tartozás megfizetése a megélhetését veszélyeztet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ha a természetes személy, adós munkanélkülivé válik (rokkant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csődegyezség eseté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önkormányzat esetében a polgármester, a költségvetési szervek esetében a költségvetési szerv vezetője saját hatáskörben engedélyezhet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a felszámolási eljárás alá vont szervezettel szemben fennálló meg nem térült követelés törlésé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egyéb, a végrehajtási eljárások során behajthatatlanná vált, valamint bírósági döntéssel alátámasztott behajthatatlan követelés törlésé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a 100 000 Ft értékhatárt el nem érő kisösszegű követelés törlését, amennyiben önkéntes teljesítésre történő felszólítás harmadszorra is eredménytelen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d)</w:t>
      </w:r>
      <w:r>
        <w:rPr>
          <w:rFonts w:cs="Arial" w:ascii="Arial" w:hAnsi="Arial"/>
        </w:rPr>
        <w:t xml:space="preserve"> minden más egyedi esetben követelés csak a képviselő-testület hozzájárulásával törölhető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 helyzet egyedi esetnek minősül, így a 23.§ (2) d.) pontja szerint a követelésről való lemondás a Képviselő-testület hozzájárulásával történh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dós kérelmében előadott, méltányolható körülményeket figyelembe véve javaslom, hogy az Önkormányzat mondjon le a tartozás fennmaradó részéről, azaz 57.821 forintról és a további késedelmi kamatok követelésé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, 2015. február 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  <w:tab w:val="center" w:pos="7371" w:leader="none"/>
        </w:tabs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Szabóné Molnár Márta kérelmét támogatja, lemond - 2015. február 26. hatállyal - a fennmaradt 57.821 forint összegű tartozásról, és a további késedelmi kamatok követeléséről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2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F0"/>
        </w:rPr>
      </w:pPr>
      <w:r>
        <w:rPr>
          <w:rFonts w:cs="Arial" w:ascii="Arial" w:hAnsi="Arial"/>
          <w:b/>
          <w:color w:val="00B0F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azonnal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116955" cy="62179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tal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30"/>
        </w:tabs>
        <w:ind w:left="8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29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5-02-20T07:19:00Z</dcterms:modified>
  <cp:revision>37</cp:revision>
  <dc:subject/>
  <dc:title/>
</cp:coreProperties>
</file>