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április 1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Gróf I. Festetics György Művelődési Központ, Városi Könyvtár és Muzeális Gyűjtemény alapító okiratának módosí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Csongrádiné Olasz Sára referens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Közoktatási, Szociális és Sport Bizottság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z államháztartásról szóló 2011. évi CXCV. törvény (továbbiakban: Áht.) végrehajtásáról szóló 368/2011. (XII.31.) Korm. rendelet (a továbbiakban: Ávr.) módosítása, valamint a kormányzati funkciók, államháztartási szakfeladatok és szakágazatok osztályozási rendjéről szóló 68/2013. (XII.29.) NGM rendelet (a továbbiakban: NGM rendelet) módosításai alapján a költségvetési szervek alapító okiratában az eddigi szakfeladatok szerinti besorolást törölni kell. Helyette a kormányzati funkció kódokat kell megjelölni az alaptevékenységek besorol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szakfeladatok és a kormányzati funkció kódok megfeleltetése esetenként egyértelműen elvégezhető. Több feladat esetében a korábbi szakfeladat tartalma több kormányzati funkcióra került szétbontásra a megfelelő kódot az irányító szervnek kell meghatározni. Az NGM rendelet 2. melléklete szerint egyes pénzügyi, elszámolási, technikai szakfeladatok nem szerepelhetnek alaptevékenységként az alapító okiratokb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z Áht. 2014. évtől hatályos módosításával megszűnt a költségvetési szervek besorolása, erről szóló rendelkezés nem szerepelhet az alapító okiratba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 xml:space="preserve">A fenti törvényben kötelezően előírt módosítások mellett a Gróf I. Festetics György Művelődési Központ alapító okiratában az intézményvezető kinevezésének időtartamát a jelenlegi 5 év helyett 3 évre módosu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 xml:space="preserve">Kérem az előterjesztés megvitatását és az alapító okirat módosításának elfogadásá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: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lang w:eastAsia="hu-HU"/>
        </w:rPr>
        <w:t>a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 xml:space="preserve">Gróf I. Festetics György Művelődési Központ, Városi Könyvtár és Muzeális Gyűjtemény </w:t>
      </w:r>
      <w:r>
        <w:rPr>
          <w:rFonts w:cs="Arial" w:ascii="Arial" w:hAnsi="Arial"/>
        </w:rPr>
        <w:t>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u w:val="single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ának Képviselő-testülete, a </w:t>
      </w:r>
      <w:r>
        <w:rPr>
          <w:sz w:val="24"/>
          <w:szCs w:val="24"/>
        </w:rPr>
        <w:t xml:space="preserve">Gróf I. Festetics György Művelődési Központ, Városi Könyvtár és Muzeális Gyűjtemény alapító </w:t>
      </w:r>
      <w:r>
        <w:rPr>
          <w:rFonts w:cs="Arial" w:ascii="Arial" w:hAnsi="Arial"/>
          <w:lang w:eastAsia="hu-HU"/>
        </w:rPr>
        <w:t>okiratának módosítását a határozati javaslat 1. számú melléklete szerint elfogadj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hu-HU"/>
        </w:rPr>
        <w:t xml:space="preserve">2. A Képviselő-testület, a </w:t>
      </w:r>
      <w:r>
        <w:rPr>
          <w:sz w:val="24"/>
          <w:szCs w:val="24"/>
        </w:rPr>
        <w:t>Gróf I. Festetics György Művelődési Központ, Városi Könyvtár és Muzeális Gyűjtemény a</w:t>
      </w:r>
      <w:r>
        <w:rPr>
          <w:rFonts w:cs="Arial" w:ascii="Arial" w:hAnsi="Arial"/>
          <w:lang w:eastAsia="hu-HU"/>
        </w:rPr>
        <w:t>lapító okiratát a határozati javaslat 2. számú melléklete szerint, elfogadja.</w:t>
      </w:r>
    </w:p>
    <w:p>
      <w:pPr>
        <w:pStyle w:val="Heading1"/>
        <w:jc w:val="both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  <w:t>3. A Képviselő-testület felkéri a jegyzőjé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Heading1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 xml:space="preserve">Felelős: 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dr. Tüske Róbert jegyző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>Határidő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: 2014. április 18. az adatközlésre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3"/>
        <w:gridCol w:w="2259"/>
        <w:gridCol w:w="2128"/>
        <w:gridCol w:w="2234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Csongrádiné Olasz Sár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2"/>
        <w:gridCol w:w="2312"/>
        <w:gridCol w:w="2133"/>
        <w:gridCol w:w="2237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ermann Katalin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mb. intézményvezet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567" w:top="851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45-15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45-15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49:00Z</dcterms:created>
  <dc:creator>T-Cont Kft</dc:creator>
  <dc:description/>
  <cp:keywords/>
  <dc:language>en-US</dc:language>
  <cp:lastModifiedBy>Bediné Makra Anikó Terézia</cp:lastModifiedBy>
  <cp:lastPrinted>2013-11-14T10:07:00Z</cp:lastPrinted>
  <dcterms:modified xsi:type="dcterms:W3CDTF">2014-04-03T11:55:00Z</dcterms:modified>
  <cp:revision>3</cp:revision>
  <dc:subject/>
  <dc:title/>
</cp:coreProperties>
</file>