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  84    -  12 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április 2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Beszámolók a társulások működéséről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 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Két társulás munkájáról kívánok beszámoln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Hévíz Térsége Önkormányzati Területfejlesztési Társulá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Óvodafenntartó Társulás Hévíz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Térsége Önkormányzati Területfejlesztési Társu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zékhelye: 8380. Hévíz, Kossuth L. u. 1.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ársulás képviselője, Papp Gábor a Társulási Tanács elnök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ási tanács munkaszervezeti feladatait 2013. július 1-tő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Hévízi Polgármesteri Hivatal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agjainak neve, és képviselőj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lsópáhok Község Önkormányzat </w:t>
        <w:tab/>
        <w:tab/>
        <w:t>Képviselő: Czigány Sánd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Cserszegtomaj Község Önkormányzat</w:t>
        <w:tab/>
        <w:t>Képviselő: Bartha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lsőpáhok Község Önkormányzat </w:t>
        <w:tab/>
        <w:tab/>
        <w:t>Képviselő: Németh Sánd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</w:t>
        <w:tab/>
        <w:tab/>
        <w:tab/>
        <w:t>Képviselő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Nemesbük Község Önkormányzat</w:t>
        <w:tab/>
        <w:tab/>
        <w:t>Képviselő: Dr.Simotics Barnabás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zi Község Önkormányzat </w:t>
        <w:tab/>
        <w:tab/>
        <w:tab/>
        <w:t>Képviselő: Cseré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ármellék Község Önkormányzat </w:t>
        <w:tab/>
        <w:tab/>
        <w:t>Képviselő: Horváth Ti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laköveskút Község Önkormányzat </w:t>
        <w:tab/>
        <w:t>Képviselő: Tolnai Istv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4. évben a Társulás egy Társulási Tanácsülést tartott, a tagok összesen 1 határozatot hoztak, amely a 2014. évi költségvetést fogadta el, illetve a Tanácsülés adott fórumot az új </w:t>
      </w:r>
      <w:r>
        <w:rPr>
          <w:rFonts w:cs="Arial" w:ascii="Arial" w:hAnsi="Arial"/>
          <w:b/>
        </w:rPr>
        <w:t xml:space="preserve">LEADER 2014-2020 </w:t>
      </w:r>
      <w:r>
        <w:rPr>
          <w:rFonts w:cs="Arial" w:ascii="Arial" w:hAnsi="Arial"/>
        </w:rPr>
        <w:t xml:space="preserve">térségi előszerveződésének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autoSpaceDE w:val="true"/>
        <w:ind w:left="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A Társulás vagyoni, pénzügyi helyzete</w:t>
      </w:r>
    </w:p>
    <w:p>
      <w:pPr>
        <w:pStyle w:val="Listaszerbekezds"/>
        <w:ind w:left="36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Kistérség Önkormányzatainak Többcélú Társulása 2014. évi költségvetése 2013. február 27-én lett elfogadva, melyet a Társulás a 1/2014 (II.13.) számú Társulási Tanács határozatban hagyott jóvá. A költségvetés bevétel-kiadása 1.371 e Ft-ban került meghatározás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ás bankszámlavezető pénzintézete az OTP Bank Nyrt. keszthelyi fiókj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  <w:i/>
          <w:sz w:val="22"/>
          <w:szCs w:val="22"/>
          <w:u w:val="single"/>
        </w:rPr>
        <w:t>A Társulás és a Kistérségi Iroda személyi feltétele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istérségi Iroda 2013. június 30-ig működött, azonban 2013.december 31-ig még a Magyar Államkincstár felé teljesíteni kellett az adatszolgáltatásokat.  A munkaszervezet feladatait Hévízi Polgármesteri Hivatal látja 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  <w:i/>
          <w:sz w:val="22"/>
          <w:szCs w:val="22"/>
          <w:u w:val="single"/>
        </w:rPr>
        <w:t>A Társulás fontosabb fel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t önkormányzatok célja a Társulásban részt vevő települések és a térség területének összehangolt fejlesztése, fejlesztési tervek, programok készítése és megvaló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 vagyoni helyzete, és bevételei behatárolják működési lehetőségeit a prioritás a korábban elnyert pályázatok végrehajtása, lezárása illetve az Európai Uniós forrásból megvalósuló projektek lezárását követő 5 éven belüli fenntartás biztos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yamatban lévő, le nem zárt projekt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ermál-Völgy-Kis-Balaton Kerékpáros és Ökoturisztikai Hálózat”</w:t>
      </w:r>
      <w:r>
        <w:rPr>
          <w:rFonts w:cs="Arial" w:ascii="Arial" w:hAnsi="Arial"/>
        </w:rPr>
        <w:t xml:space="preserve"> című pályázat több hiányosságát sikerült pótolni, illetve a záró kifizetési kérelemnek is helyt adott a közreműködő szervezet. A pályázati támogatás, 1.138.911 Ft 2014. április 4-én beérkezett a társulás elkülönített számlájára. Pótolandó még a Rezi esőbeálló használatba vételi engedélye, amely megküldését követően a projekt lezártnak tekinthet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i/>
        </w:rPr>
        <w:t>Leader pályázat</w:t>
      </w:r>
      <w:r>
        <w:rPr>
          <w:rFonts w:cs="Arial" w:ascii="Arial" w:hAnsi="Arial"/>
          <w:b/>
        </w:rPr>
        <w:t xml:space="preserve"> keretében Alsópáhok Község Önkormányzat részére asztalosműhely</w:t>
      </w:r>
      <w:r>
        <w:rPr>
          <w:rFonts w:cs="Arial" w:ascii="Arial" w:hAnsi="Arial"/>
        </w:rPr>
        <w:t xml:space="preserve"> került építésre 2013. évben, ennek a elszámolása megtörtént, és a Magyar Vidékfejlesztési Hivatal ellenőrzése is mindent rendben talált, így a 2.215.037 Ft támogatást rendben utalták 2014.01.30-án. Ezen összeg Alsópáhok Önkormányzatának megtérítésre került, támogatási előleg visszafizetése címén. A pályázati kötöttség miatt itt is szintén számolni kell az öt éves fenntartással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LEADER Mobilszínpad pályázat és CÉDE</w:t>
      </w:r>
      <w:r>
        <w:rPr>
          <w:sz w:val="22"/>
          <w:szCs w:val="22"/>
        </w:rPr>
        <w:t xml:space="preserve"> közfoglalkoztatáshoz kötődő eszközbeszerzés pályázat fenntartási jelentéseit a Társulás rendben elküldte a közreműködő szervezetek részére. (Nyugat-dunántúli Regionális Fejlesztési Ügynökség és MVH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usztria Magyarország Határon Átnyúló Együttműködési Program -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REBE</w:t>
      </w:r>
      <w:r>
        <w:rPr>
          <w:sz w:val="22"/>
          <w:szCs w:val="22"/>
        </w:rPr>
        <w:t xml:space="preserve"> lezárása is megtörtént, összesen 1659,14 Euró, átszámítva 516.384 Ft lehívása történt meg, amelyet februárban utalt is a projektgazda. A projekt a Pannon Egyetem, mint projektvezető partner irányításával ausztriai és magyar energetika hatékonyság kutatással és ösztönzéssel foglalkozott.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Óvodafenntartó Társulás Hévíz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tagjai 2008. január 1-ei hatállyal intézményfenntartói társulást hoztak létre a Brunszvik Teréz Napközi Otthonos Óvoda közös fenntartására és működte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ékhelye: 8380 Hévíz Kossuth Lajos u., a társulás önálló jogi személyiséggel rendelkezik. </w:t>
      </w:r>
    </w:p>
    <w:p>
      <w:pPr>
        <w:pStyle w:val="Normal"/>
        <w:spacing w:lineRule="auto" w:line="240" w:before="0" w:after="0"/>
        <w:jc w:val="both"/>
        <w:rPr/>
      </w:pPr>
      <w:r>
        <w:rPr/>
        <w:t>A Társulás Tagjai:</w:t>
      </w:r>
    </w:p>
    <w:tbl>
      <w:tblPr>
        <w:tblW w:w="9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402"/>
        <w:gridCol w:w="2847"/>
      </w:tblGrid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ormányzat neve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ékhelye: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épviselője: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, Kossuth Lajos u. 1.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dornyaszőlős Község Önkormányz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5 Vindornyaszőlős, Dózsa György u. 21.”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los Zoltán polgármest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társulás által ellátott feladat- és hatáskörök, </w:t>
      </w:r>
      <w:r>
        <w:rPr>
          <w:rFonts w:cs="Arial" w:ascii="Arial" w:hAnsi="Arial"/>
        </w:rPr>
        <w:t>köznevelési feladatok ellátása: óvodai nevelés-oktatás közös fenntartású intézmény útj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közös fenntartású intézmény a </w:t>
      </w:r>
      <w:r>
        <w:rPr>
          <w:rFonts w:cs="Arial" w:ascii="Arial" w:hAnsi="Arial"/>
        </w:rPr>
        <w:t>Brunszvik Teréz Napközi Otthonos Óvoda és Bölcsőde (8380 Hévíz Sugár u. 7.; telephely: 8380 Hévíz Zrínyi u. 151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A Társulás nem alapított intézményt, </w:t>
      </w:r>
      <w:r>
        <w:rPr>
          <w:rFonts w:cs="Arial" w:ascii="Arial" w:hAnsi="Arial"/>
        </w:rPr>
        <w:t>a Brunszvik Teréz Napközi Otthonos Óvoda és Bölcsőde alapító szerve Hévíz Város Önkormányzat. A Brunszvik Teréz Napközi Otthonos Óvoda és Bölcsőde fenntartói, felügyeleti és irányítói jogait a társulási tanács gyakorolja azzal, hogy az intézmény vezetőjének kinevezési jogát és az alapító okirat módosításának jogát Hévíz Város Önkormányzat gyakor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két Társulási Tanácsülést tartott, a tagok összesen 3 határozatot hoztak. A Tanács módosított a 2013. évi költségvetést, illetve elfogadta a 2014. évi költségvetést, Döntött a 2014-2015. nevelési évben indítható óvodai csoportok számáról, átlag és maximális létszámtól való eltérés engedélyezéséről, illetve elfogadta a beíratás időpontj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rsulás vagyoni, pénzügyi helyz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fenntartó Társulás Hévíz Társulási Tanácsa a 2014. évi költségvetésének bevételi és kiadási összegét 147.013 e Ft-ban állapított meg.</w:t>
      </w:r>
    </w:p>
    <w:p>
      <w:pPr>
        <w:pStyle w:val="Szvegtrzs2"/>
        <w:tabs>
          <w:tab w:val="clear" w:pos="708"/>
          <w:tab w:val="right" w:pos="1800" w:leader="none"/>
          <w:tab w:val="right" w:pos="7560" w:leader="none"/>
        </w:tabs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atok e Ft-ban</w:t>
      </w:r>
    </w:p>
    <w:tbl>
      <w:tblPr>
        <w:tblW w:w="8312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82"/>
        <w:gridCol w:w="1650"/>
        <w:gridCol w:w="14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nevezé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telező felada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m kötelező felada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őirányzat összese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személyi juttatás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374</w:t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669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04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munkaadót terhelő járulékok és szociális hozzájárulási adó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8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4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23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dologi kiadások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14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9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63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esen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5 5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1 4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6 9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100 e Ft-ot egyéb dologi kiadásra tervez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fenntartó Társulás Hévíz a Brunszvik Teréz Napközi Otthonos Óvoda és bölcsőde 2014. évi engedélyezett létszámát 35 főben határozza meg, melyből óvoda pedagógus 15 fő. A Társulás bankszámlavezető pénzintézete az OTP Bank Nyrt. keszthelyi fiók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rsulás személyi feltétel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nak nincs alkalmazottja, a munkaszervezet, illetve a pénzügyi- gazdálkodás feladatait Hévízi Polgármesteri Hivatal látja el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Hévíz, 2014. április 17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Hévíz Város Önkormány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widowControl/>
        <w:autoSpaceDE w:val="true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cs="Arial" w:ascii="Arial" w:hAnsi="Arial"/>
        </w:rPr>
        <w:t>Hévíz Város Önkormányzatának képviselő-testülete a társulások működéséről szóló beszámolóka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április 29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ámoló társulások működésérő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/2014. (IV.24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ámoló társulások működésérő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5/2014. (IV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00:00Z</dcterms:created>
  <dc:creator>T-Cont Kft</dc:creator>
  <dc:description/>
  <cp:keywords/>
  <dc:language>en-US</dc:language>
  <cp:lastModifiedBy>Lajkó Erzsébet Márta</cp:lastModifiedBy>
  <cp:lastPrinted>2014-04-18T09:35:00Z</cp:lastPrinted>
  <dcterms:modified xsi:type="dcterms:W3CDTF">2014-04-25T07:07:00Z</dcterms:modified>
  <cp:revision>10</cp:revision>
  <dc:subject/>
  <dc:title>Iktatószám: PMK/144/2011</dc:title>
</cp:coreProperties>
</file>