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5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április 29-ei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Márkus Mirtill Katalin 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Jegyzőjének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által ellátott feladatok folyamatosan változnak, egyrészt a jogszabályok módosulása, másrészt feladatszervezési okokb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adatokat elemezve és áttekintve, a Közgazdasági Osztályon pénztárosi munkakör további fenntartása nem indokolt. Hivatali belső átszervezéssel, feladatátcsoportosítással e munkakör feladatainak ellátása megoldható. Ugyanakkor a jogszabályi változások következtében felmerülő növekvő munkaterhelés miatt indokolt egy pénzügyi ügyintéző álláshely létrehozás az osztályon, oly módon tehát, hogy az osztály a státuszainak száma nem válto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időszak tapasztalatai alapján megállapítható, hogy a hivatali postázási feladatok, azok pontossága és terjedelme miatt nagyobb figyelmet és súlyt igényelnek a jelenleginél, így e feladatok ellátáshoz szükségesnek látjuk egy postázó munkakör létrehozását. E körben javaslom egy fő 4 órás foglalkoztatását munkaszerződése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 előadottak alapján a Polgármesteri Hivatal összlétszáma 1 fővel emelkedik. A leírt változások költségvetési forrása biztosí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ítványozom továbbá, hogy a Közgazdasági Osztály keretén belül található „kontírozó könyvelő” munkakör elnevezés korrigálásra kerüljön a ténylegesen végzett tevékenységet figyelembe véve. A változás alapján a munkakör új neve: „önkormányzati gazdálkodó és főkönyvi kontírozó könyvelő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ok miatt a hivatali munkakörök jegyzékén a változásokat szükséges átve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6. pont (1) bekezdése helyébe a következő rendelkezés lép: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2 (11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melléklet: a hivatali munkakörök jegyzéke helyébe a határozat 1. melléklete lé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4. melléklet: A hivatal vagyonnyilatkozat-tételi kötelezettséggel járó munkakörei helyébe a határozat 2.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SZMSZ módosítása 2014. május 1-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május 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 …/2014. (IV. …) határozat 1. melléklete a Hévízi Polgármesteri Hivatal Szervezeti és Működési Szabályzatának 3.melléklete A hivatali munkakörök jegyzék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vatalvezet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gármesteri Kabin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et ügyintéző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ülkapcsol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jtó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ku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ndnokság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kocsi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no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z osztályt az aljegyző vezeti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ület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ó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ntéző és adóellenő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ázó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özgazdasá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önkormányzati gazdálkodó és főkönyvi 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árosfejlesztés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űszak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 - 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A …/2014. (IV. …) határozat 2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ó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fejlesztési osztály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-munkacsoport 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ügyintéző és adóellenő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zerzési és ellenőrz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énzügy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fejlesztési refere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-felügy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 SZMSZ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/2014. (IV.2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évízi Polgármesteri Hivatal Szervezeti és Működési Szabályzatának a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7/2014. (IV.2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u w:val="non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uskerobert">
    <w:name w:val="tuske.rober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Dr. Tüske Róbert</dc:creator>
  <dc:description/>
  <cp:keywords/>
  <dc:language>en-US</dc:language>
  <cp:lastModifiedBy>Lajkó Erzsébet Márta</cp:lastModifiedBy>
  <cp:lastPrinted>2014-02-19T12:26:00Z</cp:lastPrinted>
  <dcterms:modified xsi:type="dcterms:W3CDTF">2014-04-25T07:00:00Z</dcterms:modified>
  <cp:revision>14</cp:revision>
  <dc:subject/>
  <dc:title>Hévíz Város Önkormányzata Polgármesteri Hivatalának Szervezeti és Működési Szabályzatának és szervezeti rendjének módosítására fogalmazunk meg javaslatot</dc:title>
</cp:coreProperties>
</file>