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firstLine="708"/>
        <w:jc w:val="center"/>
        <w:rPr>
          <w:rFonts w:ascii="Arial" w:hAnsi="Arial" w:cs="Arial"/>
          <w:b/>
          <w:b/>
          <w:bCs/>
          <w:color w:val="000000"/>
          <w:spacing w:val="4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8"/>
          <w:szCs w:val="28"/>
        </w:rPr>
        <w:t>HÉVÍZ VÁROS POLGÁRMESTERE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4535"/>
      </w:tblGrid>
      <w:tr>
        <w:trPr>
          <w:trHeight w:val="1531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right="227" w:hanging="0"/>
              <w:jc w:val="center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right="227" w:hanging="0"/>
              <w:jc w:val="center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jc w:val="center"/>
              <w:rPr>
                <w:rFonts w:ascii="Arial" w:hAnsi="Arial" w:cs="Arial"/>
                <w:color w:val="80808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49-4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25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z 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17-én</w:t>
      </w:r>
      <w:r>
        <w:rPr>
          <w:rFonts w:cs="Arial" w:ascii="Arial" w:hAnsi="Arial"/>
        </w:rPr>
        <w:t xml:space="preserve"> Igazgatási szünet vo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18-án</w:t>
      </w:r>
      <w:r>
        <w:rPr>
          <w:rFonts w:cs="Arial" w:ascii="Arial" w:hAnsi="Arial"/>
        </w:rPr>
        <w:t xml:space="preserve"> Leader csoport megalakulásához szükséges Helyi Akció Csoport megalakulásán vettem részt Zalaapátiban ahol az egyesület elnökévé választotta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21-én</w:t>
      </w:r>
      <w:r>
        <w:rPr>
          <w:rFonts w:cs="Arial" w:ascii="Arial" w:hAnsi="Arial"/>
        </w:rPr>
        <w:t xml:space="preserve"> Kepli József János alpolgármester úr képviselt a Bibó István Gimnázium. 20 éves évfordulója alkalmából rendezett ünnepségen. Közben részt vettem az új ékszerbolt megnyitóján a Sétáló utcába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23-án</w:t>
      </w:r>
      <w:r>
        <w:rPr>
          <w:rFonts w:cs="Arial" w:ascii="Arial" w:hAnsi="Arial"/>
        </w:rPr>
        <w:t xml:space="preserve"> vasárnap a Hévíz-Balaton Airporton az első orosz menetrend szerinti járat érkezésével kapcsolatos sajtótájékoztatón vettem részt. 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24-én</w:t>
      </w:r>
      <w:r>
        <w:rPr>
          <w:rFonts w:cs="Arial" w:ascii="Arial" w:hAnsi="Arial"/>
        </w:rPr>
        <w:t xml:space="preserve"> fogadtam Andrey Tverdohleb urat, az UTair légitársaság igazgatóját. Majd fogadtam dr. Varga Andrea Keszthelyi Járási Hivatal hivatalvezető asszony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25-én</w:t>
      </w:r>
      <w:r>
        <w:rPr>
          <w:rFonts w:cs="Arial" w:ascii="Arial" w:hAnsi="Arial"/>
        </w:rPr>
        <w:t xml:space="preserve"> a Hévízi Bibó István Gimnázium, Szakközépiskola és Kollégium energetikai korszerűsítése című KEOP-5.5.0/B/12-2013-0116 pályázat kapcsán költségvetés megbeszélést tartottam a hivatalban érintett kollégákkal. Délután részt vettem Csepreghy Nándor fejlesztési programokért felelős helyettes államtitkár úrral és Manninger Jenő országgyűlési képviselővel a „Hévíz Város, közvilágítás energiatakarékos átalakítása” című projekt megvalósulásával kapcsolatos sajtótájékoztatóján a hivatal dísztermébe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26-án</w:t>
      </w:r>
      <w:r>
        <w:rPr>
          <w:rFonts w:cs="Arial" w:ascii="Arial" w:hAnsi="Arial"/>
        </w:rPr>
        <w:t xml:space="preserve"> fogadtam Kultsár Juditot a Mutsch Reisen képviseletében. Délután képviselő- testületi ülésen vettem rész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27-én</w:t>
      </w:r>
      <w:r>
        <w:rPr>
          <w:rFonts w:cs="Arial" w:ascii="Arial" w:hAnsi="Arial"/>
        </w:rPr>
        <w:t xml:space="preserve"> részt vettem a parlamenti választáson tevékenykedő szavazatszámláló bizottságok tagjainak eskütételé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Március 28-án</w:t>
      </w:r>
      <w:r>
        <w:rPr>
          <w:rFonts w:cs="Arial" w:ascii="Arial" w:hAnsi="Arial"/>
        </w:rPr>
        <w:t xml:space="preserve"> részt vettem Hévíz Város környezet- és természetvédelemért felelős alpolgármestere, elhunyt Rábai József lelki üdvéért tartott engesztelő szentmisén a Szentlélek templomban, majd a temetésen a hegyesdi köztemetőbe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1-én</w:t>
      </w:r>
      <w:r>
        <w:rPr>
          <w:rFonts w:cs="Arial" w:ascii="Arial" w:hAnsi="Arial"/>
        </w:rPr>
        <w:t xml:space="preserve"> a Kossuth Rádió riporterének interjút adtam, téma: a vidéki repterek bemutatásának keretében a Hévíz-Balaton Airport eredményeinek, terveinek, fejlesztési elképzeléseinek bemutatása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3-án</w:t>
      </w:r>
      <w:r>
        <w:rPr>
          <w:rFonts w:cs="Arial" w:ascii="Arial" w:hAnsi="Arial"/>
        </w:rPr>
        <w:t xml:space="preserve"> a Lánchíd rádió riporterének adtam interjút a „Hévíz Város, közvilágítás energiatakarékos átalakítása” című projekt kapcsán. 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8-án</w:t>
      </w:r>
      <w:r>
        <w:rPr>
          <w:rFonts w:cs="Arial" w:ascii="Arial" w:hAnsi="Arial"/>
        </w:rPr>
        <w:t xml:space="preserve"> fogadtam Tamási Zsolt r.alezredes, hévízi őrsparancsnok ura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9-én</w:t>
      </w:r>
      <w:r>
        <w:rPr>
          <w:rFonts w:cs="Arial" w:ascii="Arial" w:hAnsi="Arial"/>
        </w:rPr>
        <w:t xml:space="preserve"> Kepli József János alpolgármester úrral részt vettem a </w:t>
      </w:r>
      <w:r>
        <w:rPr>
          <w:rFonts w:cs="Arial" w:ascii="Arial" w:hAnsi="Arial"/>
          <w:lang w:eastAsia="hu-HU"/>
        </w:rPr>
        <w:t>Kolping Hotel**** Spa &amp; Family Resortban a soron következő igazgatói reggelin. Majd interjút adtam a Forrás újság</w:t>
      </w:r>
      <w:r>
        <w:rPr>
          <w:rFonts w:cs="Arial" w:ascii="Arial" w:hAnsi="Arial"/>
        </w:rPr>
        <w:t xml:space="preserve">szerkesztőjének, téma a 2014. évi parlamenti választások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10-én</w:t>
      </w:r>
      <w:r>
        <w:rPr>
          <w:rFonts w:cs="Arial" w:ascii="Arial" w:hAnsi="Arial"/>
        </w:rPr>
        <w:t xml:space="preserve"> rendkívüli testületi ülésen vettem részt, majd fogadtam Bálintfy Esztert és Roskó Katalint az Hévízen működő Alfa Pont nyelvstúdió tulajdonosai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12-én</w:t>
      </w:r>
      <w:r>
        <w:rPr>
          <w:rFonts w:cs="Arial" w:ascii="Arial" w:hAnsi="Arial"/>
          <w:bCs/>
        </w:rPr>
        <w:t xml:space="preserve"> szombaton</w:t>
      </w:r>
      <w:r>
        <w:rPr>
          <w:rFonts w:cs="Arial" w:ascii="Arial" w:hAnsi="Arial"/>
        </w:rPr>
        <w:t xml:space="preserve"> a Hévíz-Balaton Airport reptéren fogadtam a Mutch Reisen utazási iroda szervezésében az első Lufthansa és InterSky gépeket, majd sajtótájékoztatón vettem részt, illetve a sajtó megjelent képviselőinek adtam interjú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14-én</w:t>
      </w:r>
      <w:r>
        <w:rPr>
          <w:rFonts w:cs="Arial" w:ascii="Arial" w:hAnsi="Arial"/>
        </w:rPr>
        <w:t xml:space="preserve"> a Hévíz tv riportere készített velem interjút, a téma a 2014. évi parlamenti választáso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15-é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részt vettem Bródi István honosításán a polgármesteri irodába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16-án</w:t>
      </w:r>
      <w:r>
        <w:rPr>
          <w:rFonts w:cs="Arial" w:ascii="Arial" w:hAnsi="Arial"/>
        </w:rPr>
        <w:t xml:space="preserve"> Kepli József János alpolgármester úrral Budapestre utaztam, ahol az Aeroplex Kft. ügyvezető igazgatója, Erdődi Zoltán úr fogadott bennünket. Majd részt vettünk a MODULO busz bemutatójá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</w:rPr>
        <w:t>Április 17-én</w:t>
      </w:r>
      <w:r>
        <w:rPr>
          <w:rFonts w:cs="Arial" w:ascii="Arial" w:hAnsi="Arial"/>
        </w:rPr>
        <w:t xml:space="preserve"> Varga Lívia főszerkesztőnek adtam interjút a Zalai Hírlap és a Forrás újság részére, a téma: Boldog Békeidők Hévíze és városnap. Majd a Keszthely tv készített velem riportot, a téma: új kerékpártárolók Hévízen. Ezután részt vettem az ovi-foci pályázat keretében megvalósult focipálya ünnepélyes átadóján a Brunszvik Teréz Napközi Otthonos Óvodában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Április 18-25-ig</w:t>
      </w:r>
      <w:r>
        <w:rPr>
          <w:rFonts w:cs="Arial" w:ascii="Arial" w:hAnsi="Arial"/>
        </w:rPr>
        <w:t xml:space="preserve"> szabadságon voltam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3:00Z</dcterms:created>
  <dc:creator>horvath.anita</dc:creator>
  <dc:description/>
  <cp:keywords/>
  <dc:language>en-US</dc:language>
  <cp:lastModifiedBy>Lajkó Erzsébet Márta</cp:lastModifiedBy>
  <dcterms:modified xsi:type="dcterms:W3CDTF">2014-04-25T05:57:00Z</dcterms:modified>
  <cp:revision>4</cp:revision>
  <dc:subject/>
  <dc:title/>
</cp:coreProperties>
</file>