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59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augusztus 29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47/2019. (III. 12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a Terület- és Településfejlesztési Operatív Program keretében a TOP-3.1.1-15 számú, Zala „Kétkeréken – Kerékpárút - fejlesztés Keszthely, Hévíz és Hahót településeken” projekt keretében az előterjesztés melléklete szerinti tervet elfogadja és a nyomvonalat tovább kívánja vezetni a Széchenyi utcára rácsatlakozva, biztosítva a hálózatosodás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Képviselő-testület felhatalmazza a Polgármestert az ebből következő további eljárások lefolytatására, a szándéknyilatkozat megtétel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ab/>
        <w:t xml:space="preserve">azonnal és 2019. április 30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yilatkozat kiadására a szerződésmódosítás miatt volt szükség. A megye a szerződésmódosítást elvégezt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hu-HU"/>
        </w:rPr>
        <w:t>73/2019. (III. 28.) számú határozat és</w:t>
      </w:r>
      <w:r>
        <w:rPr>
          <w:rFonts w:eastAsia="Times New Roman" w:cs="Arial" w:ascii="Arial" w:hAnsi="Arial"/>
          <w:b/>
          <w:color w:val="000000"/>
          <w:lang w:eastAsia="hu-HU"/>
        </w:rPr>
        <w:t xml:space="preserve"> 133/2019. (V. 30.) számú határoz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3/2019. (III. 28.) határozat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LS 2002 Ingatlanhasznosító Kft. (1151 Budapest, Mogyoród útja 12-14.) területvásárlási kérelmét támogatja, a tulajdonában lévő Hévíz 1517. hrsz-ú ingatlan értékesítésének előkészítésé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 a vevőt, az értékbecslés költsége az Önkormányzatot terhel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május 31.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3/2019. (V. 30.) határozat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ban lévő Hévíz 1517. hrsz-ú ingatlant pályázati eljárás nélkül értékesíti a PLS 2002 Ingatlanhasznosító Kft-nek (1151 Budapest, Mogyoród útja 12-14.) bruttó 8.128.000.- Forint vételáron.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előterjesztés mellékletét képező ingatlan adásvételi szerződést és az abban foglaltakat megismerte és jóváhagyja, felhatalmazza a polgármestert a szerződés aláírására. 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nius 30.</w:t>
        <w:tab/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e felkéri a polgármestert, hogy éljen megkereséssel az MNV Zrt felé és kérje ki a Magyar Állam nyilatkozatát, az értékesítésre kerülő 1517. hrsz-ú ingatlanra vonatkozó állami elővásárlási jogró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nius 30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4. A Képviselő-testület felhatalmazza a polgármestert, hogy amennyiben a Magyar Állam nem él elővásárlási jogával, az adásvételi-szerződés végrehajtásából következő további intézkedéseket megtegy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MNV Zrt. nyilatkozattételt követően szerződés szerinti határidőben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 1517. helyrajzi számú ingatlanra vonatkozóan az adásvételi szerződés a PLS 2002 Ingatlanhasznosító Kft. vevővel 2019. június 21. napján aláírásra került. A vevő tulajdonjogának bejegyzése a Keszthelyi Járási Hivatal Földhivatali Osztályánál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92/2019. (IV. 25.) számú határozat és 136/2019. (V. 30.) számú határoz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2/2019. (IV. 25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978. helyrajzi számú ingatlanon, a Hévíz, Rákóczi u. 17. szám Rózsakert Társasházban lévő albetétek közül a 978/A/2. hrsz-ú ”üzlet” megnevezésű, 23,36 m² nagyságú ingatlan értékesítésének előkészítését rendeli e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lrendeli az 1. pont szerinti ingatlanra vonatkozó ingatlanforgalmi értékbecslővel történő értékbecslés készíttetését, valamint az adásvételi szerződés tervezetének elkészíttetésé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31.</w:t>
      </w:r>
    </w:p>
    <w:p>
      <w:pPr>
        <w:pStyle w:val="Normal"/>
        <w:spacing w:lineRule="auto" w:line="240" w:before="0" w:after="0"/>
        <w:ind w:left="426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3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z e határozatban foglalt az értékesítési döntést jóváhagyásra terjessze a Képviselő-testület elé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6/2019. (V. 30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Hévíz Város Önkormányzat kizárólagos tulajdonát képező, 8380 Hévíz, Rákóczi u. 17. szám alatt a RÓZSAKERT Társasházban lévő, 978/A/2. hrsz-ú ”üzlet” megnevezésű ingatlanát, melyhez </w:t>
      </w:r>
      <w:r>
        <w:rPr>
          <w:rFonts w:cs="Arial" w:ascii="Arial" w:hAnsi="Arial"/>
          <w:color w:val="000000"/>
        </w:rPr>
        <w:t>társasházi közös tulajdonból 23/960-ad tulajdoni illetőség</w:t>
      </w:r>
      <w:r>
        <w:rPr>
          <w:rFonts w:cs="Arial" w:ascii="Arial" w:hAnsi="Arial"/>
        </w:rPr>
        <w:t xml:space="preserve"> tartozik, pályázati eljárás nélkül értékesít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Ladnai Tamás (8380 Hévíz, dr. Babócsay u. 52.) és Dr. Gelencsér Kálmán (8380 Hévíz, Fecske u. 26.) vevők részére, egymás közt egyenlő 1/2-1/2-ed tulajdoni hányadban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a vételár: </w:t>
      </w:r>
      <w:r>
        <w:rPr>
          <w:rFonts w:cs="Arial" w:ascii="Arial" w:hAnsi="Arial"/>
        </w:rPr>
        <w:t>9.900.000.- Forint + 27% Áfa, bruttó 12.573.000.-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előterjesztés mellékletét képező ingatlan adásvételi szerződést és az abban foglaltakat megismerte és jóváhagyja, felhatalmazza polgármester a szerződés aláír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nius 30.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a polgármestert, hogy éljen megkereséssel az MNV Zrt. felé és kérje ki a Magyar Állam nyilatkozatát, az értékesítésre kerülő 978/A/2. hrsz-ú ingatlanra vonatkozó állami elővásárlási jogr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nius 30.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mennyiben a Magyar Állam nem él elővásárlási jogával, az adásvételi-szerződés végrehajtásából következő további intézkedéseket megtegy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MNV Zrt. nyilatkozattételt követően szerződés szerinti határidőben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iCs/>
          <w:color w:val="0070C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978. helyrajzi számú ingatlanon, a Hévíz, Rákóczi u. 17. szám Rózsakert Társasházban lévő albetétek közül a 978/A/2. hrsz-ú ”üzlet” megnevezésű, 23,36 m² nagyságú ingatlanra vonatkozóan az adásvételi szerződés Dr. Gelencsér Kálmán és Ladnai Tamás vevőkkel 2019. június 07. napján aláírásra került. A vevők tulajdonjogának bejegyzése a Keszthelyi Járási Hivatal Földhivatali Osztályánál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3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Illyés Gyula Általános Iskola és Alapfokú Művészeti Iskola intézményben az alábbi pedagógusok részére adományozza a 2018/2019-es tanévben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rge Zsuzsa Rék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óth Zoltánné Dörnyei Év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>Csiszár Andre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lázs Árpádné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koláb Annamári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keres Barbar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lczerné Szabó Ágnes Év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. Farkasné Hrenkó Katalin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óber-Horváth Anikó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anczem Krisztin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Közoktatásáért kitüntető díjak </w:t>
      </w:r>
      <w:r>
        <w:rPr>
          <w:rFonts w:eastAsia="Times New Roman" w:cs="Arial" w:ascii="Arial" w:hAnsi="Arial"/>
          <w:lang w:eastAsia="hu-HU"/>
        </w:rPr>
        <w:t>2019. május 29. napján a Pedagógus napi rendezvény keretében átadásra kerültek a Hévízi Illyés Gyula Általános Iskola és Alapfokú Művészeti Iskola Intézmény pedagógusai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4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Bibó István Gimnázium és Kollégium intézményben az alábbi pedagógusok részére adományozza a 2018/2019-es tanévben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lázs Judit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aller Csab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hradszkyné Keserű Tíme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ágay Éva Mári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>Tombor Ildik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Közoktatásáért kitüntető díjak </w:t>
      </w:r>
      <w:r>
        <w:rPr>
          <w:rFonts w:eastAsia="Times New Roman" w:cs="Arial" w:ascii="Arial" w:hAnsi="Arial"/>
          <w:lang w:eastAsia="hu-HU"/>
        </w:rPr>
        <w:t>2019. május 29. napján a Pedagógus napi rendezvény keretében átadásra kerültek a Hévízi Bibó István Gimnázium és Kollégium Intézmény pedagógusai részé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5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„Év tanára” kitüntető díjat a Hévízi Illyés Gyula Általános Iskola és Alapfokú Művészeti Iskola intézményben a diákönkormányzat javaslatával egyetértésben az alábbi pedagógus részére adományozza a 2018/2019-es tanévben: Kepli-Meliorisz Andre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Év Tanára kitüntető díj Kepli-Meliorisz Andrea részére 2019. május 29. napján a Pedagógus napi rendezvény keretébe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6/2019. (IV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„Év tanára” kitüntető díjat a Hévízi Bibó István Gimnázium és Kollégium intézményben a diákönkormányzat javaslatával egyetértésben az alábbi pedagógus részére adományozza a 2018/2019-es tanévben: Tar Ferenc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Év Tanára kitüntető díj Tar Ferenc részére 2019. május 29. napján a Pedagógus napi rendezvény keretében átadásra került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07/2019. (V. 13.) határoz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amely a Hévíz-Balaton Airport Kft 6/2019. (V. 13.) számú alapítói határozata)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ozzájárul, hogy a 100 %-os tulajdonában lévő Hévíz-Balaton Airport Kft az OTP Bank Nyrt-vel 12 millió forint összegen bankgarancia szerződést kössön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a 12 millió forint bankgarancia szerződés fedezeteként, a szerződés időtartamára 12 millió forint betétet köt le 2021. június 30-ig az OTP Bank Nyrt-nél óvadéki szerződés formájá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felkéri és felhatalmazza a polgármestert és a pénzügyi ellenjegyzőt az óvadék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hu-HU"/>
        </w:rPr>
        <w:t xml:space="preserve">                       </w:t>
      </w:r>
      <w:r>
        <w:rPr>
          <w:rFonts w:eastAsia="Times New Roman" w:cs="Arial" w:ascii="Arial" w:hAnsi="Arial"/>
          <w:lang w:eastAsia="hu-HU"/>
        </w:rPr>
        <w:t xml:space="preserve">Benkő Attila Hévíz-Balaton Airport Kft ügyvezető igazgatój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19. június 30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-Balaton Airport Kft – 12 millió Ft-os bankgaranciára szerződés kötése 2019. június 27-én a polgármesteri irodában megtörtént.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10/2019. (V. 13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Varga Sándor kezdeményezését Hévíz Város Önkormányzat közterületein elektromos üzemű turisztikai célú lassú járművek üzemeltetésére azzal a feltétellel támogatja, hogy vállalkozó a tevékenység megkezdése előtt nyújtson be végleges és pontos útvonalengedély kérelmet, feltüntetve a kialakítandó megállóhelyek helyszíneivel, és rendelkezzen minden, a működéshez szükséges engedéllyel. A közterületek-használatának engedélyezésére a vonatkozó önkormányzati rendeletben foglalt előírásokat kell alkalmazn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, hogy a kezdeményezőt a döntésről tájékoztas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29. május 20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elektromos kisbuszok üzemeltetőjét a képviselő-testület döntéséről 2019. május 14-én a döntésről kiértesítettük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2/2019. (V. 13.) határozat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 a 100 %-os tulajdonában lévő Aquamarin Szállodaipari Kft 1088/4. hrsz és 1088/5. hrsz-ú ingatlanainak ingatlanforgalmi értékbecslését az 51/2019. (III.28.) határozata szerint megismert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épviselő-testület elrendeli az Aquamarin Szállodaipari Kft 100%-os üzletrészének </w:t>
      </w:r>
      <w:r>
        <w:rPr>
          <w:rFonts w:eastAsia="Times New Roman" w:cs="Arial" w:ascii="Arial" w:hAnsi="Arial"/>
          <w:lang w:eastAsia="hu-HU"/>
        </w:rPr>
        <w:t>értékelését</w:t>
      </w:r>
      <w:r>
        <w:rPr>
          <w:rFonts w:eastAsia="Times New Roman" w:cs="Arial" w:ascii="Arial" w:hAnsi="Arial"/>
          <w:bCs/>
          <w:lang w:eastAsia="hu-HU"/>
        </w:rPr>
        <w:t xml:space="preserve"> 2019. április 30-i fordulónappal. A Kft üzletrész érték megállapításánál javasolja az ingatlanok hozamszámítással megállapított érték figyelembevételé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hatalmazza polgármestert, hogy az Aquamarin Szállodaipari Kft 100 %-os üzletrész értékelését az önkormányzat közbeszerzési és beszerzési szabályzata alapján kérjen be ajánlatokat, és azokat elbírálva kössön szerződést az üzletrész értékelés elvégzésér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 xml:space="preserve">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ab/>
        <w:t>2019. június 30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3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, mint egyszemélyi tulajdonos az Aquamarin Szállodaipari Kft értékelésével kapcsolatban utasítja az Aquamarin Szállodaipari Kft ügyvezető igazgatóját, hogy az üzleti értékeléshez szükséges információkat bocsássa az önkormányzat rendelkezésér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Czurda Gábor Aquamarin Szállodaipari Kft ügyvezető igazgatój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azonnal és folyamatos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3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z Aquamarin Szállodaipari Kft értékesítésének eljárásrendjét dolgoztassa ki és az üzleti értékeléssel együtt terjessze a Képviselő-testülete elé, melynek alapján tér vissza az értékesítésről szóló döntésr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 xml:space="preserve">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ab/>
        <w:t>üzleti értékelést követő 30 napon belül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3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quamarin Szállodaipari Kft üzleti értékelésének fedezetét Hévíz Város Önkormányzat 2019. évi költségvetéséről szóló 6/2019. (II.1.) önkormányzati rendelet 1/9. melléklet 17. sorának általános tartaléka terhére kell biztosíta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quamarin Szállodaipari Kft. üzletrész értékelésére ajánlatok bekérése az előző eredménytelen eljárástól eltérő három új ajánlattevőtől megtörtént, az eljárás eredményesen lezajlott,a nyertes GM-Audit Kft az értékelést határidőben elvégezte. 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color w:val="00B050"/>
          <w:lang w:eastAsia="hu-HU"/>
        </w:rPr>
      </w:pPr>
      <w:r>
        <w:rPr>
          <w:rFonts w:eastAsia="Times New Roman" w:cs="Arial" w:ascii="Arial" w:hAnsi="Arial"/>
          <w:b/>
          <w:color w:val="00B05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color w:val="00B050"/>
          <w:lang w:eastAsia="hu-HU"/>
        </w:rPr>
      </w:pPr>
      <w:r>
        <w:rPr>
          <w:rFonts w:eastAsia="Times New Roman" w:cs="Arial" w:ascii="Arial" w:hAnsi="Arial"/>
          <w:b/>
          <w:color w:val="00B05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color w:val="00B050"/>
          <w:lang w:eastAsia="hu-HU"/>
        </w:rPr>
      </w:pPr>
      <w:r>
        <w:rPr>
          <w:rFonts w:eastAsia="Times New Roman" w:cs="Arial" w:ascii="Arial" w:hAnsi="Arial"/>
          <w:b/>
          <w:color w:val="00B05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29/2019. (V. 30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külterület 022/53 hrsz. alatt nyilvántartott, 6.1315 m2 területű, 6. minőségi osztályú, szántó művelési ágú termőföld terület művelésből történő kivonását rendeli el, annak érdekében, hogy a tervezett napelem park létesítése megtörténhessen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Zala Megyei Kormányhivatal Keszthelyi Járási Hivatal Járási Földhivatala 10545/2/2014 számú majd ezt 10297/3/2015 számú módosító határozatában megállapított 1 778 350.- Ft földvédelmi járulék megfizetését elrendeli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z 1 778 350.- Ft forrást, Hévíz Város Önkormányzat 2019. évi gazdálkodásáról szóló Hévíz Város Önkormányzat Képviselő-testületének 6/2019. (II. 1.) önkormányzati rendelete 1/9. melléklet 17 sor, testületi hatáskörben felhasználható általános tartalék terhére biztosítja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külterület 022/53 hrsz.-ú ingatlant Hévíz Város Önkormányzat Gazdasági Műszaki Ellátó Szervezetének (8380 Hévíz, Kossuth L. u. 4/A.) kezelésében adja azzal, hogy a terület kertészeti fenntartó kezelését elvégzi, a területet gyomtalanítja, fenntar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9. máj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melésből való kivonás díja megfizetésre került, a termelésből való kivonás megtörtént. A napelempark létesítésre kijelölt terület az MVM Zöld Generáció Kft. részére a bérleti szerződésben foglaltaknak megfelelően át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9/2019. (VI. 27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9. január-máj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9. július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számoló elfogadásáról a Hévíz-Balaton Airport Kft. ügyvezetője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1/2019. (VI. 27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mogatja a TASZII Egészségügyi Központ orvosi ügyelete szakdolgozói 2019. június 1-től szóló óradíj emelését. Az óradíj emelés fedezeteként Hévíz Város Önkormányzat 2019. évi költségvetéséről szóló 6/2019. (II. 1.) rendelet, 1/9. melléklet 17. sor testületi hatáskörben felhasználható tartaléka terhére 1.138 ezer Ft irányító szervi működési támogatást biztosít a Teréz Anya Szociális Integrált Intézmény rész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Teréz Anya Szociális Integrált Intézmény intézményvezetőjét, hogy az TASZII Egészségügyi Központ orvosi ügyeleti szakdolgozók megbízási szerződését az óradíj emelésnek megfelelően, 2019. június 1 napjától módosíts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arga Andrása intézmén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júl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1.138 ezer Ft intézményfinanszírozás átvezetésre került, és a TASZII Egészségügyi Központ orvosi ügyelete szakdolgozói 2019. június 1-től a kért óradíj emelést megkapták, a megbízási szerződéseket az intézmény ennek megfelelően módosított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2/2019. (VI. 27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számára a KGO/160-1/2017., a KGO/160-6/2017., a HIV/6029-5/2018., valamint a HIV/6029-10/2019. számú Támogatási szerződés alapján nyújtott 15 millió Ft-os visszatérítendő működési támogatás, és a KGO/160-4/2017., a HIV/6029-4/2018., valamint a HIV/6029-9/2018. számú Támogatási szerződés alapján nyújtott 33.877.250,- Ft-os visszatérítendő működési támogatás visszafizetési határidejét 2019. december 31. napjára módosítj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ódosított támogatási szerződések aláírására.</w:t>
      </w:r>
    </w:p>
    <w:p>
      <w:pPr>
        <w:pStyle w:val="Normal"/>
        <w:spacing w:lineRule="auto" w:line="240" w:before="0" w:after="0"/>
        <w:ind w:left="426" w:first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19. július 10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Sportkör számára a 2017. évben nyújtott 15.000.000,- Ft és 33.877.250,- Ft működési támogatás (a Héviz, Kossuth L. u. 1455/94 hrsz-u ingatlanra tervezett Sportszálló engedélyezési és kiviteli terveinek elkészítéséhez szükséges önerő biztosítására) visszafizetési határideje 2019. december 31-ig történő meghosszabbítására vonatkozó támogatási szerződés módosítások 2019. július 4-én aláírásra kerültek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4/2019. (VI. 27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2019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z állami támogatás igénylésének benyújtására és a pályázattal kapcsolatos teendők lebonyolít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9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9. évi lakossági víz- és csatornaszolgáltatás támogatására kiírt pályázat a Magyar Államkincstár elektronikus Önegem rendszerébe határidőben 2019. június 28-án feltöltésre kerül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47/2019. (VI. 27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9. évre vonatkozó település környezet állapotát elemző és értékelő tájékozatót elfogadja, elrendeli annak közzététel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a 2. pont esetében 2019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 város környezetvédelmi állapotának értékeléséről szóló jelentés a honlapon 2019. július 1. napján közzétételre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3/2019. (VI. 27.) határoza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z előterjesztés szerinti </w:t>
      </w:r>
      <w:r>
        <w:rPr>
          <w:rFonts w:cs="Arial" w:ascii="Arial" w:hAnsi="Arial"/>
          <w:bCs/>
          <w:iCs/>
        </w:rPr>
        <w:t>IT eszköz fejlesztést (Hévíz Város Önkormányzat és Hévízi Polgármesteri Hivatal) támogatja azzal, hogy javasolja az ajánlattételi felhívás olyan módon történő összeállítását, melynek alapján a beszerzési eljárás lefolytatását követően külön dönthet a képviselő-testület arról, hogy a képviselők és a bizottsági tagok részére szánt IT eszközöket beszerzi-e vagy n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iCs/>
        </w:rPr>
        <w:t>A Képviselő-testület jóváhagyja az előterjesztésben szereplő beszerzési tervezetet, időtervet, és elrendeli a szükséges közbeszerzési ajánlatételi felhívás elkészítését és Képviselő-testület elé terjesztésé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 az ajánlatételi felhívás elkészítéséhez felelős akkreditált közbeszerzési szakértő megbíz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szerinti beszerzésben ajánlatkérő és költségviselő Hévíz Város Önkormányzat, aki a beszerzést követően az eszközöket részben az önkormányzati, részben a Hivatali feladatok ellátásához bizto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beszerzés, illetve a közbeszerzési díj 2019. évi fedezetét </w:t>
      </w:r>
      <w:r>
        <w:rPr>
          <w:rFonts w:cs="Arial" w:ascii="Arial" w:hAnsi="Arial"/>
          <w:bCs/>
        </w:rPr>
        <w:t>Hévíz Város Önkormányzat Képviselő-testületének 6/2019. (II.1) önkormányzati rendelete Hévíz Város Önkormányzat 2019. évi költségvetéséről</w:t>
      </w:r>
      <w:r>
        <w:rPr>
          <w:rFonts w:cs="Arial" w:ascii="Arial" w:hAnsi="Arial"/>
        </w:rPr>
        <w:t xml:space="preserve"> 1/9 melléklet 17 sora terhére nettó 22.700 ezer+ áfa, bruttó 28.829 ezer Ft összegben bizto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jánlatételi eljárás elkészítésére 2019. július 31. </w:t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szakértővel az eljárás lebonyolítására vonatkozó megbízási szerződés 2019.08.12-én került megkötésre. A közbeszerzési eljárás fentiek alapján folyamatban va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5/2019. (VI. 27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gyetért a Hévíz Deák Ferenc téri Üzletház előterjesztés szerinti felújításnak programjával és annak a tulajdonosi közösség rendelkezésre álló forrás terhére történő megvalósításával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beruházás kivitelezői ajánlat szerinti beruházási költségére a rendelkezésre álló forrás nem elegendő, a képviselő-testület a kivitelezési szerződés megkötése előtt külön dönt vagy a többletforrás biztosításáról vagy a beruházás ütemezéséről, ezért kéri, hogy a kivitelezői ajánlatok a tervezői ütemezésnek megfelelően kerüljenek bekérésre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eruházási döntés meghozatal során ismételten felhívja tulajdoni közösséget - az önkormányzat által előkészíttetett alapító okirat alapján - a társasház mielőbbi megalapítására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évíz Deák Ferenc téri Üzletház felújításával kapcsolatos további nyilatkozatok,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kiértesítésre 2019. júl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i döntés 2019. július 3-án megküldésre került a tervező és a társasházkezelő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6/2019. (VII. 1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  <w:iCs/>
        </w:rPr>
        <w:t>„Nagyparkoló tér fejlesztése és gyalogos közlekedési kapcsolatok kialakítása, T1 jelű út és kapcsolódó parkolófelületek kialakítása”</w:t>
      </w:r>
      <w:r>
        <w:rPr>
          <w:rFonts w:cs="Arial" w:ascii="Arial" w:hAnsi="Arial"/>
        </w:rPr>
        <w:t xml:space="preserve"> tárgyban kötött kivitelezői szerződés 2. módosítását a melléklet szerint jóváhagyj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jogszabályoknak megfelelő vállalkozási szerződés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9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módosítás 2019. július 1-én  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7/2019. (VII. 1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„</w:t>
      </w:r>
      <w:r>
        <w:rPr>
          <w:rFonts w:cs="Arial" w:ascii="Arial" w:hAnsi="Arial"/>
          <w:i/>
          <w:iCs/>
        </w:rPr>
        <w:t>Nagyparkoló - zöldfelület kialakítás” t</w:t>
      </w:r>
      <w:r>
        <w:rPr>
          <w:rFonts w:cs="Arial" w:ascii="Arial" w:hAnsi="Arial"/>
        </w:rPr>
        <w:t>árgyban kötött vállalkozási szerződés 1. számú módosítását jóváhagyj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jogszabályoknak megfelelő vállalkozási szerződés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9. júli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ződésmódosítás 2019. július 2-án  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8/2019. (VII. 3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Nagyparkoló vízelvezetési rendszerének ~900 méter hosszú mederkotrását a melléklet szerinti nyomvonalon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hez szükséges bruttó 11.000.000,- Ft karbantartási költséget a Hévíz Város Önkormányzat 2019. évi költségvetésről szóló Hévíz Város Önkormányzat Képviselő-testületének 6/2019. (II. 1.) önkormányzati rendelete 1/9. melléklet 17. sor, Testületi hatáskörben felhasználható általános tartalék terhére biztosítj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szükséges intézkedések megtételére, és végeztesse el a szükséges karbantar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9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álatokra a Magyar Pályaépítő ajánlata volt a legkedvezőbb bruttó 10.312.400,-Ft. A szerződéskötésre  2019. július 5-én került sor, a mederkotrási munkálatok 2019. július 19-én fejeződtek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0/2019. (VII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Képviselő-testülete pályázatot nyújt be a települési önkormányzatok szociális célú tüzelőanyag vásárlásához kapcsolódó kiegészítő támoga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 Testületének 160/2019 (VII.16.) számú határozata alapján 150 m2 szociális célú tüzelőanyag igénylésre nyújtottunk be pályázatot. Támogatási igényünket 2019. augusztus 1. napján a Magyar Államkincstár ZAL-ÁHI/2891-2/2019.. számú levelében visszaigazolta. Az igény elbírálásának várható határideje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3/2019. (VIII. 1.) határozat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Hévíz Város Önkormányzat Képviselő-testülete a Hévíz Park utcai 1400/1, 1400/2, 1399/1, 1399/2 és a 1403/1 hrsz-ú ingatlanok övezeti besorolásának módosítását – az arra vonatkozó </w:t>
      </w:r>
      <w:r>
        <w:rPr>
          <w:rFonts w:eastAsia="Arial" w:cs="Arial" w:ascii="Arial" w:hAnsi="Arial"/>
          <w:color w:val="000000"/>
          <w:lang w:eastAsia="zh-CN"/>
        </w:rPr>
        <w:t xml:space="preserve">véleményezési dokumentációt és abban szereplő a Helyi Építési Szabályzatról szóló 45/2016. (XII.22) önkormányzati rendelet módosítására vonatkozó tervezetet - </w:t>
      </w:r>
      <w:r>
        <w:rPr>
          <w:rFonts w:cs="Arial" w:ascii="Arial" w:hAnsi="Arial"/>
          <w:color w:val="000000"/>
          <w:lang w:eastAsia="zh-CN"/>
        </w:rPr>
        <w:t xml:space="preserve">megismerte és felhatalmazza a polgármestert, hogy a </w:t>
      </w:r>
      <w:r>
        <w:rPr>
          <w:rFonts w:eastAsia="Arial" w:cs="Arial" w:ascii="Arial" w:hAnsi="Arial"/>
          <w:color w:val="000000"/>
          <w:lang w:eastAsia="zh-CN"/>
        </w:rPr>
        <w:t>Helyi Építési Szabályzat</w:t>
      </w:r>
      <w:r>
        <w:rPr>
          <w:rFonts w:cs="Arial" w:ascii="Arial" w:hAnsi="Arial"/>
          <w:color w:val="000000"/>
          <w:lang w:eastAsia="zh-CN"/>
        </w:rPr>
        <w:t xml:space="preserve"> módosítás tervezetét állami főépítészi eljárást kérve végső szakmai véleményezési szakasz lefolytatására terjessze, az Állami Főépítész hatáskörében eljáró Zala megyei Kormányhivatal elé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  <w:lang w:eastAsia="zh-CN"/>
        </w:rPr>
        <w:t>Felelős</w:t>
      </w:r>
      <w:r>
        <w:rPr>
          <w:rFonts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color w:val="000000"/>
          <w:lang w:eastAsia="zh-CN"/>
        </w:rPr>
        <w:t xml:space="preserve">  Papp Gábor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            </w:t>
      </w:r>
      <w:r>
        <w:rPr>
          <w:rFonts w:cs="Arial" w:ascii="Arial" w:hAnsi="Arial"/>
          <w:color w:val="000000"/>
          <w:lang w:eastAsia="zh-CN"/>
        </w:rPr>
        <w:t>Karsádi György önkormányzati főépítész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  <w:lang w:eastAsia="zh-CN"/>
        </w:rPr>
        <w:t>Határidő</w:t>
      </w:r>
      <w:r>
        <w:rPr>
          <w:rFonts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color w:val="000000"/>
          <w:lang w:eastAsia="zh-CN"/>
        </w:rPr>
        <w:t xml:space="preserve"> 2019. augusztus 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dokumentáció elkészült és az anyag Lengl Zoltán Állami Főépítész úrnál van zárónyilatkozat kiadási kéréss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4/2019. (VIII. 1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 1387/2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1635, 1380/2, 1387/3, 1377/1, 1377/2, hrsz-ú telkek valamint a 069/7, 069/8, hrsz-ú telkek engedélyeztetése ügy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hatásvizsgálati dokumentáció fedezetét, bruttó 1,778,000.-Ft Hévíz Város Önkormányzat 2019. évi költségvetésről szóló 6/2019. (II.1.) önkormányzati rendelet 1/9 melléklet 17. sora (általános tartalék) terhére biztosítja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arsádi György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augusztus 1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64/2019.(VI.27.) határozat szerint a tervezet elkészült közbenső engedélyezésre a PESTTER –nél van 2019. szept. 10.-i határidő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6/2019. (VIII. 1.) határozata</w:t>
      </w:r>
    </w:p>
    <w:p>
      <w:pPr>
        <w:pStyle w:val="S6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Hévíz Város Önkormányzat Képviselő-testülete a város közterületein, </w:t>
      </w:r>
      <w:r>
        <w:rPr>
          <w:rFonts w:cs="Arial" w:ascii="Arial" w:hAnsi="Arial"/>
          <w:sz w:val="22"/>
          <w:szCs w:val="22"/>
        </w:rPr>
        <w:t xml:space="preserve">közúti közlekedési szolgáltatásként folytatni kívánt </w:t>
      </w:r>
      <w:r>
        <w:rPr>
          <w:rFonts w:cs="Arial" w:ascii="Arial" w:hAnsi="Arial"/>
          <w:sz w:val="22"/>
          <w:szCs w:val="22"/>
          <w:lang w:eastAsia="en-US"/>
        </w:rPr>
        <w:t xml:space="preserve">környezetkímélő elektromos járművekkel történő turisztikai célú </w:t>
      </w:r>
      <w:r>
        <w:rPr>
          <w:rFonts w:cs="Arial" w:ascii="Arial" w:hAnsi="Arial"/>
          <w:sz w:val="22"/>
          <w:szCs w:val="22"/>
        </w:rPr>
        <w:t>személyszállítás</w:t>
      </w:r>
      <w:r>
        <w:rPr>
          <w:rFonts w:cs="Arial" w:ascii="Arial" w:hAnsi="Arial"/>
          <w:sz w:val="22"/>
          <w:szCs w:val="22"/>
          <w:lang w:eastAsia="en-US"/>
        </w:rPr>
        <w:t xml:space="preserve"> üzemeltetéséhez, a megállók közterület-használati díj ellenében történő használatához hozzájárul, egyúttal felkéri a polgármestert az útvonalengedélyek kiadására.</w:t>
      </w:r>
    </w:p>
    <w:p>
      <w:pPr>
        <w:pStyle w:val="S6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S6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  <w:lang w:eastAsia="en-US"/>
        </w:rPr>
        <w:t>Felelős</w:t>
      </w:r>
      <w:r>
        <w:rPr>
          <w:rFonts w:cs="Arial" w:ascii="Arial" w:hAnsi="Arial"/>
          <w:sz w:val="22"/>
          <w:szCs w:val="22"/>
          <w:lang w:eastAsia="en-US"/>
        </w:rPr>
        <w:t>: Papp Gábor polgármester</w:t>
      </w:r>
    </w:p>
    <w:p>
      <w:pPr>
        <w:pStyle w:val="S6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  <w:lang w:eastAsia="en-US"/>
        </w:rPr>
        <w:t>Határidő</w:t>
      </w:r>
      <w:r>
        <w:rPr>
          <w:rFonts w:cs="Arial" w:ascii="Arial" w:hAnsi="Arial"/>
          <w:sz w:val="22"/>
          <w:szCs w:val="22"/>
          <w:lang w:eastAsia="en-US"/>
        </w:rPr>
        <w:t>: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 közúti közlekedési szolgáltatásként folytatni kívánt környezetkímélő elektromos járművekkel történő turisztikai célú személyszállítás üzemeltetéséhez szükséges útvonalengedély 2019. augusztus 1-én ki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1F497D"/>
        </w:rPr>
      </w:pPr>
      <w:r>
        <w:rPr>
          <w:rFonts w:cs="Arial" w:ascii="Arial" w:hAnsi="Arial"/>
          <w:iCs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8/2019. (VIII. 1.) határozata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A GINOP-7.1.9–17-2018-00015 azonosítószámú, 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Dr. Schulhof Vilmos sétány fejlesztésének a pályázathoz szükséges engedélyezési és kiviteli tervek és hozzájuk tartozó költségvetések elkészítése a koncepciótervek alapján”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szerződés tervezete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Az engedélyezési és kiviteli tervek tervezésének becsült értéke nettó: </w:t>
      </w:r>
      <w:r>
        <w:rPr>
          <w:rFonts w:cs="Arial" w:ascii="Arial" w:hAnsi="Arial"/>
          <w:iCs/>
        </w:rPr>
        <w:t>21.510.000 Ft</w:t>
      </w:r>
      <w:r>
        <w:rPr>
          <w:rFonts w:cs="Arial" w:ascii="Arial" w:hAnsi="Arial"/>
        </w:rPr>
        <w:t xml:space="preserve">. A fedezet a Hévíz Város Önkormányzat 2019. évi költségvetéséről szóló 6/2019 (II. 1.) számú rendelet </w:t>
      </w:r>
      <w:r>
        <w:rPr>
          <w:rFonts w:cs="Arial" w:ascii="Arial" w:hAnsi="Arial"/>
          <w:iCs/>
        </w:rPr>
        <w:t xml:space="preserve">1/8. melléklet </w:t>
      </w:r>
      <w:r>
        <w:rPr>
          <w:rFonts w:cs="Arial" w:ascii="Arial" w:hAnsi="Arial"/>
          <w:bCs/>
          <w:iCs/>
        </w:rPr>
        <w:t>Hévíz Város Önkormányzat Felhalmozási kiadásai III/</w:t>
      </w:r>
      <w:r>
        <w:rPr>
          <w:rFonts w:cs="Arial" w:ascii="Arial" w:hAnsi="Arial"/>
        </w:rPr>
        <w:t xml:space="preserve">6.1 pont a GINOP-7.1.9–17-2018-00015 azonosítószámú </w:t>
      </w:r>
      <w:r>
        <w:rPr>
          <w:rFonts w:cs="Arial" w:ascii="Arial" w:hAnsi="Arial"/>
          <w:i/>
        </w:rPr>
        <w:t>„A Festetics örökség bemutatását és hálózatba kapcsolását célzó termék-és infrastruktúrafejlesztés I. ütem”</w:t>
      </w:r>
      <w:r>
        <w:rPr>
          <w:rFonts w:cs="Arial" w:ascii="Arial" w:hAnsi="Arial"/>
        </w:rPr>
        <w:t xml:space="preserve"> című projekt részeként Dr. Schulhof Vilmos sétányfejlesztés" sor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özbeszerzési eljárás megindításra került 2019.08.02. helyett 2019.08.05-é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1/2019. (VIII. 1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z </w:t>
      </w:r>
      <w:r>
        <w:rPr>
          <w:rStyle w:val="Readonly"/>
          <w:rFonts w:cs="Arial" w:ascii="Arial" w:hAnsi="Arial"/>
        </w:rPr>
        <w:t xml:space="preserve">AQUAMARIN Szállodaipari Korlátolt Felelősségű Társaság (8380 Hévíz, Honvéd u. 14.; adószáma: 11351290-2-20, Cg.20-09-062147) </w:t>
      </w:r>
      <w:r>
        <w:rPr>
          <w:rFonts w:cs="Arial" w:ascii="Arial" w:hAnsi="Arial"/>
        </w:rPr>
        <w:t>Hévíz Város Önkormányzat kizárólagos tulajdonát képező,  100 %-os mértékű üzletrészét - a vagyongazdálkodásról szóló 22/2014. (IV. 29.) önkormányzati rendelet 17. §-a alapján - nyilvános versenytárgyaláson az előterjesztés szerinti pályázati felhívás alapján értékesítésre meghird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z előterjesztés mellékletét képező pályázati felhívás és mellékletei 2019. augusztus 7-én történő kibocsátását jóváhagyja, a pályázatra vonatkozó értesítő felhívást a Zalai Hírlapban és a Magyar Nemzetben, kell megjelentetni 2019. augusztus 8-án és 2019. augusztus 13-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2019. augusztus 7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A pályázat tárgyát képező 100 %-os mértékű üzletrész induló (minimális) vételára </w:t>
      </w:r>
      <w:r>
        <w:rPr>
          <w:rFonts w:cs="Arial" w:ascii="Arial" w:hAnsi="Arial"/>
          <w:bCs/>
        </w:rPr>
        <w:t>1.537.438.000,- forin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z üzletrészszerzéssel kapcsolatos költségeket a vevő vis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A kiíró képviselő-testület fenntartja azon jogosultságát, hogy a pályázatot indokolási kötelezettség nélkül eredménytelennek nyilvánítsa és új pályázat kiírását rendelje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A Képviselő-testület a pályázatok ügyintézésére külön bizottságot nem hoz létre, a kiíró (ajánlatkérő) döntéseit a képviselő-testület hozza meg, azonban a képviselő-testület felhatalmazza polgármestert a pályázatok bontására és a </w:t>
      </w:r>
      <w:r>
        <w:rPr>
          <w:rFonts w:cs="Arial" w:ascii="Arial" w:hAnsi="Arial"/>
          <w:bCs/>
          <w:spacing w:val="-3"/>
        </w:rPr>
        <w:t xml:space="preserve">pályázati tárgyalás (licit) </w:t>
      </w:r>
      <w:r>
        <w:rPr>
          <w:rFonts w:cs="Arial" w:ascii="Arial" w:hAnsi="Arial"/>
        </w:rPr>
        <w:t>megszervezésére, leveze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2019. szeptember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A Képviselő-testület felkéri az </w:t>
      </w:r>
      <w:r>
        <w:rPr>
          <w:rStyle w:val="Readonly"/>
          <w:rFonts w:cs="Arial" w:ascii="Arial" w:hAnsi="Arial"/>
        </w:rPr>
        <w:t xml:space="preserve">AQUAMARIN Szállodaipari Korlátolt Felelősségű Társaság ügyvezető igazgatóját, hogy a </w:t>
      </w:r>
      <w:r>
        <w:rPr>
          <w:rFonts w:cs="Arial" w:ascii="Arial" w:hAnsi="Arial"/>
        </w:rPr>
        <w:t>szálloda megtekintését a pályázók számára előzetes egyeztetést követően az ajánlatok benyújtásának határidejéig biztosít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Czurda Gábor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2019. szeptember 6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quamarin Szállodaipari Kft. tulajdonjogának értékesítése a határozat szerint meghirdetésre került, két alkalommal is megjelent egy megyei és egy országos napilapban. Ajánlatok beadási határideje 2019. szeptember 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2/2019. (VIII. 8.) határozat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Hévíz Város Önkormányzat Képviselő-testülete a Hévíz 118/2 és a 118/4 hrsz-ú telkek közötti övezeti határvonal terveken szereplő módosítását megismerte és felhatalmazza a polgármestert, hogy a </w:t>
      </w:r>
      <w:r>
        <w:rPr>
          <w:rFonts w:eastAsia="Arial" w:cs="Arial" w:ascii="Arial" w:hAnsi="Arial"/>
          <w:color w:val="000000"/>
          <w:lang w:eastAsia="zh-CN"/>
        </w:rPr>
        <w:t>Helyi Építési Szabályzat</w:t>
      </w:r>
      <w:r>
        <w:rPr>
          <w:rFonts w:cs="Arial" w:ascii="Arial" w:hAnsi="Arial"/>
          <w:color w:val="000000"/>
          <w:lang w:eastAsia="zh-CN"/>
        </w:rPr>
        <w:t xml:space="preserve"> és a Szerkezeti tervmódosítás tervezetét tárgyalásos állami főépítészi eljárást kérve végső szakmai véleményezési szakasz lefolytatására terjessze, az Állami Főépítész hatáskörében eljáró Zala megyei Kormányhivatal elé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  <w:lang w:eastAsia="zh-CN"/>
        </w:rPr>
        <w:t>Felelős</w:t>
      </w:r>
      <w:r>
        <w:rPr>
          <w:rFonts w:cs="Arial" w:ascii="Arial" w:hAnsi="Arial"/>
          <w:color w:val="000000"/>
          <w:lang w:eastAsia="zh-CN"/>
        </w:rPr>
        <w:t>:    Papp Gábor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                </w:t>
      </w:r>
      <w:r>
        <w:rPr>
          <w:rFonts w:cs="Arial" w:ascii="Arial" w:hAnsi="Arial"/>
          <w:color w:val="000000"/>
          <w:lang w:eastAsia="zh-CN"/>
        </w:rPr>
        <w:t>Karsádi György önkormányzati főépítész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  <w:lang w:eastAsia="zh-CN"/>
        </w:rPr>
        <w:t>Határidő</w:t>
      </w:r>
      <w:r>
        <w:rPr>
          <w:rFonts w:cs="Arial" w:ascii="Arial" w:hAnsi="Arial"/>
          <w:color w:val="000000"/>
          <w:lang w:eastAsia="zh-CN"/>
        </w:rPr>
        <w:t>:   2019. augusztus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72/2019.(VIII.8.) határozat valamint a 150/2019(VI.27.) szerinti munka elkészült és még 2019. aug. 08-án leküldtem a tervezetet Lengl Zoltán Állami Főépítész úrhoz zárónyilatkozat kiadási kéréss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73/2019. (VIII. 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z előterjesztésben foglaltakat megtárgyalva „VP6-19.2.1.-42-5-17 kódszámú Helyi értékekre alapuló kisközösségek és együttműködéseinek az erősítése” című felhívásra elrendeli a nyertes projekt megvalósítást.   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Hévíz Város Önkormányzat Képviselő-testülete az előterjesztésben foglaltakat megtárgyalva „VP6-19.2.1.-42-7-17 kódszámú Arcot a termelőnek - rendezvénysorozat és marketing támogatása” című felhívásra elrendeli a nyertes projekt megvalósítást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„VP6-19.2.1.-42-5-17 kódszámú Helyi értékekre alapuló kisközösségek és együttműködéseinek az erősítése” című pályázat 2019. május 1-4-ig megvalósult. A „VP6-19.2.1.-42-7-17 kódszámú Arcot a termelőnek - rendezvénysorozat és marketing támogatása” című felhívás rendezvénye jelenleg foly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47/2019. (III. 12.), a </w:t>
      </w:r>
      <w:r>
        <w:rPr>
          <w:rFonts w:eastAsia="Times New Roman" w:cs="Arial" w:ascii="Arial" w:hAnsi="Arial"/>
          <w:lang w:eastAsia="hu-HU"/>
        </w:rPr>
        <w:t>73/2019. (III. 28.) és</w:t>
      </w:r>
      <w:r>
        <w:rPr>
          <w:rFonts w:eastAsia="Times New Roman" w:cs="Arial" w:ascii="Arial" w:hAnsi="Arial"/>
          <w:color w:val="000000"/>
          <w:lang w:eastAsia="hu-HU"/>
        </w:rPr>
        <w:t xml:space="preserve"> 133/2019. (V. 30.), a 92/2019. (IV. 25.) és 136/2019. (V. 30.), a </w:t>
      </w:r>
      <w:r>
        <w:rPr>
          <w:rFonts w:cs="Arial" w:ascii="Arial" w:hAnsi="Arial"/>
          <w:spacing w:val="2"/>
        </w:rPr>
        <w:t xml:space="preserve">103/2019. (IV. 25.), a 104/2019. (IV. 25.), a 105/2019. (IV. 25.), a 106/2019. (IV. 25.), a 107/2019. (V. 13.), a </w:t>
      </w:r>
      <w:r>
        <w:rPr>
          <w:rFonts w:cs="Arial" w:ascii="Arial" w:hAnsi="Arial"/>
          <w:bCs/>
        </w:rPr>
        <w:t xml:space="preserve">110/2019. (V. 13.), a </w:t>
      </w:r>
      <w:r>
        <w:rPr>
          <w:rFonts w:cs="Arial" w:ascii="Arial" w:hAnsi="Arial"/>
          <w:spacing w:val="2"/>
        </w:rPr>
        <w:t xml:space="preserve">112/2019. (V. 13.), a </w:t>
      </w:r>
      <w:r>
        <w:rPr>
          <w:rFonts w:cs="Arial" w:ascii="Arial" w:hAnsi="Arial"/>
          <w:bCs/>
        </w:rPr>
        <w:t xml:space="preserve">129/2019. (V. 30.), a </w:t>
      </w:r>
      <w:r>
        <w:rPr>
          <w:rFonts w:cs="Arial" w:ascii="Arial" w:hAnsi="Arial"/>
          <w:spacing w:val="2"/>
        </w:rPr>
        <w:t xml:space="preserve">139/2019. (VI. 27.), a 141/2019. (VI. 27.), a 142/2019. (VI. 27.), a 144/2019. (VI. 27.), a </w:t>
      </w:r>
      <w:r>
        <w:rPr>
          <w:rFonts w:cs="Arial" w:ascii="Arial" w:hAnsi="Arial"/>
          <w:bCs/>
        </w:rPr>
        <w:t xml:space="preserve">147/2019. (VI. 27.), a </w:t>
      </w:r>
      <w:r>
        <w:rPr>
          <w:rFonts w:cs="Arial" w:ascii="Arial" w:hAnsi="Arial"/>
          <w:spacing w:val="2"/>
        </w:rPr>
        <w:t xml:space="preserve">153/2019. (VI. 27.), a </w:t>
      </w:r>
      <w:r>
        <w:rPr>
          <w:rFonts w:cs="Arial" w:ascii="Arial" w:hAnsi="Arial"/>
          <w:bCs/>
        </w:rPr>
        <w:t xml:space="preserve">155/2019.(VI. 27.), a 156/2019. (VII. 1.), a 157/2019. (VII. 1.), a 158/2019. (VII. 3.), a </w:t>
      </w:r>
      <w:r>
        <w:rPr>
          <w:rFonts w:cs="Arial" w:ascii="Arial" w:hAnsi="Arial"/>
          <w:spacing w:val="2"/>
        </w:rPr>
        <w:t xml:space="preserve">160/2019. (VII. 16.), a </w:t>
      </w:r>
      <w:r>
        <w:rPr>
          <w:rFonts w:cs="Arial" w:ascii="Arial" w:hAnsi="Arial"/>
        </w:rPr>
        <w:t xml:space="preserve">163/2019. (VI. 27.), a 164/2019. (VI. 27.), </w:t>
      </w:r>
      <w:r>
        <w:rPr>
          <w:rFonts w:cs="Arial" w:ascii="Arial" w:hAnsi="Arial"/>
          <w:spacing w:val="2"/>
        </w:rPr>
        <w:t>a 166/2019. (VIII. 1.), a 168/2019. (VIII. 1.), a 171/2019. (VIII. 1.), a</w:t>
      </w:r>
      <w:r>
        <w:rPr>
          <w:rFonts w:cs="Arial" w:ascii="Arial" w:hAnsi="Arial"/>
        </w:rPr>
        <w:t xml:space="preserve"> 172/2019. (VIII. 8.)</w:t>
      </w:r>
      <w:r>
        <w:rPr>
          <w:rFonts w:cs="Arial" w:ascii="Arial" w:hAnsi="Arial"/>
          <w:spacing w:val="2"/>
        </w:rPr>
        <w:t xml:space="preserve"> és a 173/2019. (VIII. 8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 Unicode M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 Unicode M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 Unicode M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eastAsia="Calibri" w:cs="Arial Unicode M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Readonly">
    <w:name w:val="read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9:00Z</dcterms:created>
  <dc:creator>bertalan.linda</dc:creator>
  <dc:description/>
  <cp:keywords/>
  <dc:language>en-US</dc:language>
  <cp:lastModifiedBy>Dr Tüske Róbert</cp:lastModifiedBy>
  <cp:lastPrinted>2019-04-17T14:45:00Z</cp:lastPrinted>
  <dcterms:modified xsi:type="dcterms:W3CDTF">2019-08-23T07:39:00Z</dcterms:modified>
  <cp:revision>2</cp:revision>
  <dc:subject/>
  <dc:title/>
</cp:coreProperties>
</file>