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-5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április 27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polgármesterre átruh</w:t>
      </w:r>
      <w:r>
        <w:rPr/>
        <w:t>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7. március 14. – 2017. április 13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z 71 db közterület-használati engedélyért </w:t>
            </w:r>
            <w:r>
              <w:rPr>
                <w:rFonts w:cs="Arial" w:ascii="Arial" w:hAnsi="Arial"/>
                <w:b/>
              </w:rPr>
              <w:t xml:space="preserve">18.129.804.-Ft bevételhez jut az Önkormányza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4.834.859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 fő - 88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6 fő - 147 1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- 48 4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fő - 57 098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- 50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5 fő - 352 0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1. Karmacs Község Önkormányzat 150.000 Ft támogatást kapott Botka Mihály Zala Vármegye első alispánjának Karmacsi temetőben található sírboltjának felújítására a polgármesteri keret terhére. Polgármester úr az önkormányzattal a támogatási szerződést 2017. március 31. napján írta alá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Hevizfejlodik.heviz.hu weboldal szerkesztése tárgyban a bíráló bizottság javaslata alapján Polgármester úr a Webmark Europe Kft-vel (8913 Egervár Széchenyi u. 50.) kötötte meg a vállalkozási szerződést 2017. március 14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. Nyomtatási kellékanyag beszerzése tárgyban a bizottság javaslata alapján Polgármester úr Kovácsné Peszmeg Zsuzsanna (8360 Keszthely, Fejér Gy. u. 3.) egyéni vállalkozóval kötötte meg a szállítási szerződést 2017. április 12. napjá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7. március 14. – 2017. április 13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2 db helyszíni bírsá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cs="Arial" w:ascii="Arial" w:hAnsi="Arial"/>
                <w:b/>
              </w:rPr>
              <w:t>összesen 20.000-Ft értékbe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20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7-04-18T09:20:00Z</dcterms:modified>
  <cp:revision>2</cp:revision>
  <dc:subject/>
  <dc:title/>
</cp:coreProperties>
</file>