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063-4/2022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árcius 30-án </w:t>
      </w:r>
      <w:r>
        <w:rPr>
          <w:rFonts w:cs="Arial" w:ascii="Arial" w:hAnsi="Arial"/>
        </w:rPr>
        <w:t>pénzügyi bizottsági ülésen vettem rész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31-én</w:t>
      </w:r>
      <w:r>
        <w:rPr>
          <w:rFonts w:cs="Arial" w:ascii="Arial" w:hAnsi="Arial"/>
        </w:rPr>
        <w:t xml:space="preserve"> Képviselő-testületi ülést vezettem. Ezután a hévízi szállodák marketinges képviselőivel egyeztettem, majd a Hévíz Tv riporterének adtam interjút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1-én </w:t>
      </w:r>
      <w:r>
        <w:rPr>
          <w:rFonts w:cs="Arial" w:ascii="Arial" w:hAnsi="Arial"/>
        </w:rPr>
        <w:t>délután szavazatszámláló bizottsági pártdelegált tett esküt.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4-én</w:t>
      </w:r>
      <w:r>
        <w:rPr>
          <w:rFonts w:cs="Arial" w:ascii="Arial" w:hAnsi="Arial"/>
        </w:rPr>
        <w:t xml:space="preserve"> fogadtam Pulai Pétert az új kézilabda csarnok tervezőjét, Ezután a Hévíz Tv Döntés után című műsorának adtam interjút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5-én </w:t>
      </w:r>
      <w:r>
        <w:rPr>
          <w:rFonts w:cs="Arial" w:ascii="Arial" w:hAnsi="Arial"/>
        </w:rPr>
        <w:t>a folyamatban lévő pályázatokkal kapcsolatosan egyeztettem a tervezőkkel, a kivitelezővel és a hivatali kollégá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 xml:space="preserve">Április 6-án </w:t>
      </w:r>
      <w:r>
        <w:rPr>
          <w:rFonts w:cs="Arial" w:ascii="Arial" w:hAnsi="Arial"/>
        </w:rPr>
        <w:t>sajtópikniken vettem részt a véderdőbe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Hévíz városa 2021. évben csatlakozott a Veszprém-Balaton 2023 Európa Kulturális Fővárosa program települései közé. A város első nyertes pályázatát a Hévízi Turisztikai Nonprofit Kft. adta be a „Kulturális-Művészeti Projektek” támogatása című felhívásra. Program neve: Erdei Misztérium, avagy játék a Zöldben. Délután a Hévíz – Dortmund repülőjárat marketing kampányának egyeztetésén vettem részt a Hévízi Turisztikai Kft. valamint a kereskedelmi és magán szálláshelyek és egyéb szolgáltatók képviselőivel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7-én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évízi Turisztikai Kft. taggyűlésén. Délután fogadtam dr. Benkő Ágnest és kísérőit, akik petíciót adtak át.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8-án</w:t>
      </w:r>
      <w:r>
        <w:rPr>
          <w:rFonts w:cs="Arial" w:ascii="Arial" w:hAnsi="Arial"/>
        </w:rPr>
        <w:t xml:space="preserve"> református lapnak adtam telefonos interjú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2-én</w:t>
      </w:r>
      <w:r>
        <w:rPr>
          <w:rFonts w:cs="Arial" w:ascii="Arial" w:hAnsi="Arial"/>
        </w:rPr>
        <w:t xml:space="preserve"> részt vettem a soron következő igazgatói reggelin a Hotel Panorámában, majd a folyamatban lévő pályázatokkal kapcsolatosan egyeztettem a tervezőkkel, a kivitelezővel és a hivatali kollégákkal. Ezután fogadóórát tartottam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19-én</w:t>
      </w:r>
      <w:r>
        <w:rPr>
          <w:rFonts w:cs="Arial" w:ascii="Arial" w:hAnsi="Arial"/>
        </w:rPr>
        <w:t xml:space="preserve"> szabadságon voltam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05:00Z</dcterms:created>
  <dc:creator>T-Cont Kft</dc:creator>
  <dc:description/>
  <cp:keywords/>
  <dc:language>en-US</dc:language>
  <cp:lastModifiedBy>Lajkó Erzsébet Márta</cp:lastModifiedBy>
  <cp:lastPrinted>2022-04-26T10:14:00Z</cp:lastPrinted>
  <dcterms:modified xsi:type="dcterms:W3CDTF">2022-04-26T08:17:00Z</dcterms:modified>
  <cp:revision>3</cp:revision>
  <dc:subject/>
  <dc:title/>
</cp:coreProperties>
</file>