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ÜGGETLEN KÖNYVVIZSGÁLÓI VÉLEMÉ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a Hévíz Város   Önkormányzat Képviselő-testülete részé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a Hévíz-Balaton Airport Kft. 2015. évi üzleti tervének vizsgálat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Elvégeztük a Hévíz-Balaton Airport Kft. 2015. évi pénzforgalmi üzleti tervének vizsgálatát, amelyben a bevételek tervezett összege 346.685.027 Ft, kiadás tervezett összege 346.078.255 Ft, a kiadások és bevételek egyenlege 606. 772 Ft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önyvvizsgálatot a magyar Nemzeti Könyvvizsgálati Standardok alapján, hajtottuk végre. A könyvvizsgálat magában foglalta a tervezett kiadásokat és a tervezett bevételeket megalapozó számítások vizsgálatát, valamint az éves gazdálkodás bemutatásának értékelését. Meggyőződésünk, hogy munkánk megfelelő alapot nyújtott könyvvizsgálói véleményünk kialakításához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sz w:val="22"/>
          <w:szCs w:val="22"/>
        </w:rPr>
        <w:t>pénzforgalmi bevételek 346.685.027 Ft</w:t>
      </w:r>
      <w:r>
        <w:rPr>
          <w:rFonts w:cs="Times New Roman" w:ascii="Times New Roman" w:hAnsi="Times New Roman"/>
          <w:sz w:val="22"/>
          <w:szCs w:val="22"/>
        </w:rPr>
        <w:t xml:space="preserve"> tervezett összegéből 181.685.027 Ft saját működési bevétel, 165.000.000 Ft támogatás. A támogatásból a Hévíz Város Önkormányzatának támogatása 50.000.000 Ft, egyéb támogatás 100.000.000 Ft, RÉGIÓ támogatás 15.000.000 Ft. A támogatásokból 115.000.000 Ft beérkezését érvényes szerződés az üzleti terv készítésének időpontjában még nem támasztja alá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A könyvvizsgálat felhívja a tulajdonos figyelmét, hogy a külső támogatáshoz kapcsolódó szerződések megkötésekhez kapcsolódó egyeztetések jelenlegi állásáról tájékoztassa a Képviselő-testületet és a könyvvizsgálót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A pénzforgalmi kiadások 346.078.255 Ft</w:t>
      </w:r>
      <w:r>
        <w:rPr>
          <w:rFonts w:cs="Times New Roman" w:ascii="Times New Roman" w:hAnsi="Times New Roman"/>
          <w:sz w:val="22"/>
          <w:szCs w:val="22"/>
        </w:rPr>
        <w:t xml:space="preserve"> tervezett összegéből legmagasabb tétel az őrzés védelem kiadása 84.242.400 Ft összegben, ezt követi nagyságrendben a személyi jellegű ráfordítások 65.703.000 Ft értékben és a fizetendő bérleti díj 39.000.000 Ft összegben. Valamennyi tervezett kiadás a társaság működéséhez szükséges, a tervben szereplő kiadások a feladat végrehajtásához elégségesek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Könyvvizsgálói vélemény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Véleményünk szerint a Hévíz-Balaton Airport Kft. 2015. évi pénzforgalmi üzleti tervének tartalma összhangban van a 2014. évi előzetes tényadatokkal, és a számszaki adatokat alátámasztó számításokkal.  Nem jutott a tudomásunkra olyan lényeges információ, amely a bevételi és kiadási tervek megalapozottságát a fenti megállapításainkon kívül érintené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A könyvvizsgálat véleménye szerint a Hévíz-Balaton Airport Kft. 2015. évi  pénzforgalmi üzleti terve Képviselő-testület elfogadására  alkalmas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567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Hévíz, 2015. március 6.</w:t>
      </w:r>
    </w:p>
    <w:p>
      <w:pPr>
        <w:pStyle w:val="TextBody"/>
        <w:ind w:right="567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ind w:right="567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ind w:right="567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Vecsera Jánosné</w:t>
        <w:tab/>
        <w:tab/>
        <w:t xml:space="preserve">                Vecsera Jánosné</w:t>
      </w:r>
    </w:p>
    <w:p>
      <w:pPr>
        <w:pStyle w:val="Normal"/>
        <w:tabs>
          <w:tab w:val="clear" w:pos="708"/>
          <w:tab w:val="center" w:pos="2268" w:leader="none"/>
          <w:tab w:val="center" w:pos="6096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 xml:space="preserve">„GM-AUDIT” Kft </w:t>
        <w:tab/>
        <w:t>kamarai tag könyvvizsgáló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Kamarai nyilv.t.sz.: 002284</w:t>
        <w:tab/>
        <w:tab/>
        <w:t xml:space="preserve">          Kamarai tags.ig.sz.: 005861 </w:t>
      </w:r>
      <w:r>
        <w:rPr>
          <w:rFonts w:cs="Times New Roman" w:ascii="Times New Roman" w:hAnsi="Times New Roman"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-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-Times-Roman;Times New Roman" w:hAnsi="H-Times-Roman;Times New Roman" w:eastAsia="Times New Roman" w:cs="H-Times-Roman;Times New Roman"/>
      <w:color w:val="auto"/>
      <w:sz w:val="28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Char">
    <w:name w:val="Char Char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35:00Z</dcterms:created>
  <dc:creator>.</dc:creator>
  <dc:description/>
  <dc:language>en-US</dc:language>
  <cp:lastModifiedBy>BMA</cp:lastModifiedBy>
  <dcterms:modified xsi:type="dcterms:W3CDTF">2015-03-09T09:35:00Z</dcterms:modified>
  <cp:revision>2</cp:revision>
  <dc:subject/>
  <dc:title>FÜGGETLEN KÖNYVVIZSGÁLÓI VÉLEMÉNY</dc:title>
</cp:coreProperties>
</file>