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1060/20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szeptember 26-a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tbl>
      <w:tblPr>
        <w:tblW w:w="980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19. augusztus 16. -2019. szeptember 16.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 db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Átruházott hatáskörben eljárva a 2019. fenti időszakában 3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 xml:space="preserve">Az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81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4.085.476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téig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10.406.549.-Ft </w:t>
            </w:r>
            <w:r>
              <w:rPr>
                <w:rFonts w:cs="Arial" w:ascii="Arial" w:hAnsi="Arial"/>
                <w:b/>
              </w:rPr>
              <w:t>került befizetésr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db - 306 000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 db - 305 000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- 43 610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db - 134 085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fő- étkezési díjcsökkenté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 fő- 1 382 200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db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19. augusztus 16. -2019. szeptember 16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38:00Z</dcterms:created>
  <dc:creator>bertalan.linda</dc:creator>
  <dc:description/>
  <cp:keywords/>
  <dc:language>en-US</dc:language>
  <cp:lastModifiedBy>Bertalan Linda</cp:lastModifiedBy>
  <cp:lastPrinted>2018-09-25T09:58:00Z</cp:lastPrinted>
  <dcterms:modified xsi:type="dcterms:W3CDTF">2019-09-17T08:38:00Z</dcterms:modified>
  <cp:revision>2</cp:revision>
  <dc:subject/>
  <dc:title/>
</cp:coreProperties>
</file>