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969916341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043162671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360365507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2103773332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