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828359815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661334163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611346537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711672868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