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723515542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98432746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775106688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1431387699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