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HIV/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24. március 25-ei nyilvános ülésére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_Hlk119312643"/>
      <w:bookmarkStart w:id="3" w:name="_Hlk119312643"/>
      <w:bookmarkEnd w:id="3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</w:t>
      </w:r>
      <w:bookmarkStart w:id="4" w:name="_Hlk74742299"/>
      <w:r>
        <w:rPr>
          <w:rFonts w:cs="Arial" w:ascii="Arial" w:hAnsi="Arial"/>
        </w:rPr>
        <w:t>Jelentés a lejárt határidejű határozatok végrehajtásáról, képviselői bejelentésekre tett intézkedések eredményéről</w:t>
      </w:r>
      <w:bookmarkEnd w:id="4"/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jegyzői referens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app Gábor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alábbiak szerint előterjesztjük a lejárt idejű határozatokat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17/2024. (II. 8. ) határozata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zh-CN"/>
        </w:rPr>
        <w:t xml:space="preserve">Hévíz Város </w:t>
      </w:r>
      <w:r>
        <w:rPr>
          <w:rFonts w:eastAsia="Times New Roman" w:cs="Arial" w:ascii="Arial" w:hAnsi="Arial"/>
          <w:lang w:eastAsia="zh-CN"/>
        </w:rPr>
        <w:t xml:space="preserve">Önkormányzat Képviselő-testülete a Hévíz Város 2. számú felnőtt vegyes háziorvosi körzetben háziorvosi tevékenységre vonatkozó feladat-ellátási szerződést az előterjesztés melléklete szerint elfogadja és felhatalmazza a polgármestert a szerződés aláírására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24. februá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elfogadta a Hévíz Város 2. számú felnőtt háziorvosi körzetére vonatkozó feladat-ellátási szerződés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erződés a felek (Hévíz Város Önkormányzata, Nemesbük Község Önkormányzata, Zalaköveskút Község Önkormányzata, Teréz Anya Szociális Integrált Intézmény, ÖKO-MED Kft.) aláírását követően, az aláírás napjával, 2024. február 20-ával hatályba lépet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21/2024. (II. 29.) határozata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 xml:space="preserve">Festetics György Művelődési Központ, Városi Könyvtár és Muzeális Gyűjtemény 2024. évi munkatervét – a benne foglalt szolgáltatási tervvel – </w:t>
      </w:r>
      <w:r>
        <w:rPr>
          <w:rFonts w:cs="Arial" w:ascii="Arial" w:hAnsi="Arial"/>
        </w:rPr>
        <w:t>elfogadja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FF0000"/>
          <w:u w:val="single"/>
          <w:lang w:eastAsia="hu-HU"/>
        </w:rPr>
      </w:pPr>
      <w:r>
        <w:rPr>
          <w:rFonts w:cs="Arial" w:ascii="Arial" w:hAnsi="Arial"/>
          <w:color w:val="FF0000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azonnal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a márciusi rendes ülésére kéri előterjeszteni a mozi működéséről szóló tájékoztatást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Czurda Gábor HÉVÜZ Kft. ügyvezet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4. március 28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 az érintettek részére megküldésre kerül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26/2024. (II. 29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i Turisztikai Nonprofit Kft (8380 Hévíz, Rákóczi utca 2.) részére 62.230.000,- Ft támogatást nyújt az előterjesztés szerinti célra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többlet támogatás forrását Hévíz Város Önkormányzat 2024. évi költségvetéséről szóló 1/2024. (II. 08.) önkormányzati rendelet 10. melléklet 1. sora terhére biztosít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z ügyvezetőt értesítse, és felhatalmazza a támogatási szerződés aláírásár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u w:val="single"/>
          <w:lang w:eastAsia="zh-CN"/>
        </w:rPr>
        <w:t>Határidő:</w:t>
      </w:r>
      <w:r>
        <w:rPr>
          <w:rFonts w:cs="Arial" w:ascii="Arial" w:hAnsi="Arial"/>
          <w:kern w:val="2"/>
          <w:lang w:eastAsia="zh-CN"/>
        </w:rPr>
        <w:t xml:space="preserve"> </w:t>
        <w:tab/>
        <w:t>2024. március 14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kern w:val="2"/>
          <w:lang w:eastAsia="zh-CN"/>
        </w:rPr>
      </w:pPr>
      <w:r>
        <w:rPr>
          <w:rFonts w:cs="Arial" w:ascii="Arial" w:hAnsi="Arial"/>
          <w:kern w:val="2"/>
          <w:lang w:eastAsia="zh-CN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024. március 7-én Hévíz Város Önkormányzat polgármestere és a Hévízi Turisztikai Nonprofit Kft. ügyvezetője a támogatási szerződést aláírták.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28/2024. (II. 29.) határozat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Hévíz Város Önkormányzat Képviselő-testülete egyetért azzal, és a Keszthelyi és a Zalaszentgróti járás illetékességi területéhez tartozó települési önkormányzatok képviselő-testületeivel közösen kezdeményezi a belügyminiszternél, hogy a Keszthelyi és a Zalaszentgróti járás ellátási területén a házi gyermekorvosi ügyeletet az Országos Mentőszolgálat Keszthely városban működtesse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Hévíz Város Önkormányzat Képviselő-testülete felkéri a Keszthely és Környéke Kistérségi Többcélú Társulás Társulási Tanács elnökét, hogy az 1. pont szerinti kezdeményezést terjessze fel a belügyminiszternek az érintett települési önkormányzatok képviselő-testületi határozatainak megküldésével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Képviselő-testület felkéri a polgármestert, hogy a döntésről értesítse a Keszthely és Környéke Kistérségi Többcélú Társulás Társulási Tanácsa elnökét. </w:t>
      </w:r>
    </w:p>
    <w:p>
      <w:pPr>
        <w:pStyle w:val="Normal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2024. március 31.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Arial" w:cs="Arial"/>
          <w:kern w:val="2"/>
          <w:lang w:eastAsia="zh-CN"/>
        </w:rPr>
      </w:pPr>
      <w:r>
        <w:rPr>
          <w:rFonts w:eastAsia="Arial" w:cs="Arial" w:ascii="Arial" w:hAnsi="Arial"/>
          <w:kern w:val="2"/>
          <w:lang w:eastAsia="zh-CN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Hévíz Város Önkormányzat Képviselő-testülete döntött arról, hogy a </w:t>
      </w:r>
      <w:r>
        <w:rPr>
          <w:rFonts w:eastAsia="Times New Roman" w:cs="Arial" w:ascii="Arial" w:hAnsi="Arial"/>
          <w:lang w:eastAsia="hu-HU"/>
        </w:rPr>
        <w:t xml:space="preserve">Keszthelyi és a Zalaszentgróti járás illetékességi területéhez tartozó települési önkormányzatok képviselő-testületeivel közösen kezdeményezi a belügyminiszternél, hogy a Keszthelyi és a Zalaszentgróti járás ellátási területén a házi gyermekorvosi ügyeletet az Országos Mentőszolgálat Keszthely városban működtes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hozott döntésről a hitelesített határozat megküldésével a Keszthely és Környéke Kistérségi Többcélú Társulás Társulási Tanácsa tájékoztatva lett.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29/2024. (II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</w:t>
      </w:r>
      <w:r>
        <w:rPr>
          <w:rFonts w:eastAsia="Times New Roman" w:cs="Arial" w:ascii="Arial" w:hAnsi="Arial"/>
          <w:bCs/>
          <w:lang w:eastAsia="hu-HU"/>
        </w:rPr>
        <w:t xml:space="preserve">a Gróf I. </w:t>
      </w:r>
      <w:r>
        <w:rPr>
          <w:rFonts w:cs="Arial" w:ascii="Arial" w:hAnsi="Arial"/>
          <w:bCs/>
          <w:color w:val="222222"/>
          <w:shd w:fill="FFFFFF" w:val="clear"/>
        </w:rPr>
        <w:t>Festetics György Művelődési Központ, Városi Könyvtár és Muzeális Gyűjtemény 2023. évi könyvtári beszámolóját</w:t>
      </w:r>
      <w:r>
        <w:rPr>
          <w:rFonts w:cs="Arial" w:ascii="Arial" w:hAnsi="Arial"/>
          <w:bCs/>
          <w:i/>
          <w:color w:val="222222"/>
          <w:shd w:fill="FFFFFF" w:val="clear"/>
        </w:rPr>
        <w:t xml:space="preserve"> </w:t>
      </w:r>
      <w:r>
        <w:rPr>
          <w:rFonts w:cs="Arial" w:ascii="Arial" w:hAnsi="Arial"/>
        </w:rPr>
        <w:t>elfogad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ab/>
        <w:t>Hermann Katalin igazgató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ab/>
        <w:t>azonna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döntésről szóló határozat megküldésre kerül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cs="Arial"/>
          <w:b/>
          <w:b/>
          <w:kern w:val="2"/>
          <w:u w:val="single"/>
          <w:lang w:eastAsia="zh-CN"/>
        </w:rPr>
      </w:pPr>
      <w:r>
        <w:rPr>
          <w:rFonts w:cs="Arial" w:ascii="Arial" w:hAnsi="Arial"/>
          <w:b/>
          <w:kern w:val="2"/>
          <w:u w:val="single"/>
          <w:lang w:eastAsia="zh-CN"/>
        </w:rPr>
        <w:t>30/2024. (II. 29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</w:t>
      </w:r>
      <w:r>
        <w:rPr>
          <w:rFonts w:cs="Arial" w:ascii="Arial" w:hAnsi="Arial"/>
          <w:bCs/>
        </w:rPr>
        <w:t>HÉVÍZ-BALATON AIRPORT Korlátolt Felelősségű Társaság</w:t>
      </w:r>
      <w:r>
        <w:rPr>
          <w:rFonts w:cs="Arial" w:ascii="Arial" w:hAnsi="Arial"/>
        </w:rPr>
        <w:t xml:space="preserve"> (székhelye: 8380 Hévíz, Kossuth L. u. 1., cégjegyzékszám: Cg. 20-09-072648, a továbbiakban: a Társaság) tagjai elé a társasági szerződés 11.7. l) pontja alapján írásbeli szavazásra bocsátott határozati javaslatokról mandátumot biztosít a polgármester rész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polgármester az alábbi határozati javaslatról szavazzon igennel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2. számú Határozati javaslat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Ülés tartása nélküli döntéshozatal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aggyűlés akként határoz, hogy a </w:t>
      </w:r>
      <w:r>
        <w:rPr>
          <w:rFonts w:eastAsia="Times New Roman" w:cs="Arial" w:ascii="Arial" w:hAnsi="Arial"/>
        </w:rPr>
        <w:t xml:space="preserve">HÉVÍZ-BALATON AIRPORT Kft. </w:t>
      </w:r>
      <w:r>
        <w:rPr>
          <w:rFonts w:eastAsia="Times New Roman" w:cs="Arial" w:ascii="Arial" w:hAnsi="Arial"/>
          <w:color w:val="000000"/>
        </w:rPr>
        <w:t>az Ügyvezető által írásban előterjesztett 2024. évi Közbeszerzés Tervét jóváhagyja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rcius 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3. számú Határozati javaslat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Ülés tartása nélküli döntéshozatal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 taggyűlés akként határoz, hogy az Ügyvezető által írásban előterjesztett, „Légiforgalmi szolgáltatás” tárgyú közbeszerzési eljárásban felhatalmazást ad az ügyvezető részére, hogy a közbeszerzés jogszabályoknak megfelelő érvényes és eredményes lezárulta esetén a nyertes ajánlattevővel a szerződést aláírja és az abban foglalt kötelezettségvállalást megtegye</w:t>
      </w:r>
      <w:r>
        <w:rPr>
          <w:rFonts w:cs="Arial" w:ascii="Arial" w:hAnsi="Arial"/>
          <w:lang w:eastAsia="hu-HU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4. március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döntése alapján „igen” szavazattal hitelesített írásbeli szavazólap eredeti példánya 2024. február 29-én a Hévíz-Balaton Airport ügyvezetőjének átadásra került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bookmarkStart w:id="5" w:name="_Hlk83209571"/>
      <w:bookmarkEnd w:id="5"/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bookmarkStart w:id="6" w:name="_Hlk83209571"/>
      <w:bookmarkEnd w:id="6"/>
      <w:r>
        <w:rPr>
          <w:rFonts w:cs="Arial" w:ascii="Arial" w:hAnsi="Arial"/>
          <w:b/>
          <w:bCs/>
        </w:rPr>
        <w:t>2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kern w:val="2"/>
          <w:lang w:eastAsia="zh-CN"/>
        </w:rPr>
        <w:t xml:space="preserve">17/2024. (II. 8.), 21/2024. (II. 29.), 26/2024. (II. 29.), 28/2024. (II. 29.), 29/2024. (II. 29.), 30/2024. (II. 29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  <w:tab w:val="left" w:pos="59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b w:val="false"/>
      <w:i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1">
    <w:name w:val="WW8Num16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2:19:00Z</dcterms:created>
  <dc:creator>Hévíz Város Önkormányzat Polgármesteri Hivatal</dc:creator>
  <dc:description/>
  <cp:keywords/>
  <dc:language>en-US</dc:language>
  <cp:lastModifiedBy>Bertalan Linda</cp:lastModifiedBy>
  <cp:lastPrinted>2023-05-17T08:09:00Z</cp:lastPrinted>
  <dcterms:modified xsi:type="dcterms:W3CDTF">2024-03-19T12:19:00Z</dcterms:modified>
  <cp:revision>2</cp:revision>
  <dc:subject/>
  <dc:title>Iktatószám:</dc:title>
</cp:coreProperties>
</file>