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>Iktatószám: KGO/17-1/2016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</w:rPr>
        <w:t>2016. január 28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 xml:space="preserve">Tárgy: </w:t>
      </w:r>
      <w:r>
        <w:rPr>
          <w:rFonts w:cs="Arial" w:ascii="Arial" w:hAnsi="Arial"/>
          <w:color w:val="000000"/>
        </w:rPr>
        <w:t xml:space="preserve">Hévíz Város Önkormányzat pénzkezelésének rendjéről szóló 2/2013. (III.4.) önkormányzati rendelet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Az előterjesztő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 xml:space="preserve">Készítette: </w:t>
        <w:tab/>
        <w:tab/>
      </w:r>
      <w:r>
        <w:rPr>
          <w:rFonts w:cs="Arial" w:ascii="Arial" w:hAnsi="Arial"/>
          <w:color w:val="000000"/>
        </w:rPr>
        <w:t xml:space="preserve">dr. Szládovics Eszter jogász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  <w:tab/>
      </w:r>
      <w:r>
        <w:rPr>
          <w:rFonts w:cs="Arial" w:ascii="Arial" w:hAnsi="Arial"/>
          <w:color w:val="000000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ind w:left="1418" w:firstLine="709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</w:rPr>
        <w:t>Pénzügyi-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Törvényességi szempontból ellenőrizte:</w:t>
      </w:r>
      <w:r>
        <w:rPr>
          <w:rFonts w:cs="Arial" w:ascii="Arial" w:hAnsi="Arial"/>
          <w:color w:val="000000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/>
      </w:pPr>
      <w:r>
        <w:rPr>
          <w:rFonts w:cs="Arial" w:ascii="Arial" w:hAnsi="Arial"/>
          <w:b/>
          <w:color w:val="000000"/>
        </w:rPr>
        <w:t xml:space="preserve">1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árgy és tényállás ismerte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Hévíz Város Önkormányzat Gazdasági, Műszaki Ellátó Szervezet vezetője üzleti bankkártyák használatának engedélyezését kérte a Képviselő-testülettől. A kérelem indokolása szerint 2016. július 1-jétől az intézmény létszámkerete egy fő pénztárosi álláshellyel csökken. A pénztáros feladatait – készpénz-és értékkezelés, anyag-eszköznyilvántartás, térítési díjbeszedés helyettesítése- a többi munkatárs fogja ellátni, ami a munkaköri terhelésük növekedését okozza. Ezt a többletterhelést csökkenteni lehetne üzleti bankkártyák alkalmazásával, amely sok esetben kiválthatná a napi város-és építményüzemeltetés készpénzes vásárlásai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ankkártyák beszerzésének és alkalmazásának akadálya Hévíz Város Önkormányzat pénzkezelésének rendjéről szóló 2/2013. (III.4.) önkormányzati rendelet 4. és 5. §-ai, amelyek az intézmények számára tiltják a bankkártya igénylését és azzal történő fizetés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Gazdasági, Műszaki Ellátó Szervezet (a továbbiakban: GAMESZ) kérelme teljesítéséhez a hivatkozott önkormányzati rendelet módosítása szükséges. A bankkártyával történő fizetés tilalma az önkormányzat döntése alapján került szabályozásra, központi jogszabály nem tiltja a bankkártyák használatát költségvetési szervek részére, ezért az önkormányzati rendelet módosításának nincs jogszabályi akadály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államháztartási törvény végrehajtásáról szóló 368/2011. (XII.31.) Korm. rendelet 145-148. §-ai az államháztartás önkormányzati alrendszerében történő számlavezetés szabályait rögzít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147. §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1) </w:t>
      </w:r>
      <w:r>
        <w:rPr>
          <w:rFonts w:cs="Arial" w:ascii="Arial" w:hAnsi="Arial"/>
          <w:b/>
          <w:color w:val="000000"/>
        </w:rPr>
        <w:t>Az államháztartás önkormányzati alrendszerébe tartozó költségvetési szerv fizetési számlája megnyitásáról, megszüntetéséről</w:t>
      </w:r>
      <w:r>
        <w:rPr>
          <w:rFonts w:cs="Arial" w:ascii="Arial" w:hAnsi="Arial"/>
          <w:color w:val="000000"/>
        </w:rPr>
        <w:t xml:space="preserve"> - a költségvetési szerv alapítása, megszüntetése esetén az alapítás, megszüntetés időpontja szerinti határnappal </w:t>
      </w:r>
      <w:r>
        <w:rPr>
          <w:rFonts w:cs="Arial" w:ascii="Arial" w:hAnsi="Arial"/>
          <w:b/>
          <w:color w:val="000000"/>
        </w:rPr>
        <w:t xml:space="preserve">- a költségvetési szerv, </w:t>
      </w:r>
      <w:r>
        <w:rPr>
          <w:rFonts w:cs="Arial" w:ascii="Arial" w:hAnsi="Arial"/>
          <w:color w:val="000000"/>
        </w:rPr>
        <w:t xml:space="preserve">gazdasági szervezettel nem rendelkező költségvetési szerv esetén a 9. § (5) bekezdése szerinti költségvetési szerv </w:t>
      </w:r>
      <w:r>
        <w:rPr>
          <w:rFonts w:cs="Arial" w:ascii="Arial" w:hAnsi="Arial"/>
          <w:b/>
          <w:color w:val="000000"/>
        </w:rPr>
        <w:t>gondoskodik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(3) </w:t>
      </w:r>
      <w:r>
        <w:rPr>
          <w:rFonts w:cs="Arial" w:ascii="Arial" w:hAnsi="Arial"/>
          <w:b/>
          <w:color w:val="000000"/>
        </w:rPr>
        <w:t>A helyi önkormányzat</w:t>
      </w:r>
      <w:r>
        <w:rPr>
          <w:rFonts w:cs="Arial" w:ascii="Arial" w:hAnsi="Arial"/>
          <w:color w:val="000000"/>
        </w:rPr>
        <w:t xml:space="preserve">, a nemzetiségi önkormányzat, a társulás </w:t>
      </w:r>
      <w:r>
        <w:rPr>
          <w:rFonts w:cs="Arial" w:ascii="Arial" w:hAnsi="Arial"/>
          <w:b/>
          <w:color w:val="000000"/>
        </w:rPr>
        <w:t xml:space="preserve">irányítása alá tartozó költségvetési szerv a számlájához kapcsolódóan </w:t>
      </w:r>
      <w:r>
        <w:rPr>
          <w:rFonts w:cs="Arial" w:ascii="Arial" w:hAnsi="Arial"/>
          <w:color w:val="000000"/>
        </w:rPr>
        <w:t xml:space="preserve">a 145. § (3) bekezdés </w:t>
      </w:r>
      <w:r>
        <w:rPr>
          <w:rFonts w:cs="Arial" w:ascii="Arial" w:hAnsi="Arial"/>
          <w:i/>
          <w:iCs/>
          <w:color w:val="000000"/>
        </w:rPr>
        <w:t xml:space="preserve">a) </w:t>
      </w:r>
      <w:r>
        <w:rPr>
          <w:rFonts w:cs="Arial" w:ascii="Arial" w:hAnsi="Arial"/>
          <w:color w:val="000000"/>
        </w:rPr>
        <w:t xml:space="preserve">és </w:t>
      </w:r>
      <w:r>
        <w:rPr>
          <w:rFonts w:cs="Arial" w:ascii="Arial" w:hAnsi="Arial"/>
          <w:i/>
          <w:iCs/>
          <w:color w:val="000000"/>
        </w:rPr>
        <w:t xml:space="preserve">d) </w:t>
      </w:r>
      <w:r>
        <w:rPr>
          <w:rFonts w:cs="Arial" w:ascii="Arial" w:hAnsi="Arial"/>
          <w:color w:val="000000"/>
        </w:rPr>
        <w:t xml:space="preserve">pontja szerinti </w:t>
      </w:r>
      <w:r>
        <w:rPr>
          <w:rFonts w:cs="Arial" w:ascii="Arial" w:hAnsi="Arial"/>
          <w:b/>
          <w:color w:val="000000"/>
        </w:rPr>
        <w:t>alszámlákat vezethet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</w:rPr>
        <w:t xml:space="preserve">145. § (3) d) </w:t>
      </w:r>
      <w:r>
        <w:rPr>
          <w:rFonts w:cs="Arial" w:ascii="Arial" w:hAnsi="Arial"/>
          <w:b/>
          <w:color w:val="000000"/>
        </w:rPr>
        <w:t>a helyi önkormányzat döntése</w:t>
      </w:r>
      <w:r>
        <w:rPr>
          <w:rFonts w:cs="Arial" w:ascii="Arial" w:hAnsi="Arial"/>
          <w:color w:val="000000"/>
        </w:rPr>
        <w:t xml:space="preserve"> vagy jogszabály rendelkezése </w:t>
      </w:r>
      <w:r>
        <w:rPr>
          <w:rFonts w:cs="Arial" w:ascii="Arial" w:hAnsi="Arial"/>
          <w:b/>
          <w:color w:val="000000"/>
        </w:rPr>
        <w:t>alapján egyéb, meghatározott célú pénzeszközök elkülönítésére szolgáló alszáml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ogszabályhelyek alapján megállapítható, hogy a GAMESZ mint a helyi önkormányzat irányítása alatt álló gazdasági szervezettel rendelkező költségvetési szerv jogosult a már meglévő fizetési számláin túl egyéb alszámla vezetésére. Ez az alszámla lenne a bankkártya számla, amire a fedezetet eseti átutalással biztosítaná az intézmén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GAMESZ a számlavezető bankjánál kérheti az új alszámla nyitását. A számlavezető OTP Bank Keszthelyi Fiókjától megkeresésünkre azt a tájékoztatást adták, hogy a bankkártya alszámla havi díja 0,- Ft, bankkártya éves díja: 3203,- Ft/db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GAMESZ 3 db névre szóló bankkártyát kíván igényelni, amivel az intézményvezető (Laczkó Mária), az intézményvezető-helyettes (Gönye József) és az anyagbeszerzésért felelős munkatárs (Horváth László) rendelkezn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az önkormányzati rendelet 4. és 5. §-ainak módosítását tartalmazza. A 4. § értelmében Hévíz Város Önkormányzat részéről bankkártya használatára továbbra is a polgármester és az alpolgármester jogosult. Az 5. §-ban az általános tilalom megszűnik, az intézmények közül egyelőre a GAMESZ részére történik a bankkártya használat engedélyezése. E kitétel magyarázata, hogy jelenleg más intézmény részéről nem merült fel a kérdés, illetve érdemes e téren gyakorlati tapasztalatokat gyűjte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énzkezelési Szabályzat is rendelkezik a tilalomról, ezért azt is módosítani szükséges, valamint a GAMESZ pénzkezelési szabályzatába az intézményvezető köteles az önkormányzati rendeletnek megfelelően a bankkártya számla megnyitását, a bankkártyákkal való rendelkezést szabályozni. E kötelezettségek teljesítéséről a rendelet hatályba lépését követően Hévíz Város Jegyzőjét és a GAMESZ intézményvezetőjét a polgármester értesí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-tervezet elfogadása minősített döntést igény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16. január 13.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Z ELŐTERJESZTÉS MELLÉKLETE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</w:t>
      </w:r>
      <w:r>
        <w:rPr>
          <w:rFonts w:cs="Arial" w:ascii="Arial" w:hAnsi="Arial"/>
          <w:b/>
          <w:color w:val="000000"/>
        </w:rPr>
        <w:t xml:space="preserve">./2016. (………..) önkormányzati rendelete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pénzkezelésének rendjéről szóló 2/2013. III.4.) önkormányzati rendelet módosításáról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Hévíz Város Önkormányzat Képviselő-testülete az államháztartásról szóló 2011. évi CXCV. törvény 109. § (6) bekezdésében kapott felhatalmazás alapján Magyarország Alaptörvényének 32. cikk (2) bekezdésében meghatározott feladatkörében eljárva a következőket rendeli el:</w:t>
      </w:r>
    </w:p>
    <w:p>
      <w:pPr>
        <w:pStyle w:val="Normal"/>
        <w:numPr>
          <w:ilvl w:val="0"/>
          <w:numId w:val="1"/>
        </w:numPr>
        <w:ind w:left="75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Hévíz Város Önkormányzat pénzkezelésének rendjéről szóló 20/2013. (III.4.) önkormányzati rendelet (a továbbiakban: Ör.) 4. §-a helyébe a következő rendelkezés lép: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4. § Bankkártyával történő fizetés az Önkormányzatnál csak a tisztségviselőknek (polgármester, alpolgármester) engedélyezett, ennek szabályait a Pénzkezelési Szabályzatban kell rögzíteni.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Az Ör. 5.§-a helyébe a következő rendelkezés lép: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5.§ Az intézmények közül a Gazdasági, Műszaki Ellátó Szervezet jogosult a számlavezető banknál bankkártya alszámlát nyitni, bankkártyát igényelni, számlájáról bankkártyával fizetni.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z a rendelet 2016. február 1-jén lép hatályba és a hatálybalépését követő napon hatályát veszt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gyző</w:t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őzetes hatásvizsgála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Hévíz Város Önkormányzat pénzkezelésének rendjéről szóló 2/2013. (III.4.) önkormányzati rendelet módosítás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</w:t>
      </w:r>
      <w:r>
        <w:rPr>
          <w:rFonts w:cs="Arial" w:ascii="Arial" w:hAnsi="Arial"/>
        </w:rPr>
        <w:t xml:space="preserve">a: Hévíz Város Önkormányzat mint irányító szerv engedélyezi a Gazdasági, Műszaki Ellátó Szervezet intézménye részére a bankkártya alszámla nyitását, ezzel bankkártya használatát. A bankkártyával történő fizetés az intézmény számára jelentős segítséget nyújthat a városüzemeltetés mindennapi ellátásába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számlavezetésnek nincs díja, a bankkártyákért éves díjat kell fizet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intézménynél a pénztárosi álláshely megszüntetésével a többi munkatárs többletterhelését lehet ezzel az intézkedéssel csökkente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intézmény a rendeletben történő engedélyezés által válik jogosulttá a számlanyitás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munkatársak munkaterhei nagyobb mértékben növekedn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a bankkártyával történő fizetések lekönyvelés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a bankkártyával történő fizetések lekönyvelés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Pénzkezelési Szabályzat módosítás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bankkártyák díjának kifizet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őterjesztés tárgy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pénzkezelésének rendjéről szóló 2/2013. (III.4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gi- Ügyrendi, 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. januá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/2016. (I.21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őterjesztés tárgy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évíz Város Önkormányzat pénzkezelésének rendjéről szóló 2/2013. (III.4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. januá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/2016. (I.21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48"/>
      </w:tblGrid>
      <w:tr>
        <w:trPr>
          <w:trHeight w:val="277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áírá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czkó Már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Hévíz GAMESZ intézményvezető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Style15"/>
        <w:widowControl/>
        <w:jc w:val="right"/>
        <w:rPr>
          <w:rStyle w:val="FontStyle54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94" w:right="73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0:27:00Z</dcterms:created>
  <dc:creator>Hévíz Város Önkormányzat Polgármesteri Hivatal</dc:creator>
  <dc:description/>
  <cp:keywords/>
  <dc:language>en-US</dc:language>
  <cp:lastModifiedBy>Dr. Szládovics Eszter</cp:lastModifiedBy>
  <cp:lastPrinted>2014-12-05T11:53:00Z</cp:lastPrinted>
  <dcterms:modified xsi:type="dcterms:W3CDTF">2016-01-12T07:49:00Z</dcterms:modified>
  <cp:revision>13</cp:revision>
  <dc:subject/>
  <dc:title>Iktatószám:</dc:title>
</cp:coreProperties>
</file>