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601-5/2022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rcius 3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inest Spa-Golf Zrt. beépítési határidő meghosszabbítása iránti kérelme a Hévíz 904/4. és 904/6. hrsz-ú ingatlanokra vonatkozóan, megállapodás jóváhagyása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a Képviselő-testülete a 185/2017. (VI. 29.) és 215/2017. (VIII. 31.) számú határozatai alapján a Hévinvest Spa-Golf Zrt. részére fejlesztési célra értékesítette a tulajdonában álló </w:t>
      </w:r>
      <w:bookmarkStart w:id="0" w:name="_Hlk94856258"/>
      <w:r>
        <w:rPr>
          <w:rFonts w:cs="Arial" w:ascii="Arial" w:hAnsi="Arial"/>
          <w:bCs/>
        </w:rPr>
        <w:t>Hévíz (belterület) 904/4. és 904/6. hrsz-ú ingatlanok</w:t>
      </w:r>
      <w:bookmarkEnd w:id="0"/>
      <w:r>
        <w:rPr>
          <w:rFonts w:cs="Arial" w:ascii="Arial" w:hAnsi="Arial"/>
          <w:bCs/>
        </w:rPr>
        <w:t xml:space="preserve">at beépítési kötelezettség egyidejű előírásával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cs="Arial" w:ascii="Arial" w:hAnsi="Arial"/>
        </w:rPr>
        <w:t>A Hévinvest Spa-Golf Zrt. (1116 Budapest, Mesterházi u. 10.) képviseletében Tóth János igazgatósági tag fordult Hévíz Város Önkormányzathoz azzal a kéréssel, hogy a Hotel Európa Fit déli határával szomszédos, Önkormányzattól megvásárolt 904/4. hrsz-ú, valamint a 904/6. hrsz-ú ingatlanokra tervezett kereskedelmi és szolgáltató üzletsor-együttes megépítésére, kivitelezésére a határidő-hosszabbítást engedélyezze.</w:t>
      </w:r>
      <w:r>
        <w:rPr>
          <w:rFonts w:eastAsia="Times New Roman" w:cs="Arial" w:ascii="Arial" w:hAnsi="Arial"/>
          <w:spacing w:val="-5"/>
          <w:lang w:eastAsia="hu-H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</w:r>
    </w:p>
    <w:p>
      <w:pPr>
        <w:pStyle w:val="Normal"/>
        <w:spacing w:before="0" w:after="0"/>
        <w:ind w:right="-87" w:hanging="0"/>
        <w:jc w:val="both"/>
        <w:rPr/>
      </w:pPr>
      <w:r>
        <w:rPr>
          <w:rFonts w:cs="Arial" w:ascii="Arial" w:hAnsi="Arial"/>
          <w:bCs/>
        </w:rPr>
        <w:t>Hévíz Város Önkormányzat a Képviselő-testülete a 60/2022. (II. 24.) számú határozatában</w:t>
      </w:r>
      <w:r>
        <w:rPr>
          <w:rFonts w:eastAsia="Times New Roman" w:cs="Arial" w:ascii="Arial" w:hAnsi="Arial"/>
          <w:spacing w:val="-5"/>
          <w:lang w:eastAsia="hu-HU"/>
        </w:rPr>
        <w:t xml:space="preserve"> a </w:t>
      </w:r>
      <w:r>
        <w:rPr>
          <w:rFonts w:cs="Arial" w:ascii="Arial" w:hAnsi="Arial"/>
        </w:rPr>
        <w:t>beépítési kötelezettség határidejének meghosszabbításához hozzájárult. Ennek megfelelően a beépítési kötelezettség végső határideje 2024. június 11. lett. Dr. Farkas Sándor ügyvéd előkészítette a határidő meghosszabbítására vonatkozó szerződés-módosítást (előterjesztés 1. számú melléklete).</w:t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előterjesztés célja ezen szerződés-módosítás elfogadása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-87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ind w:left="284" w:right="113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ind w:left="284" w:right="113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right="1131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right="70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kként nyilatkozik, hogy a Hévíz Város Önkormányzat, valamint HÉVINVEST SPA-GOLF Zrt. (1116 Budapest, Mesterházi u.10.), mint a hévízi a HOTEL EURÓPA fit****superior szálloda üzemeltetője között </w:t>
      </w:r>
      <w:r>
        <w:rPr>
          <w:rFonts w:cs="Arial" w:ascii="Arial" w:hAnsi="Arial"/>
          <w:bCs/>
        </w:rPr>
        <w:t>2018. június 11-én létrejött, Hévíz (belterület) 904/4. és 904/6. hrsz-ú ingatlanokra vonatkozó adásvételi szerződés</w:t>
      </w:r>
      <w:r>
        <w:rPr>
          <w:rFonts w:cs="Arial" w:ascii="Arial" w:hAnsi="Arial"/>
        </w:rPr>
        <w:t xml:space="preserve">t módosító okirat tervezetét jóváhagyja. </w:t>
      </w:r>
    </w:p>
    <w:p>
      <w:pPr>
        <w:pStyle w:val="Normal"/>
        <w:spacing w:before="0" w:after="0"/>
        <w:ind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right="70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adásvételi szerződést módosító okirat aláírására.</w:t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április 30.</w:t>
        <w:tab/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93" w:right="426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32"/>
          <w:szCs w:val="32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32"/>
          <w:szCs w:val="32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32"/>
          <w:szCs w:val="32"/>
          <w:lang w:eastAsia="hu-HU"/>
        </w:rPr>
        <w:t xml:space="preserve">INGATLAN ADÁSVÉTELI  SZERZŐDÉS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32"/>
          <w:szCs w:val="32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32"/>
          <w:szCs w:val="32"/>
          <w:lang w:eastAsia="hu-HU"/>
        </w:rPr>
        <w:t>módosítása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8"/>
          <w:szCs w:val="28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8"/>
          <w:szCs w:val="28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mely létrejött egyfelől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HÉVÍZ VÁROS ÖNKORMÁNYZAT </w:t>
      </w:r>
      <w:r>
        <w:rPr>
          <w:rFonts w:eastAsia="Times New Roman" w:cs="Garamond" w:ascii="Garamond" w:hAnsi="Garamond"/>
          <w:color w:val="000000"/>
          <w:lang w:eastAsia="hu-HU"/>
        </w:rPr>
        <w:t xml:space="preserve">(székhelye: 8380 Hévíz, Kossuth L. u. 1.,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önkormányzati törzsszám: 15734374, statisztikai számjele: 15734374-8411-321-20, székhelye: 8380 Hévíz, Kossuth Lajos u. 1., képviselője: Papp Gábor polgármester)</w:t>
      </w:r>
      <w:r>
        <w:rPr>
          <w:rFonts w:eastAsia="Times New Roman" w:cs="Garamond" w:ascii="Garamond" w:hAnsi="Garamond"/>
          <w:color w:val="000000"/>
          <w:lang w:eastAsia="hu-HU"/>
        </w:rPr>
        <w:t>, mint</w:t>
      </w:r>
      <w:r>
        <w:rPr>
          <w:rFonts w:eastAsia="Times New Roman" w:cs="Garamond" w:ascii="Garamond" w:hAnsi="Garamond"/>
          <w:b/>
          <w:bCs/>
          <w:i/>
          <w:iCs/>
          <w:color w:val="000000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/>
          <w:iCs/>
          <w:color w:val="000000"/>
          <w:u w:val="single"/>
          <w:lang w:eastAsia="hu-HU"/>
        </w:rPr>
        <w:t>eladó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másfelől: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HÉVINVEST SPA-GOLF Idegenforgalmi és Szolgáltató Zártkörűen Működő Részvénytársaság </w:t>
      </w:r>
      <w:r>
        <w:rPr>
          <w:rFonts w:eastAsia="Times New Roman" w:cs="Garamond" w:ascii="Garamond" w:hAnsi="Garamond"/>
          <w:color w:val="000000"/>
          <w:lang w:eastAsia="hu-HU"/>
        </w:rPr>
        <w:t>(rövid neve: HÉVINVEST SPA-GOLF Zrt.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, székhelye: 1119 Budapest, Tétényi u. 84—86., cégjegyzék száma: Cg.01-10-045911, adószáma: 13567628-2-43, statisztikai számjele: 13567628-5510-114-01, képviselője: Tóth János (anyja neve: Simon Erzsébet, született: 1988. november 5.) az  igazgatóság elnöke, mint </w:t>
      </w: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  <w:t>vevő</w:t>
      </w:r>
      <w:r>
        <w:rPr>
          <w:rFonts w:eastAsia="Times New Roman" w:cs="Garamond" w:ascii="Garamond" w:hAnsi="Garamond"/>
          <w:i/>
          <w:iCs/>
          <w:color w:val="000000"/>
          <w:sz w:val="24"/>
          <w:szCs w:val="24"/>
          <w:lang w:eastAsia="hu-HU"/>
        </w:rPr>
        <w:t xml:space="preserve">   </w:t>
      </w:r>
      <w:r>
        <w:rPr>
          <w:rFonts w:eastAsia="Times New Roman" w:cs="Garamond" w:ascii="Garamond" w:hAnsi="Garamond"/>
          <w:color w:val="000000"/>
          <w:lang w:eastAsia="hu-HU"/>
        </w:rPr>
        <w:t>között az alábbi feltételekk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color w:val="000000"/>
          <w:lang w:eastAsia="hu-HU"/>
        </w:rPr>
        <w:t xml:space="preserve">A felek rögzítik, hogy 2018. 06. 11-én </w:t>
      </w:r>
      <w:r>
        <w:rPr>
          <w:rFonts w:eastAsia="Times New Roman" w:cs="Garamond" w:ascii="Garamond" w:hAnsi="Garamond"/>
          <w:b/>
          <w:bCs/>
          <w:color w:val="000000"/>
          <w:u w:val="single"/>
          <w:lang w:eastAsia="hu-HU"/>
        </w:rPr>
        <w:t>a Hévíz 904/4. és Hévíz 904/6. hrszú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ingatlanok tekintetében adásvételi szerződést kötöttek. A szerződés 10. pontja a  vevő vonatkozásában  beépítési kötelezettséget írt elő, mely kötelezettség teljesítését a 11. pontban meghatározott szerződésszegési kötbér biztosí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A  vevő kérelmére Hévíz Város Önkormányzat a  60/2022. (II.24.) sz. határozatában a szerződés 10. pontja szerinti kötelezettség teljesítésének határidejét 2024. 06. 11-ére módosította.  Ennek megfelelően a felek jelen okirat aláírásával a szerződés 10. pontját akként módosítják, hogy az ott rögzített vevői kötelezettségeket a HÉVINVEST SPA-GOLF Zrt.-nek 2024. 06. 11-ig kell teljesítenie.  Megállapodnak továbbá, hogy a vevőt a szerződés 11. pontjában szabályozott szerződésszegési kötbér fizetésének kötelezettsége kizárólag a meghosszabbított, 2024. 06.11-i teljesítési határidő elmulasztása esetében terhel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color w:val="000000"/>
          <w:lang w:eastAsia="hu-HU"/>
        </w:rPr>
        <w:t xml:space="preserve">Szerződő felek 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meghatalmazzák </w:t>
      </w:r>
      <w:r>
        <w:rPr>
          <w:rFonts w:eastAsia="Times New Roman" w:cs="Garamond" w:ascii="Garamond" w:hAnsi="Garamond"/>
          <w:b/>
          <w:bCs/>
          <w:i/>
          <w:iCs/>
          <w:color w:val="000000"/>
          <w:lang w:eastAsia="hu-HU"/>
        </w:rPr>
        <w:t xml:space="preserve">Dr. Farkas Sándor 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 ügyvédet</w:t>
      </w:r>
      <w:r>
        <w:rPr>
          <w:rFonts w:eastAsia="Times New Roman" w:cs="Garamond" w:ascii="Garamond" w:hAnsi="Garamond"/>
          <w:color w:val="000000"/>
          <w:lang w:eastAsia="hu-HU"/>
        </w:rPr>
        <w:t xml:space="preserve"> (Dr. Farkas Ügyvédi Iroda, 8380 Hévíz, Helikon u. 6.), hogy jelen módosító okiratot szerkessze meg és jegyezze ellen, a felek az okiratot ügyvédi tényvázlatnak és megbízásnak is tekintik. Az okirat aláírására az önkormányzat   Papp Gábor polgármestert                                           ……………sz. határozatával jogosította f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 xml:space="preserve">Hévíz, 2022.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lang w:eastAsia="hu-HU"/>
        </w:rPr>
        <w:t xml:space="preserve">Hévíz Város Önkormányzat </w:t>
        <w:tab/>
        <w:tab/>
        <w:tab/>
        <w:t>HÉVINVEST SPA-GOLF Zrt.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  <w:t>Eladó</w:t>
        <w:tab/>
        <w:tab/>
        <w:tab/>
        <w:tab/>
        <w:tab/>
        <w:tab/>
        <w:t>Vevő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color w:val="000000"/>
          <w:lang w:eastAsia="hu-HU"/>
        </w:rPr>
      </w:pPr>
      <w:r>
        <w:rPr>
          <w:rFonts w:eastAsia="Garamond" w:cs="Garamond" w:ascii="Garamond" w:hAnsi="Garamond"/>
          <w:b/>
          <w:bCs/>
          <w:color w:val="000000"/>
          <w:lang w:eastAsia="hu-HU"/>
        </w:rPr>
        <w:t xml:space="preserve">           </w:t>
      </w:r>
      <w:r>
        <w:rPr>
          <w:rFonts w:eastAsia="Times New Roman" w:cs="Garamond" w:ascii="Garamond" w:hAnsi="Garamond"/>
          <w:b/>
          <w:bCs/>
          <w:color w:val="000000"/>
          <w:lang w:eastAsia="hu-HU"/>
        </w:rPr>
        <w:t xml:space="preserve">Képv.: Papp Gábor polgármester </w:t>
        <w:tab/>
        <w:tab/>
        <w:tab/>
        <w:t>Képv.: Tóth Ján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A szerződést szerkesztettem és ellenjegyzem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iCs/>
          <w:color w:val="000000"/>
          <w:lang w:eastAsia="hu-HU"/>
        </w:rPr>
      </w:pPr>
      <w:r>
        <w:rPr>
          <w:rFonts w:eastAsia="Times New Roman" w:cs="Garamond" w:ascii="Garamond" w:hAnsi="Garamond"/>
          <w:i/>
          <w:iCs/>
          <w:color w:val="000000"/>
          <w:lang w:eastAsia="hu-HU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lang w:eastAsia="hu-HU"/>
        </w:rPr>
        <w:t>Dr. Farkas Sándor ügyvé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color w:val="000000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Dr. Farkas Ügyvédi Iroda           8380 Hévíz, Helikon u. 6.    KASZ: 360598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lang w:eastAsia="hu-HU"/>
        </w:rPr>
        <w:t>Ellenjegyzés kelte: Hévíz, 2022…………………………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1:00Z</dcterms:created>
  <dc:creator>T-Cont Kft</dc:creator>
  <dc:description/>
  <cp:keywords/>
  <dc:language>en-US</dc:language>
  <cp:lastModifiedBy>Lajkó Erzsébet Márta</cp:lastModifiedBy>
  <cp:lastPrinted>2017-06-02T09:04:00Z</cp:lastPrinted>
  <dcterms:modified xsi:type="dcterms:W3CDTF">2022-03-24T14:33:00Z</dcterms:modified>
  <cp:revision>5</cp:revision>
  <dc:subject/>
  <dc:title>Iktatószám: PMK/144/2011</dc:title>
</cp:coreProperties>
</file>