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államháztartásról szóló 2011. évi CXCV. törvény 23. § (1),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34. § (1) bekezdésében </w:t>
      </w:r>
      <w:r>
        <w:rPr>
          <w:rFonts w:cs="Arial" w:ascii="Arial" w:hAnsi="Arial"/>
          <w:sz w:val="22"/>
          <w:szCs w:val="22"/>
        </w:rPr>
        <w:t>kapott felhatalmazás alapján</w:t>
      </w:r>
      <w:r>
        <w:rPr>
          <w:rFonts w:cs="Arial" w:ascii="Arial" w:hAnsi="Arial"/>
          <w:color w:val="000000"/>
          <w:sz w:val="22"/>
          <w:szCs w:val="22"/>
        </w:rPr>
        <w:t xml:space="preserve">, az Alaptörvény 32. cikk (1) bekezdés </w:t>
      </w:r>
      <w:r>
        <w:rPr>
          <w:rFonts w:cs="Arial" w:ascii="Arial" w:hAnsi="Arial"/>
          <w:sz w:val="22"/>
          <w:szCs w:val="22"/>
        </w:rPr>
        <w:t>a) 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3. évi költségvetéséről szóló 3/2013. (III. 14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bevétele:</w:t>
        <w:tab/>
        <w:t>2.855.706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08.998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46.708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38.40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bevétele összesen:</w:t>
        <w:tab/>
        <w:t>3.594.106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ötszázkilencvennégymillió-százha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kiadása:</w:t>
        <w:tab/>
        <w:t>3.594.106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33.575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160.531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84.117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35.353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48.764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kiadása összesen:</w:t>
        <w:tab/>
        <w:t>3.594.106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ötszázkilencvennégymillió-százha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10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811"/>
        <w:gridCol w:w="2030"/>
        <w:gridCol w:w="1937"/>
        <w:gridCol w:w="711"/>
      </w:tblGrid>
      <w:tr>
        <w:trPr>
          <w:trHeight w:val="7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ellegű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72.369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5.514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7.883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2.463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3.162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5.625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dologi jellegű kiadás, egyéb folyó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0.395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48.394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1.008.789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) támogatás értékű működési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4.453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7.972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2.425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Áht-n kívüli működési célú pénzeszközát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2.199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3.705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5.904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látottak pénzbeli juttatása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szociálpolitikai juttat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745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51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4.096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i egyensúlyát 738.400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nem kötelező működési feladat 24.577 e Ft, felhalmozási jellegű kötelező feladat 446.439 e Ft, felhalmozási jellegű nem kötelező feladat 267.384 e F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3. évi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359.787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359.787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Polgármesteri Hivatal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415.580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415.580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Gazdasági Műszaki Ellátó Szervezet és az önállóan működő intézmények ( 3. melléklet) 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1.138.262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1.138.262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8. §-a az alábbiak szerint módosul: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költségvetési szervek létszámkerete 2013.augusztus 30-ai időpontra 164 fő, költségvetési szervenkénti bontását az 4. számú melléklet állapítja meg. A közfoglalkoztatottak engedélyezett létszáma 2013. május 1-től július 31-ig 6 fő és december 1-től 31-ig 5 fő.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 17. § (2) bekezdés c) pontja helyébe a következő rendelkezés lép: az alábbiak szerint módosul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 festése, közlekedési táblák kezelése                                    4.477 e Ft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1/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1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5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7. melléklete jelen rendelet 1/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1/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. melléklete jelen rendelet 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2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2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/1. melléklete jelen rendelet 2/2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3. melléklete jelen rendelet 2/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4/1. melléklete jelen rendelet 2/4/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4/2. melléklete jelen rendelet 2/4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5. melléklete jelen rendelet 2/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r. 2/6. melléklete jelen rendelet 2/6. melléklete szerint módosul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. melléklete jelen rendelet 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3/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4. melléklete jelen rendelet 3/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5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december 1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………….   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47:00Z</dcterms:created>
  <dc:creator>kiss.anita</dc:creator>
  <dc:description/>
  <cp:keywords/>
  <dc:language>en-US</dc:language>
  <cp:lastModifiedBy>kondakorne</cp:lastModifiedBy>
  <cp:lastPrinted>2013-12-11T10:54:00Z</cp:lastPrinted>
  <dcterms:modified xsi:type="dcterms:W3CDTF">2013-12-12T07:55:00Z</dcterms:modified>
  <cp:revision>6</cp:revision>
  <dc:subject/>
  <dc:title>Hévíz Város Önkormányzat Képviselő-testületének</dc:title>
</cp:coreProperties>
</file>