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1/2020. (VI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z előterjesztésben foglaltakat megtárgyalva megállapodást kíván kötni külföldi önkormányzattal Cseh Köztársaság </w:t>
      </w:r>
      <w:r>
        <w:rPr>
          <w:rFonts w:cs="Arial" w:ascii="Arial" w:hAnsi="Arial"/>
        </w:rPr>
        <w:t xml:space="preserve">Morva-sziléziai régió önkormányzatával </w:t>
      </w:r>
      <w:r>
        <w:rPr>
          <w:rFonts w:eastAsia="Times New Roman" w:cs="Arial" w:ascii="Arial" w:hAnsi="Arial"/>
          <w:lang w:eastAsia="hu-HU"/>
        </w:rPr>
        <w:t xml:space="preserve">egy új menetrend szerinti légi járat indítására a </w:t>
      </w:r>
      <w:r>
        <w:rPr>
          <w:rFonts w:cs="Arial" w:ascii="Arial" w:hAnsi="Arial"/>
        </w:rPr>
        <w:t>Leoš Janáček repülőtér Ostrava és a Hévíz-Balaton Airport között. A megállapodásban érdekelt szerződő felek Morva-sziléziai régió, Hévíz Város Önkormányzat, Letiště Ostrava, a.s. társaság, valamint a Hévíz-Balaton Airport Kft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Képviselő-testület felkéri a polgármestert, hogy a kötendő megállapodás végleges szövegének előkészítését követően azt testületi jóváhagyásra terjessze el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44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firstLine="644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0. szeptember 30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2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25:00Z</dcterms:modified>
  <cp:revision>2</cp:revision>
  <dc:subject/>
  <dc:title/>
</cp:coreProperties>
</file>