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únius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1/2020. (VI. 29.) határoz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tudomásul veszi, hogy Hévíz Város Polgármestere 2019. évi 7 nap maradvány szabadságát nem használta fel.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Képviselő-testülete Hévíz Város Polgármestere 2020. évi módosított szabadságtervét az alábbiak szerint elfogadja: 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259"/>
        <w:gridCol w:w="1626"/>
        <w:gridCol w:w="1843"/>
        <w:gridCol w:w="992"/>
      </w:tblGrid>
      <w:tr>
        <w:trPr>
          <w:trHeight w:val="31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601" w:hRule="atLeast"/>
        </w:trPr>
        <w:tc>
          <w:tcPr>
            <w:tcW w:w="2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2020. évi </w:t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7.0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7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7.2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7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8.01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8.20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4</w:t>
            </w:r>
          </w:p>
        </w:tc>
      </w:tr>
      <w:tr>
        <w:trPr>
          <w:trHeight w:val="601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9.07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09.1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0.26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0.30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2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12.23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0.12.3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1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06-29T11:13:00Z</dcterms:modified>
  <cp:revision>2</cp:revision>
  <dc:subject/>
  <dc:title/>
</cp:coreProperties>
</file>