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únius 2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97/2020. (VI. 29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Sportkör 2019. évi tevékenységéről szóló szakmai beszámolót elfogadja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06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6-29T11:06:00Z</dcterms:modified>
  <cp:revision>2</cp:revision>
  <dc:subject/>
  <dc:title/>
</cp:coreProperties>
</file>