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október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osszúföldek tereprendezési munkálatai TAO támogatásból történő elvégzéséhez tulajdonosi hozzájáruló nyilatkozat, jelzálogjog bejegyz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Olt István osztályvezető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r. Keserű Klaudia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120/2017. (IV.21.) számú határozatában döntött a Hévízi Sportkör 2017-2018. évi TAO pályázaton való részvételével kapcsolatosan, valamint a szükséges önerő biztosítására vonatkozóan. A Sportkör Labdarúgó Szakosztálya ekkor pályázatot nyújtott be</w:t>
      </w:r>
      <w:r>
        <w:rPr>
          <w:rFonts w:cs="Arial" w:ascii="Arial" w:hAnsi="Arial"/>
          <w:lang w:eastAsia="hu-HU"/>
        </w:rPr>
        <w:t xml:space="preserve"> a Hosszúföldek ingatlan területén sportcsarnok és MLSZ pálya kialakítását megelőző munkafolyamatra, tereprendezésre vonatkozó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 megvalósításának helyszíne a 022/53. hrsz-ú ingatlan. A Hévíz (külterület) 022/53. hrsz-ú „szántó” telekkönyvi megjelölésű 6 ha 1315 m² nagyságú ingatlan Hévíz Város Önkormányzat forgalomképes (üzleti) vagyonát képezi a vagyongazdálkodásról szóló 22/2014. (IV. 29.) számú önkormányzati rendelet alapján, és közvetlenül a sportpályák szomszédságában található. Az ingatlan tulajdonosa 1/1-ben Hévíz Város Önkormány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tárgyi eszköz beruházás. A kérelmet a Magyar Labdarúgó Szövetség bírál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521325" cy="43192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Sportkör a látvány-csapatsport támogatását biztosító támogatási igazolás kiállításáról, felhasználásáról, a támogatás elszámolásának és ellenőrzésének, valamint visszafizetésének szabályairól szóló 107/2011. (VI.30) Korm. rendeletben foglaltak szerint sportfejlesztési tervet készített, melynek része </w:t>
      </w:r>
      <w:r>
        <w:rPr>
          <w:rFonts w:cs="Arial" w:ascii="Arial" w:hAnsi="Arial"/>
          <w:lang w:eastAsia="hu-HU"/>
        </w:rPr>
        <w:t>a Hosszúföldek ingatlan területén sportcsarnok és MLSZ pálya kialakítását megelőző munkafolyamat, tereprendezés</w:t>
      </w:r>
      <w:r>
        <w:rPr>
          <w:rFonts w:cs="Arial" w:ascii="Arial" w:hAnsi="Arial"/>
        </w:rPr>
        <w:t xml:space="preserve"> beruházás, mely esetében </w:t>
      </w:r>
      <w:r>
        <w:rPr>
          <w:rFonts w:cs="Arial" w:ascii="Arial" w:hAnsi="Arial"/>
          <w:b/>
        </w:rPr>
        <w:t>a társasági adóról és az osztalékadóról szóló 1996. évi LXXXI. törvény</w:t>
      </w:r>
      <w:r>
        <w:rPr>
          <w:rFonts w:cs="Arial" w:ascii="Arial" w:hAnsi="Arial"/>
        </w:rPr>
        <w:t xml:space="preserve"> (a továbbiakban: TAO) 22/C § (6) bekezdés a) pontja értelmében a sportcélú ingatlan tulajdonosának előzetes írásbeli hozzájárulása szükséges ahhoz, hogy a Magyar Állam az ingatlan-nyilvántartásba az igénybe vett adókedvezmény mértékéig jelzálogjogot jegyezzen be. A nyilatkozat tervezetét az előterjesztés 1. számú melléklete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ükséges továbbá az Önkormányzat, mint ingatlantulajdonos hozzájáruló nyilatkozatának kiadása arra vonatkozóan, hogy a beruházás a Hévíz (külterület) 022/53. hrsz-ú ingatlanon megvalósulhasson. A nyilatkozat tervezetét az előterjesztés 2. számú melléklete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évíz Város Önkormányzat Képviselő-testületének a vagyongazdálkodásról szóló 22/2014. (IV. 29.) számú önkormányzati rendelete a következőket mondja 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6. §</w:t>
      </w:r>
      <w:r>
        <w:rPr>
          <w:rFonts w:cs="Arial" w:ascii="Arial" w:hAnsi="Arial"/>
        </w:rPr>
        <w:t xml:space="preserve"> (1) A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járáshoz kapcsolódó egyéb jogszabályi rendelkezése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1996. évi LXXXI. törvény a társasági adóról és az osztalékadó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22/C. § </w:t>
      </w:r>
      <w:r>
        <w:rPr>
          <w:rFonts w:cs="Arial" w:ascii="Arial" w:hAnsi="Arial"/>
        </w:rPr>
        <w:t>(1) Látvány-csapatsport támogatása (e § alkalmazásában a továbbiakban: támogatás) keretében az adózó a következő jogcímekre nyújthat támogatást (juttatást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) Támogatási igazolás a támogatás igénybevételére jogosult szervezettel kapcsolatban csak akkor állítható ki, h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j)</w:t>
      </w:r>
      <w:r>
        <w:rPr>
          <w:rFonts w:cs="Arial" w:ascii="Arial" w:hAnsi="Arial"/>
        </w:rPr>
        <w:t xml:space="preserve"> a támogatás igénybevételére jogosult szerveze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ja) </w:t>
      </w:r>
      <w:r>
        <w:rPr>
          <w:rFonts w:cs="Arial" w:ascii="Arial" w:hAnsi="Arial"/>
        </w:rPr>
        <w:t>a támogatással érintett tárgyi eszköz beruházást, felújítást a saját tulajdonában vagy vagyonkezelésében lévő ingatlanon valósítja meg, va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jb) </w:t>
      </w:r>
      <w:r>
        <w:rPr>
          <w:rFonts w:cs="Arial" w:ascii="Arial" w:hAnsi="Arial"/>
        </w:rPr>
        <w:t xml:space="preserve">a támogatási igazolás kiállítására jogosult szerv felé előzetesen benyújtja a tárgyi eszköz beruházással, felújítással érintett ingatlan tulajdonosával (tulajdonosi joggyakorlójával) vagy vagyonkezelőjével megkötött, a (6) bekezdés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és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pontja szerinti, ingatlan hasznosításra vonatkozó megállapodást azzal, hogy állami vagy helyi önkormányzati tulajdon esetén vagyonhasznosításra vonatkozó megállapodás versenyeztetés mellőzésével is megköt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6) Ha az építési engedélyhez kötött tárgyi eszköz beruházás, felújítás sportcélú ingatlanra irányul, a támogatási igazolás kiállításának feltétele, hogy a támogatás igénybevételére jogosult szervezet vállalja, ho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a beruházás üzembe helyezését követő legalább 15 évben az adókedvezmény alapjául szolgáló beruházás révén üzembe helyezett ingatlan sportcélú, elsődlegesen piaci alapon történő hasznosítását - a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pontban meghatározott kivétellel és a (7) bekezdésben foglaltakra figyelemmel - fenntartja, valamint benyújtja a sportcélú ingatlan tulajdonosának előzetes írásbeli hozzájárulását arról, hogy erre az időtartamra - a beruházás üzembe helyezését követő 30 napon belül - a Magyar Állam javára az ingatlan-nyilvántartásba az igénybe vett adókedvezmény mértékéig jelzálogjog kerül bejegyzésr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beruházás üzembe helyezését követő legalább 15 évben az adókedvezmény alapjául szolgáló beruházás révén üzembe helyezett sportcélú ingatlant iskolai és diák-, főiskolai-egyetemi sport események, szabadidősport események és más, közösségi célú (különösen: kulturális, turisztikai) események lebonyolítása céljáb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a) </w:t>
      </w:r>
      <w:r>
        <w:rPr>
          <w:rFonts w:cs="Arial" w:ascii="Arial" w:hAnsi="Arial"/>
        </w:rPr>
        <w:t>naponta a sportcélú ingatlan üzemidejének legalább 20%-ában és évente legalább 10 nap, va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b) </w:t>
      </w:r>
      <w:r>
        <w:rPr>
          <w:rFonts w:cs="Arial" w:ascii="Arial" w:hAnsi="Arial"/>
        </w:rPr>
        <w:t>naponta a sportcélú ingatlan üzemidejének legalább 16%-ában és évente legalább 8 nap, va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c) </w:t>
      </w:r>
      <w:r>
        <w:rPr>
          <w:rFonts w:cs="Arial" w:ascii="Arial" w:hAnsi="Arial"/>
        </w:rPr>
        <w:t>naponta a sportcélú ingatlan üzemidejének legalább 12%-ában és évente legalább 6 na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gyenesen vagy kedvezményes áron hasznosítj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bérelt vagy más jogcímen használt, nem a látvány-csapatsportban működő hivatásos sportszervezet tulajdonában álló ingatlan esetén a sportcélú ingatlant piaci áron béreli vagy más jogcímen használja, azzal, hogy a látvány-csapatsportban működő hivatásos sportszervezet által fizetett bérleti, vagy a használatért járó egyéb díj nem lehet alacsonyabb a bérelt vagy más jogcímen használt létesítménynek - ideértve a támogatásból finanszírozott beruházások eredményeként megvalósuló létesítményeket is - a bérleményre vagy más jogcímen történő használatra eső tényleges értékcsökkenési költségei és működési költségei összegének 50%-ánál, figyelembe véve a létesítmény teljes és a hivatásos sportszervezet által ténylegesen igénybe vett kapacitásának arányá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e) </w:t>
      </w:r>
      <w:r>
        <w:rPr>
          <w:rFonts w:cs="Arial" w:ascii="Arial" w:hAnsi="Arial"/>
        </w:rPr>
        <w:t xml:space="preserve">a jelenértékén legalább 10 millió forint értékű tárgyi eszköz beruházás, felújítás esetén a (3) bekezdésben meghatározott sportfejlesztési program benyújtásával egyidejűleg írásban nyilatkozik a sportpolitikáért felelős miniszter vagy - az (1) bekezdés </w:t>
      </w:r>
      <w:r>
        <w:rPr>
          <w:rFonts w:cs="Arial" w:ascii="Arial" w:hAnsi="Arial"/>
          <w:i/>
          <w:iCs/>
        </w:rPr>
        <w:t xml:space="preserve">b)-d) </w:t>
      </w:r>
      <w:r>
        <w:rPr>
          <w:rFonts w:cs="Arial" w:ascii="Arial" w:hAnsi="Arial"/>
        </w:rPr>
        <w:t>pontjában meghatározott támogatás igénybevételére jogosult szervezet kérelme esetén - a látvány-csapatsport országos sportági szakszövetsége felé arról, hogy a sportcélú ingatlanfejlesztésre nyílt pályázatot ír ki és a pályázati eljárás eredménye alapján nyertes személlyel köt szerződést a tárgyi eszköz beruházás, felújítás megvalós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6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6a) A (6) bekezdés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és </w:t>
      </w: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 xml:space="preserve">pontjában a magyar állam javára szóló jelzálogjog-bejegyzésre vonatkozó rendelkezéseket nem kell alkalmazni, ha a (6) bekezdés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vagy </w:t>
      </w: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pontja szerinti, építési engedélyhez kötött tárgyi eszköz beruházás, felújítás állami vagy helyi önkormányzati tulajdonban álló ingatlanon valósul meg, és az üzembe helyezését követő 30 napon belül a tulajdonos állam vagy helyi önkormányzat részére átadásra kerü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7) A támogatott szervezet a (6) bekezdés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pontjában meghatározott piaci alapon történő hasznosítási kötelezettségtől - az elsődleges sportcél veszélyeztetése nélkül - a sportcélú ingatlan nem versenyrendszerben szervezett szabadidősport-események lebonyolítása, valamint a helyi önkormányzat sportról szóló törvényben meghatározott iskolai testneveléssel és diáksporttal kapcsolatos feladatainak ellátása, főiskolai-egyetemi sport események, valamint közösségi célú szabadidős, szórakoztató és kulturális események lebonyolítása céljából a (6) bekezdés </w:t>
      </w:r>
      <w:r>
        <w:rPr>
          <w:rFonts w:cs="Arial" w:ascii="Arial" w:hAnsi="Arial"/>
          <w:i/>
          <w:iCs/>
        </w:rPr>
        <w:t xml:space="preserve">ba)-bc) </w:t>
      </w:r>
      <w:r>
        <w:rPr>
          <w:rFonts w:cs="Arial" w:ascii="Arial" w:hAnsi="Arial"/>
        </w:rPr>
        <w:t>pontjában meghatározott mértékeken felül is eltér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8) A tárgyi eszköz beruházást az adott tárgyi eszköz beruházásra vonatkozó, első támogatási igazolás kiállítását követő évben kezdődő támogatási időszaktól számított 4. támogatási időszak végéig üzembe kell helyezni a támogatás és annak jegybanki alapkamattal növelt összege magyar állam részére történő megfizetése terhével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b/>
          <w:bCs/>
          <w:i/>
        </w:rPr>
        <w:t>2004. évi I. törvény a sport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</w:rPr>
        <w:t xml:space="preserve">55. § </w:t>
      </w:r>
      <w:r>
        <w:rPr>
          <w:rFonts w:cs="Arial" w:ascii="Arial" w:hAnsi="Arial"/>
          <w:i/>
        </w:rPr>
        <w:t>(1) A települési önkormányzat - figyelemmel a sport hosszú távú fejlesztési koncepciójára -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>meghatározza a helyi sportfejlesztési koncepciót, és gondoskodik annak megvalósításáró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 xml:space="preserve">az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>pontban foglalt célkitűzéseivel összhangban együttműködik a helyi sportszervezetekkel, sportszövetségekke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  <w:i/>
        </w:rPr>
        <w:t>fenntartja és működteti a tulajdonát képező sportlétesítményeke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  <w:i/>
        </w:rPr>
        <w:t>megteremti az önkormányzati iskolai testnevelés és sporttevékenység gyakorlásának feltétel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 települési önkormányzat az (1) bekezdésben foglaltakon kívül - a köznevelésről szóló törvényben meghatározottak szerint - biztosítja az önkormányzati iskolai sportkörök működéséhez, vagy az ezek feladatait ellátó diáksport-egyesületek feladatainak zavartalan ellátásához szükséges feltétel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5) A helyi önkormányzatok - figyelemmel a 49. § </w:t>
      </w: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  <w:i/>
        </w:rPr>
        <w:t>pontjában foglaltakra is - a sporttal kapcsolatos feladataik ellátásához a költségvetési törvényben és más, a sport állami támogatásáról rendelkező jogszabályok szerinti támogatásokban részesülnek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határozati javaslatot elfogadni szíveskedjen. 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00B0F0"/>
        </w:rPr>
        <w:tab/>
      </w:r>
    </w:p>
    <w:p>
      <w:pPr>
        <w:pStyle w:val="Listaszerbekezds"/>
        <w:ind w:left="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együttműködik a Hévízi Sportkörrel az önkormányzat tulajdonát képező 022/53. hrsz.-ú ingatlanon, a Magyar Labdarúgó Szövetséghez benyújtott sportfejlesztési program alapján </w:t>
      </w:r>
      <w:r>
        <w:rPr>
          <w:rFonts w:cs="Arial" w:ascii="Arial" w:hAnsi="Arial"/>
          <w:lang w:eastAsia="hu-HU"/>
        </w:rPr>
        <w:t>a Hosszúföldek ingatlan területén sportcsarnok és MLSZ pálya kialakítását megelőző munkafolyamat, tereprendezés</w:t>
      </w:r>
      <w:r>
        <w:rPr>
          <w:rFonts w:cs="Arial" w:ascii="Arial" w:hAnsi="Arial"/>
        </w:rPr>
        <w:t xml:space="preserve"> megvalósításában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Képviselő-testület a sportpálya lefedés megvalósítása érdekében hozzájárulást ad a polgármesternek:</w:t>
      </w:r>
    </w:p>
    <w:p>
      <w:pPr>
        <w:pStyle w:val="Listaszerbekezds"/>
        <w:jc w:val="both"/>
        <w:rPr/>
      </w:pPr>
      <w:r>
        <w:rPr>
          <w:rFonts w:cs="Arial" w:ascii="Arial" w:hAnsi="Arial"/>
        </w:rPr>
        <w:t xml:space="preserve">a) az előterjesztés 1. számú mellékletét képező, jelzálogjog alapításáról - Magyar Állam javára 15 év időtartamra </w:t>
      </w:r>
      <w:r>
        <w:rPr>
          <w:rFonts w:eastAsia="Times New Roman" w:cs="Arial" w:ascii="Arial" w:hAnsi="Arial"/>
          <w:lang w:eastAsia="hu-HU"/>
        </w:rPr>
        <w:t>77 221 655</w:t>
      </w:r>
      <w:r>
        <w:rPr>
          <w:rFonts w:cs="Arial" w:ascii="Arial" w:hAnsi="Arial"/>
        </w:rPr>
        <w:t xml:space="preserve"> Ft meghatározott adókedvezmény mértékéig - rendelkező előzetes írásbeli hozzájárulás aláírására az 022/53. hrsz.-ú ingatlanra;</w:t>
      </w:r>
    </w:p>
    <w:p>
      <w:pPr>
        <w:pStyle w:val="Listaszerbekezds"/>
        <w:jc w:val="both"/>
        <w:rPr/>
      </w:pPr>
      <w:r>
        <w:rPr>
          <w:rFonts w:cs="Arial" w:ascii="Arial" w:hAnsi="Arial"/>
        </w:rPr>
        <w:t>b) az előterjesztés 2. számú mellékletét képező tulajdonosi hozzájáruló nyilatkozat aláírására a 022/53. hrsz.-ú ingatlanra;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  <w:t>Előzetes írásbeli hozzájárulás jelzálogjog bejegyzéséhez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Előzménye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i Sportkör sportegyesület a látvány-csapatsport támogatását biztosító támogatási igazolás kiállításáról, felhasználásáról, a támogatás elszámolásának és ellenőrzésének, valamint visszafizetésének szabályairól szóló 107/2011. (VI.30) Korm. rendeletben foglaltak szerint sportfejlesztési tervet készített, melynek része olyan beruházás, mely esetében a társasági adóról és az osztalékadóról szóló 1996. évi LXXXI. törvény (a továbbiakban: TAO) 22/C § (6) bekezdés a) pontja értelmében a sportcélú ingatlan tulajdonosának előzetes írásbeli hozzájárulása szükséges ahhoz, hogy a Magyar Állam az ingatlan-nyilvántartásba az igénybe vett adókedvezmény mértékéig jelzálogjogot jegyezzen 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dezekre figyelemmel az ingatlan tulajdonosa az alábbi visszavonhatatlan nyilatkozatot tesz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kijelenti, hogy 1/1 arányban kizárólagos tulajdonosa a 8380 Hévíz, Hosszúföldek 022/53 Hrsz-en nyilvántartott, 16 337 m2 beépíteni kívánt területn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ingatlan tulajdonosa kijelenti, hogy visszavonhatatlanul hozzájárul ahhoz, hogy a TAO törvényben meghatározottak szerint ingatlanára 15 év időtartamra a Magyar Állam javára 77 221 655 Ft meghatározott </w:t>
      </w:r>
      <w:r>
        <w:rPr>
          <w:rFonts w:eastAsia="Times New Roman" w:cs="Arial" w:ascii="Arial" w:hAnsi="Arial"/>
          <w:u w:val="single"/>
          <w:lang w:eastAsia="hu-HU"/>
        </w:rPr>
        <w:t>adókedvezmény mértékéig</w:t>
      </w:r>
      <w:r>
        <w:rPr>
          <w:rFonts w:eastAsia="Times New Roman" w:cs="Arial" w:ascii="Arial" w:hAnsi="Arial"/>
          <w:lang w:eastAsia="hu-HU"/>
        </w:rPr>
        <w:t xml:space="preserve"> az ingatlan-nyilvántartásba jelzálogjog kerüljön bejegyzés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jelzálognak az ingatlan-nyilvántartásba történt bejegyzésével kapcsolatos költségek (pl. jelzálogjog bejegyzésre alkalmas okirat elkészíttetése) Hévízi Sportkör sportegyesületet terheli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nyilatkozatot tevő kijelenti, hogy nyilatkozattételi képessége nincs korlátozva, az ingatlannal kapcsolatos rendelkezési jogok megilleti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7. október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right" w:pos="8364" w:leader="dot"/>
        </w:tabs>
        <w:spacing w:lineRule="auto" w:line="240" w:before="0" w:after="0"/>
        <w:ind w:left="5103" w:righ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right" w:pos="8364" w:leader="dot"/>
        </w:tabs>
        <w:spacing w:lineRule="auto" w:line="240" w:before="0" w:after="0"/>
        <w:ind w:left="5103" w:righ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</w:r>
    </w:p>
    <w:p>
      <w:pPr>
        <w:pStyle w:val="Normal"/>
        <w:spacing w:lineRule="auto" w:line="240" w:before="0" w:after="0"/>
        <w:ind w:left="5103" w:right="708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</w:t>
      </w:r>
    </w:p>
    <w:p>
      <w:pPr>
        <w:pStyle w:val="Normal"/>
        <w:spacing w:lineRule="auto" w:line="240" w:before="0" w:after="0"/>
        <w:ind w:left="5103" w:right="708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ingatlan tulajdonosa/tulajdonos képviseletében eljáró</w:t>
      </w:r>
    </w:p>
    <w:p>
      <w:pPr>
        <w:pStyle w:val="Normal"/>
        <w:spacing w:lineRule="auto" w:line="240" w:before="0" w:after="0"/>
        <w:ind w:left="5103" w:right="708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lang w:eastAsia="hu-HU"/>
        </w:rPr>
      </w:pPr>
      <w:r>
        <w:rPr>
          <w:rFonts w:eastAsia="Times New Roman" w:cs="Tahoma" w:ascii="Tahoma" w:hAnsi="Tahoma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eastAsia="Times New Roman" w:cs="Tahoma"/>
          <w:sz w:val="24"/>
          <w:szCs w:val="24"/>
          <w:lang w:eastAsia="hu-HU"/>
        </w:rPr>
      </w:pPr>
      <w:r>
        <w:rPr>
          <w:rFonts w:eastAsia="Times New Roman" w:cs="Tahoma" w:ascii="Tahoma" w:hAnsi="Tahoma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évíz Város Önkormányza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ozzájáruló nyilatk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évízi Sportkör sportegyesület a látvány-csapatsport támogatását biztosító támogatási igazolás kiállításáról, felhasználásáról, a támogatás elszámolásának és ellenőrzésének, valamint visszafizetésének szabályairól szóló 107/2011. (VI.30) Korm. rendeletben foglaltak szerint sportfejlesztési tervet készített, melyben </w:t>
      </w:r>
      <w:r>
        <w:rPr>
          <w:rFonts w:cs="Arial" w:ascii="Arial" w:hAnsi="Arial"/>
          <w:lang w:eastAsia="hu-HU"/>
        </w:rPr>
        <w:t>a Hosszúföldek ingatlan területén sportcsarnok és MLSZ pálya kialakítását megelőző munkafolyamatot, tereprendezést is</w:t>
      </w:r>
      <w:r>
        <w:rPr>
          <w:rFonts w:eastAsia="Times New Roman" w:cs="Arial" w:ascii="Arial" w:hAnsi="Arial"/>
          <w:lang w:eastAsia="hu-HU"/>
        </w:rPr>
        <w:t xml:space="preserve"> tervez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megvalósítás az Önkormányzat tulajdonában lévő 022/53. hrsz alatt található ingatlanon történ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Önkormányzatunk nevében kijelentem, hogy a sportfejlesztési tervében foglaltakkal egyet értek, annak megvalósítását Önkormányzatunk támogatja és engedélyezi, hogy a sportegyesület a sportfejlesztési programjának jóváhagyását követően az Önkormányzat tulajdonában lévő ingatlanon a beruházást elvégezz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udapest, 2017. október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</w:t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viseletében eljárva: </w:t>
      </w:r>
    </w:p>
    <w:p>
      <w:pPr>
        <w:pStyle w:val="Normal"/>
        <w:spacing w:lineRule="auto" w:line="240" w:before="0" w:after="0"/>
        <w:ind w:left="-1134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57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3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31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70" w:top="6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2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SZO/394-19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SZO/394-19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hu-H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1:00Z</dcterms:created>
  <dc:creator>T-Cont Kft</dc:creator>
  <dc:description/>
  <cp:keywords/>
  <dc:language>en-US</dc:language>
  <cp:lastModifiedBy>Dr. Keserű Klaudia</cp:lastModifiedBy>
  <cp:lastPrinted>2013-11-14T10:07:00Z</cp:lastPrinted>
  <dcterms:modified xsi:type="dcterms:W3CDTF">2017-10-27T07:41:00Z</dcterms:modified>
  <cp:revision>2</cp:revision>
  <dc:subject/>
  <dc:title/>
</cp:coreProperties>
</file>