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november 28-ai</w:t>
      </w:r>
      <w:r>
        <w:rPr>
          <w:rFonts w:cs="Arial" w:ascii="Arial" w:hAnsi="Arial"/>
          <w:b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hulladékudvar üzemeltetése és a 2025. évi lomtalanítás, zöldhulladék-szállítás rend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 xml:space="preserve">Pénzügyi, Városfejlesztési és Ügyrendi Bizottság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ISPA Hulladékgazdálkodási Társulás (8798 Zalabér, Rákóczi u. 2.) 2021-évben kezdte meg a KEHOP-3.2.1-15-2016-00007 azonosító számú </w:t>
      </w:r>
      <w:r>
        <w:rPr>
          <w:rFonts w:cs="Arial" w:ascii="Arial" w:hAnsi="Arial"/>
          <w:sz w:val="20"/>
          <w:szCs w:val="20"/>
        </w:rPr>
        <w:t>„KOMPLEX HULLADÉKGAZDÁLKODÁSI RENDSZER FEJLESZTÉSE ZALA ÉS VAS MEGYÉBEN, KÜLÖNÖS TEKINTETTEL AZ ELKÜLÖNÍTETT HULLADÉKGYŰJTÉSI, SZÁLLÍTÁSI ÉS ELŐKEZELŐ RENDSZERRE” – HÉVÍZ, HULLADÉKFELDOLGOZÓ 011. HRSZ</w:t>
      </w:r>
      <w:r>
        <w:rPr>
          <w:rFonts w:cs="Arial" w:ascii="Arial" w:hAnsi="Arial"/>
        </w:rPr>
        <w:t xml:space="preserve">. elnevezésű projekt megvalósítását, melyhez Hévíz Város Önkormányzat korábbiakban helyszínt biztosított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ügy előzményeként ki kell emelni, hogy a város területén éveken keresztül a Zalaispa Zrt. üzemeltetésében a szelektív hulladék gyűjtését biztosító gyűjtőszigetek üzemeltek. 2018-ban egyre nyomasztóbban jelentkezett az a probléma, hogy a szelektív gyűjtőszigeteket, mintegy szeméttelepként kezdték használni, felborítva az addig jól működő tiszta és szabályos üzemelést. Nagy gyakorisággal fordult elő, hogy a szigeteken lomtalanítási, vagy akár háztartási hulladékot helyeztek el. Ennek takarítási és az ott szabálytalanul elhelyezett hulladék eltávolítási költsége az önkormányzatot terhelte. A felelősök felkutatása eredményre nem vezetett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2018. február 23-án a 37/2018. (II. 23.) határozatával a Nagyparkolói és a Tavirózsa utcai gyűjtőszigeteket megszüntette, egyben döntött arról, meg kell vizsgálni a GAMESZ Zrínyi utcai telephelyének alkalmasságát hulladékudvar létesítésének céljára, hogy a megszüntetésre került vagy kerülő gyűjtőszigeteken eddig elhelyezett hulladék (papír-, műanyag-, üveg) ott elhelyezésre kerülhessen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szilárd hulladék közszolgáltatást végző Zalaispa Társulás és Zalaispa Zrt. késznek mutatkozott a hulladékudvar beruházást önkormányzati költségviselés és beruházás nélkül megvalósítan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Mivel a többi hulladéksziget körül a szabálytalan hulladékelhelyezés változatlanul folytatódott, a képviselő-testület a 150/2018. (VI. 28.) határozatával a hévízi hulladékgyűjtő udvar üzembe helyezéséig a szelektív gyűjtőszigetek átmeneti szüneteltetését rendelte el. A Zalaispa Társulás és Zalaispa Zrt..továbbra is biztosította a papír és a műanyag hulladék háztól történő szelektív gyűjtését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Zalaispa Társulás megkezdte a projekt előkészítését, mely elhúzódott amiatt, hogy a beruházás megvalósításának helyszíneként kijelölt GAMESZ telephelyet belterületbe kellett vonni. A hulladékudvar kialakítása ezen a helyszínen lakossági tiltakozást váltott ki, ezért 2022. február 24-én a Zalaispa Társulás képviselőinek bevonásával az Egregyi Múzeum épületében lakossági fórum került megtartásra. A fórum abból a szempontból sikeres volt, hogy tényszerű vita folyhatott a hulladékudvarról, annak működéséről, az odatelepítésével járó környezeti hatásokról, az ott lakók és csatlakozók aggodalmairól, hiszen a kérdéseket fel lehetett tenni, a kérdésekre a Zalaispa Társulás szakemberei és önkormányzat képviselői pedig a válaszokat megadták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2. május 30-ai ülésén a képviselő-testület továbbra is kitartott a hulladékudvar projekt megvalósítása mellett, azonban a lakossági aggályokra is tekintettel döntött arról, hogy a beruházás megvalósítását követően a korábban üzemelő szelektív szigeteken fogadott műanyag, üveg, papír hulladék helyszíni elhelyezésére kerülhet sor. Kizárásra került a lom, építési hulladék és zöldhulladék elhelyezése. A hulladékudvar várható nyitvatartási ideje 2 napban és 4 óra időtartamban került maximalizálásra. A képviselő-testület elfogadta, hogy a hulladékudvar üzemeltetésének költségeit az önkormányzat és a Zalaispa Társulás külön megállapodásban fogja szabályozn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2024. évben a kijelölt helyszínen a beruházás elkészült, az jogerős üzemeltetési engedélyekkel rendelkezik, megnyitására azonban még nem került sor. A Zalaispa Társulás és Zalaispa Zrt. részéről jelezték, hogy az üzemeltetés rendjét mindenképpen az önkormányzattal között megállapodás keretei szerint kívánják biztosítan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4. október 17-én egyeztetésre került sor az önkormányzat és a Zalaispa Zrt. között, melynek alapján Bali József elnök-vezérigazgató úr 2024. november 5-én kelt és az előterjesztés </w:t>
      </w:r>
      <w:r>
        <w:rPr>
          <w:rFonts w:cs="Arial" w:ascii="Arial" w:hAnsi="Arial"/>
          <w:i/>
          <w:u w:val="single"/>
        </w:rPr>
        <w:t>1. sz. mellékletét</w:t>
      </w:r>
      <w:r>
        <w:rPr>
          <w:rFonts w:cs="Arial" w:ascii="Arial" w:hAnsi="Arial"/>
        </w:rPr>
        <w:t xml:space="preserve"> képező összefoglalóban tájékoztatta az önkormányzatot a hivatkozott hulladékudvar beruházás üzemeltetési vonatkozásában lehetséges alternatívákról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ispa Zrt. részére kötelezettség, hogy a KEHOP beruházás keretében megvalósított hulladékudvart rendszerbe állítsa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. alternatíva: Ennek egyik alternatívája, hogy szerződést kötnek a MOHU MOL Hulladékgazdálkodási Zrt-vel és ennek keretében a MOHU lesz a hulladékudvar üzemeltetője, mely bárki számára – nemcsak hévíziek számára – elérhető és körülbelül 15-20 hulladéktípust fogadó hulladékudvarként tud üzemelni. Ennek önkormányzatra háruló költségvonzata nincs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. alternatíva: Másik megoldás, amely összhangban van a képviselő-testület már hivatkozott 113/2022. (V. 30.) határozatával, hogy a hulladékudvart – inkább hulladéksziget a helyes megnevezés e vonatkozásban – az önkormányzat és a Zalaispa Zrt. üzemelteti. Ekkor szűk időtartamban a közösen meghatározott hulladéktípusokban csak hévíziek hulladék elhelyezését (akár csak lakosságit) biztosítaná a hulladékudvar. A kezelő személyzetet a GAMESZ bocsátaná rendelkezésre, ez a megoldás feltételezi az önkormányzat költségviselését, melynek előzetes éves költsége 8.763.800.- Ft + ÁFA. Nyitott kérdés, hogy hévízi vállalkozások meghatározott hulladéktípusai (műanyag, üveg, papír) befogadásra kerüljenek-e és milyen feltételekkel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kérem a Tisztelt Képviselő-testületet, alakítsa ki álláspontját a hulladékudvar üzemeltetése vonatkozásában, azt előre jelezve, hogy polgármesterként támogatom a hulladékudvar Zalaispa Zrt. és önkormányzat általi közös üzemeltetésének variációját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z előterjesztés </w:t>
      </w:r>
      <w:r>
        <w:rPr>
          <w:rFonts w:cs="Arial" w:ascii="Arial" w:hAnsi="Arial"/>
          <w:i/>
          <w:u w:val="single"/>
        </w:rPr>
        <w:t>2. sz. mellékletét</w:t>
      </w:r>
      <w:r>
        <w:rPr>
          <w:rFonts w:cs="Arial" w:ascii="Arial" w:hAnsi="Arial"/>
        </w:rPr>
        <w:t xml:space="preserve"> képezi a 2025. évi lomtalanítás rendje, melyből látható, hogy egyeztetve a Zalaispa Zrt-vel nem húsvét közvetlen közelében, hanem azt megelőzően sokkal rövidebb időtartamban, 3 nap alatt kerülne sor a lomtalanítás lebonyolítására. E feladatot a Zalaispa Zrt. így is végre tudja hajtani. Elemi érdeke a városnak egy-egy ilyen fontos feladat minél távolabb az ünneptől és minél rövidebb időtartamban tudjon lebonyolódni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továbbra is a kialakult gyakorlatnak megfelelően, hogy lomgyűjtő pontok kijelölése helyett háztól történjen a lom elszállítása, vállalva ennek úgynevezett kényelmi díját, a 170.000.- Ft/forduló + ÁFA összeget. A 2024. évi lomtalanításnál ennek összes költsége 3.000.048.- Ft-ot tett k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szatérő téma a zöldhulladék minél korábbi, ismét csak az ünnepek előtti elszállítása, így a Zalaispa Zrt. hivatkozott ajánlata erre is kiterjed, ezért javaslom, hogy már márciusban is biztosítsuk két új szállítási nap megfizetésével a 2025. évi hulladékszállítási naptár (zöldhulladék elszállítás). Zöldhulladékszállítási naptár </w:t>
      </w:r>
      <w:r>
        <w:rPr>
          <w:rFonts w:cs="Arial" w:ascii="Arial" w:hAnsi="Arial"/>
          <w:i/>
          <w:u w:val="single"/>
        </w:rPr>
        <w:t>3. sz. mellékletként</w:t>
      </w:r>
      <w:r>
        <w:rPr>
          <w:rFonts w:cs="Arial" w:ascii="Arial" w:hAnsi="Arial"/>
        </w:rPr>
        <w:t xml:space="preserve"> csatolva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tisztasága és a szilárd hulladékközszolgálatás kialakult rend szerinti ellátása továbbra is fontos érdek, még akkor is, ha ennek megszervezése már nem az önkormányzat feladata. A Zalaispa Zrt. magas színvonalon végzi a közszolgáltatási feladatát és az önkormányzattal kialakult jó kapcsolat alapján a felek mindig megtalálták a problémák közös és optimális megoldásá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Kérem, az előterjesztést megvitatni, és a határozati javaslatot elfogadni szíveskedjenek! A döntés egyszerű szótöbbséget igényel. </w:t>
      </w:r>
    </w:p>
    <w:p>
      <w:pPr>
        <w:pStyle w:val="Szvegtrzs2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ekezds"/>
        <w:ind w:firstLine="2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üzemeltetési megállapodást kíván kötni a ZALAISPA Hulladékgazdálkodási Társulás által megvalósított hévízi hulladékudvar (hulladéksziget) beruházás üzemeltetésére, hévízi lakossági műanyag, üveg, papír hulladék típusok befogadására, heti 2 nap napi mintegy 4 óra üzemidőben, az előterjesztés szerinti feltételekkel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hulladékudvar költségeit mintegy 9.000.000 forint + áfa összegben elrendeli tervezni a 2025. évi költségvetésben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z üzemeltetési megállapodás egyéb feltételeinek kialakítására és a megállapodás képviselő-testületi jóváhagyásra előterjesztésére.</w:t>
      </w:r>
    </w:p>
    <w:p>
      <w:pPr>
        <w:pStyle w:val="Listaszerbekezds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Naszádos Péter polgármester </w:t>
      </w:r>
    </w:p>
    <w:p>
      <w:pPr>
        <w:pStyle w:val="Bekezds"/>
        <w:ind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25. január 31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Hévíz Város Önkormányzat Gazdasági, Műszaki Ellátó Szervezet igazgatóját az üzemeltetéshez szükséges személyzet és egyéb feltételek biztosítására, ennek 2025. évi intézményi költségvetésben tervezésére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Gönye József igazgató </w:t>
      </w:r>
    </w:p>
    <w:p>
      <w:pPr>
        <w:pStyle w:val="Bekezds"/>
        <w:ind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25. január 31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a 2025. évi lomtalanítás idejét és rendjét (háztól történő) és kényelmi szolgálattás költségét az előterjesztés szerint jóváhagyj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zöldhulladékszállítás 2025. évi rendjét az előterjesztés szerint jóváhagyj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lomtalanítási és zöldhulladékszállítási döntések végrehajtására felkéri a polgármester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Naszádos Péter polgármester </w:t>
      </w:r>
    </w:p>
    <w:p>
      <w:pPr>
        <w:pStyle w:val="Bekezds"/>
        <w:ind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24. december 15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énzügyi fedeze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8"/>
        <w:gridCol w:w="2275"/>
        <w:gridCol w:w="2253"/>
        <w:gridCol w:w="230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Gönye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GAME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6"/>
        <w:szCs w:val="16"/>
      </w:rPr>
      <w:t xml:space="preserve">8380 Hévíz, Kossuth Lajos u. 1. Pf.: 106  </w:t>
    </w:r>
    <w:r>
      <w:rPr>
        <w:rFonts w:cs="Arial" w:ascii="Arial" w:hAnsi="Arial"/>
        <w:spacing w:val="6"/>
        <w:sz w:val="16"/>
        <w:szCs w:val="16"/>
        <w:lang w:eastAsia="hu-HU"/>
      </w:rPr>
      <w:t>▪</w:t>
    </w:r>
    <w:r>
      <w:rPr>
        <w:rFonts w:cs="Arial" w:ascii="Arial" w:hAnsi="Arial"/>
        <w:spacing w:val="6"/>
        <w:sz w:val="16"/>
        <w:szCs w:val="16"/>
      </w:rPr>
      <w:t xml:space="preserve">  Telefon: </w:t>
    </w:r>
    <w:r>
      <w:rPr>
        <w:rFonts w:cs="Arial" w:ascii="Arial" w:hAnsi="Arial"/>
        <w:spacing w:val="6"/>
        <w:position w:val="2"/>
        <w:sz w:val="16"/>
        <w:szCs w:val="16"/>
      </w:rPr>
      <w:t>+</w:t>
    </w:r>
    <w:r>
      <w:rPr>
        <w:rFonts w:cs="Arial" w:ascii="Arial" w:hAnsi="Arial"/>
        <w:spacing w:val="6"/>
        <w:sz w:val="16"/>
        <w:szCs w:val="16"/>
      </w:rPr>
      <w:t xml:space="preserve">36 83 500 812  </w:t>
    </w:r>
    <w:r>
      <w:rPr>
        <w:rFonts w:cs="Arial" w:ascii="Arial" w:hAnsi="Arial"/>
        <w:spacing w:val="6"/>
        <w:sz w:val="16"/>
        <w:szCs w:val="16"/>
        <w:lang w:eastAsia="hu-HU"/>
      </w:rPr>
      <w:t>▪</w:t>
    </w:r>
    <w:r>
      <w:rPr>
        <w:rFonts w:cs="Arial" w:ascii="Arial" w:hAnsi="Arial"/>
        <w:spacing w:val="6"/>
        <w:sz w:val="16"/>
        <w:szCs w:val="16"/>
      </w:rPr>
      <w:t xml:space="preserve">  E-mil: 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9275</wp:posOffset>
          </wp:positionH>
          <wp:positionV relativeFrom="page">
            <wp:posOffset>68389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…..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…..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Times New Roman"/>
      <w:b/>
      <w:bCs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spacing w:val="-1"/>
      <w:w w:val="99"/>
      <w:sz w:val="20"/>
      <w:szCs w:val="20"/>
      <w:lang w:val="hu-HU" w:bidi="ar-SA"/>
    </w:rPr>
  </w:style>
  <w:style w:type="character" w:styleId="WW8Num13z1">
    <w:name w:val="WW8Num13z1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13z2">
    <w:name w:val="WW8Num13z2"/>
    <w:qFormat/>
    <w:rPr>
      <w:lang w:val="hu-HU" w:bidi="ar-SA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Calibri" w:hAnsi="Calibri" w:eastAsia="Calibri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MT;MS Gothic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70C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MT;MS Gothic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31z0">
    <w:name w:val="WW8Num31z0"/>
    <w:qFormat/>
    <w:rPr>
      <w:rFonts w:ascii="Arial" w:hAnsi="Arial" w:eastAsia="ArialMT;MS Gothic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character" w:styleId="CsakszvegChar1">
    <w:name w:val="Csak szöveg Char1"/>
    <w:qFormat/>
    <w:rPr>
      <w:rFonts w:ascii="Courier New" w:hAnsi="Courier New" w:cs="Courier New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Calibri"/>
      <w:b/>
      <w:caps/>
      <w:color w:val="2F5496"/>
      <w:sz w:val="26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44:00Z</dcterms:created>
  <dc:creator>T-Cont Kft</dc:creator>
  <dc:description/>
  <cp:keywords/>
  <dc:language>en-US</dc:language>
  <cp:lastModifiedBy>Dr. Tüske Róbert</cp:lastModifiedBy>
  <cp:lastPrinted>2022-02-10T11:00:00Z</cp:lastPrinted>
  <dcterms:modified xsi:type="dcterms:W3CDTF">2024-11-21T11:04:00Z</dcterms:modified>
  <cp:revision>20</cp:revision>
  <dc:subject/>
  <dc:title/>
</cp:coreProperties>
</file>