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 HIV/831/202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1. december 15-e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polgármester 2021. évi szabadságter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Bertalan Linda jegyzői referen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</w:t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-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epli József Ján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(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helyettesítési jogkörében eljárv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47" w:hanging="0"/>
        <w:jc w:val="both"/>
        <w:rPr/>
      </w:pP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 xml:space="preserve">Hévíz Város Önkormányzat Képviselő-testülete 2021. november 25-ei ülésén fogadta el az év hátralevő részére már tervezett szabadsággal együtt Hévíz Város Polgármesterének szabadságtervét. 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dőközben Polgármester úr újabb szabadság kivételéről rendelkezett. Ennek elfogadása szükséges jelen napirend keretében. 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olgármester a részére 2021. évben megállapított 41 nap szabadságból 2021. november 25. napjáig 18 napot használt fel az alábbiak szerint: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2021.07.05.-</w:t>
      </w:r>
      <w:r>
        <w:rPr/>
        <w:t xml:space="preserve">  </w:t>
      </w:r>
      <w:r>
        <w:rPr>
          <w:rFonts w:cs="Arial" w:ascii="Arial" w:hAnsi="Arial"/>
        </w:rPr>
        <w:t xml:space="preserve">2021.07.12. 6 nap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2021.07.26.</w:t>
      </w:r>
      <w:r>
        <w:rPr/>
        <w:t xml:space="preserve"> - </w:t>
      </w:r>
      <w:r>
        <w:rPr>
          <w:rFonts w:cs="Arial" w:ascii="Arial" w:hAnsi="Arial"/>
        </w:rPr>
        <w:t xml:space="preserve">2021.08.03. 7 nap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2021.10.25.</w:t>
      </w:r>
      <w:r>
        <w:rPr/>
        <w:t xml:space="preserve"> - </w:t>
      </w:r>
      <w:r>
        <w:rPr>
          <w:rFonts w:cs="Arial" w:ascii="Arial" w:hAnsi="Arial"/>
        </w:rPr>
        <w:t xml:space="preserve">2021.10.29. 5 nap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1. november 25-ét követően 2021. november 29-2021. december 11., 11 nap szabadságot használt fel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021. december hónapban várható 5 napot még igénybe kíván venni az alábbiak szerint: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1. 12.27-2021.12.31. 5 nap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ly módon a 2021. évi maradványszabadság, melyet 2022. március 31-éig használhat fel a polgármester, 7 nap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Polgármesterének 2022. évi szabadságtervét 2022. január 31. napig szükséges elfogadni, mely értelemszerűen tervezni fog a 2021. évi maradványszabadsággal is.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Kérem a Tisztelt Képviselő-testületet az előterjesztés megvitatására a határozati javaslat elfogadására!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280"/>
        <w:ind w:left="70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28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28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 Város Polgármestere 2021. évben igénybe vett szabadságának, és a ki nem adott szabadságának mértékét az alábbiak szerint jóváhagyj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2019. évben ki nem vett, már ki nem vehető szabadságainak száma: 7 nap 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2020. évben ki nem vett, már ki nem vehető szabadságainak száma: 28 nap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21. évben kivett szabadságok száma 34 nap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1.07.05. - 2021.07.12. 6 nap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2021.07.26.</w:t>
      </w:r>
      <w:r>
        <w:rPr/>
        <w:t xml:space="preserve"> - </w:t>
      </w:r>
      <w:r>
        <w:rPr>
          <w:rFonts w:cs="Arial" w:ascii="Arial" w:hAnsi="Arial"/>
        </w:rPr>
        <w:t xml:space="preserve">2021.08.03. 7 nap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2021.10.25.</w:t>
      </w:r>
      <w:r>
        <w:rPr/>
        <w:t xml:space="preserve"> - </w:t>
      </w:r>
      <w:r>
        <w:rPr>
          <w:rFonts w:cs="Arial" w:ascii="Arial" w:hAnsi="Arial"/>
        </w:rPr>
        <w:t xml:space="preserve">2021.10.29. 5 nap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1.11.29 - 2021.11.11. 11 nap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1. 12.27- 2021.12.31. 5 nap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21. évben ki nem vett szabadság száma 7 nap, mely 2022. március 31. napig kivehető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dr. Tüske Róbert jegyző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1. december 31.</w:t>
      </w:r>
    </w:p>
    <w:p>
      <w:pPr>
        <w:pStyle w:val="Normal"/>
        <w:spacing w:lineRule="auto" w:line="240" w:before="0" w:after="28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20:04:00Z</dcterms:created>
  <dc:creator>Hévíz Város Önkormányzat Polgármesteri Hivatal</dc:creator>
  <dc:description/>
  <cp:keywords/>
  <dc:language>en-US</dc:language>
  <cp:lastModifiedBy>Lajkó Erzsébet Márta</cp:lastModifiedBy>
  <cp:lastPrinted>2017-12-07T08:19:00Z</cp:lastPrinted>
  <dcterms:modified xsi:type="dcterms:W3CDTF">2021-12-10T09:02:00Z</dcterms:modified>
  <cp:revision>3</cp:revision>
  <dc:subject/>
  <dc:title>Iktatószám:</dc:title>
</cp:coreProperties>
</file>