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rPr>
          <w:rFonts w:cs="Arial" w:ascii="Arial" w:hAnsi="Arial"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Cs/>
          <w:color w:val="000000"/>
          <w:spacing w:val="7"/>
          <w:sz w:val="22"/>
          <w:szCs w:val="2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13132-3/202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módosítása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2021. november 25-ei ülésén a közmeghallgatás időpontját 2021. december 17. napjára tűzte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Javaslom az időpont módosítását, mivel a közmeghallgatáson a hulladékudvar beruházásról a lakossági beadványokban foglalt kérdésekre, felvetésekre is választ kívánunk adni és ennek előkészítése még folyamatban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Javaslom a közmeghallgatás új időpontjának 2021. december 21-én (kedden) 16:00 órát, a helyszín városháza konferencia-terme változatlanul hagyásá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>Hévíz Város Önkormányzat Képviselő-testülete a közmeghallgatás 217/2021. (XI. 25.) határozattal megállapított időpontját módosítja, a közmeghallgatást 2021.december 21. napján 16:00 órai kezdettel tartja a Városháza konferencia termében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6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21-12-10T09:15:00Z</dcterms:modified>
  <cp:revision>14</cp:revision>
  <dc:subject/>
  <dc:title/>
</cp:coreProperties>
</file>