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7F7F7F"/>
          <w:lang w:val="en-US" w:eastAsia="en-US"/>
        </w:rPr>
      </w:pPr>
      <w:r>
        <w:rPr>
          <w:rFonts w:cs="Arial" w:ascii="Arial" w:hAnsi="Arial"/>
          <w:color w:val="7F7F7F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7F7F7F"/>
        </w:rPr>
      </w:pPr>
      <w:r>
        <w:rPr>
          <w:rFonts w:cs="Arial" w:ascii="Arial" w:hAnsi="Arial"/>
          <w:b/>
          <w:color w:val="7F7F7F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SZO/373-1/2017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apirend sorszáma:</w:t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7. március 30-a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Képviselő-testület és Szervei Szervezeti és Működési Szabályzatáról szóló 34/2014. (X. 30.) önkormányzati rendeletének módosítás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Polgármesteri Kabinet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humánpolitika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Jogi- Ügyrendi, Szociális Bizottság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ab/>
        <w:tab/>
        <w:t xml:space="preserve"> 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ktatási, Kulturális és Sport Bizottság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eastAsia="Times New Roman" w:cs="Arial" w:ascii="Arial" w:hAnsi="Arial"/>
          <w:color w:val="000000"/>
          <w:lang w:eastAsia="hu-HU"/>
        </w:rPr>
        <w:t xml:space="preserve">31/2017. (II. 23.) határozatával elfogadta a Hévízi Polgármesteri Hivatal Szervezeti és Működési Szabályzatát (továbbiakban: Hivatali SZMSZ)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Magyarország helyi önkormányzatairól</w:t>
      </w:r>
      <w:r>
        <w:rPr>
          <w:rFonts w:cs="Arial" w:ascii="Arial" w:hAnsi="Arial"/>
          <w:bCs/>
          <w:vertAlign w:val="superscript"/>
        </w:rPr>
        <w:t xml:space="preserve"> </w:t>
      </w:r>
      <w:r>
        <w:rPr>
          <w:rFonts w:cs="Arial" w:ascii="Arial" w:hAnsi="Arial"/>
        </w:rPr>
        <w:t xml:space="preserve">szóló </w:t>
      </w:r>
      <w:r>
        <w:rPr>
          <w:rFonts w:cs="Arial" w:ascii="Arial" w:hAnsi="Arial"/>
          <w:bCs/>
        </w:rPr>
        <w:t>2011. évi CLXXXIX. törvény (a továbbiakban: Mötv.)</w:t>
      </w:r>
      <w:r>
        <w:rPr>
          <w:rFonts w:cs="Arial" w:ascii="Arial" w:hAnsi="Arial"/>
        </w:rPr>
        <w:t xml:space="preserve">. 82. § (1) bekezdése az aljegyzői álláshely kötelező betöltését tízezer lakos feletti település esetén írja elő. Mivel Hévíz lakosságszáma alapján nem kötelező aljegyzői álláshely létesítése, az a hivatal SZMSZ módosítása nem hozott létre aljegyzői álláshelye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SZMSZ szabályozta Hévíz város jegyzőjének helyettesítési rendjét is, mely szerint elsőszámú helyettese a Polgármesteri Kabinet vezetője, második számú helyettese pedig a Közgazdasági Osztály vezetője les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fenti módosítok miatt indokolta a Képviselő-testület és Szervei Szervezeti és Működési Szabályzatáról szóló 34/2014. (X. 30.) önkormányzati rendeletének módosítása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Kérem a Tisztelt Képviselő-testületet az előterjesztés megvitatására, a rendelet-tervezet elfogadására. </w:t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 rendelet tervezet elfogadása minősített többséget igényel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</w:t>
      </w:r>
      <w:r>
        <w:rPr>
          <w:rFonts w:cs="Arial" w:ascii="Arial" w:hAnsi="Arial"/>
          <w:b/>
        </w:rPr>
        <w:t>/……(…...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épviselő-testület és Szervei Szervezeti és Működési Szabályzatáról szóló 34/2014. (X. 30.) önkormányzati módosításáró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Hévíz Város Önkormányzat Képviselő-testülete a Magyarország helyi önkormányzatairól szóló 2011. évi CLXXXIX. törvény 53. § (1) továbbá 82. § (3) bekezdésében kapott felhatalmazás alapján, az Alaptörvény 32. cikk (1) bekezdés d) pontjában meghatározott feladatkörében eljárva a következőket rendeli 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 §</w:t>
      </w:r>
      <w:r>
        <w:rPr>
          <w:rFonts w:cs="Arial" w:ascii="Arial" w:hAnsi="Arial"/>
        </w:rPr>
        <w:t xml:space="preserve"> A Képviselő-testület és Szervei Szervezeti és Működési Szabályzatáról szóló 34/2014. (X. 30.) önkormányzati rendelet (továbbiakban: Ör) „V. FEJEZET POLGÁRMESTER, ALPOLGÁRMESTER, JEGYZŐ, ALJEGYZŐ, A HIVATAL” szövegrész helyébe az „V. FEJEZET POLGÁRMESTER, ALPOLGÁRMESTER, JEGYZŐ, A HIVATAL” szövegrész lép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2.§</w:t>
      </w:r>
      <w:r>
        <w:rPr>
          <w:rFonts w:cs="Arial" w:ascii="Arial" w:hAnsi="Arial"/>
        </w:rPr>
        <w:t xml:space="preserve"> Az Ör. 53. §-a a következő (7) bekezdéssel egészül k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(7) A jegyzőt tisztsége betöltetlensége, illetve tartós akadályoztatása esetén a Polgármesteri Kabinetvezető helyettesíti. A jegyző és a Polgármesteri Kabinetvezető tisztségének betöltetlensége, illetve tartós akadályoztatása esetén a Közgazdasági osztályvezető helyettesí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3. §</w:t>
      </w:r>
      <w:r>
        <w:rPr>
          <w:rFonts w:cs="Arial" w:ascii="Arial" w:hAnsi="Arial"/>
        </w:rPr>
        <w:t xml:space="preserve"> Hatályát veszti az Ör. „25. Az aljegyző” alcíme és az 54. §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4. §</w:t>
      </w:r>
      <w:r>
        <w:rPr>
          <w:rFonts w:cs="Arial" w:ascii="Arial" w:hAnsi="Arial"/>
        </w:rPr>
        <w:t xml:space="preserve"> Ez a rendelet a kihirdetését követő napon lép hatályba és hatályba lépését követő napon hatályát vesz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ab/>
        <w:t xml:space="preserve"> dr. Tüske Róbert</w:t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ab/>
        <w:t xml:space="preserve">         jegyző</w:t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 Képviselő-testület és Szervei Szervezeti és Működési Szabályzatáról szóló 34/2014. (X.30.) önkormányzati rendelet módosít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 xml:space="preserve">: Hivatal létszámának csökkentésével, csökken a hivatal költségvetés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Az adminisztratív terhek nem változna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 xml:space="preserve">: A Képviselő-testület </w:t>
      </w:r>
      <w:r>
        <w:rPr>
          <w:rFonts w:eastAsia="Times New Roman" w:cs="Arial" w:ascii="Arial" w:hAnsi="Arial"/>
          <w:color w:val="000000"/>
          <w:lang w:eastAsia="hu-HU"/>
        </w:rPr>
        <w:t xml:space="preserve">31/2017. (II. 23.) határozatával elfogadta a </w:t>
      </w:r>
      <w:r>
        <w:rPr>
          <w:rFonts w:cs="Arial" w:ascii="Arial" w:hAnsi="Arial"/>
        </w:rPr>
        <w:t xml:space="preserve">Hévízi Polgármesteri Hivatal új Szervezeti és Működési Szabályzatát, melyben megszűntette az aljegyző feladatkört, a rendelet módosítása a feladatkör megszűntetése miatt indokolt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3:58:00Z</dcterms:created>
  <dc:creator>bertalan.linda</dc:creator>
  <dc:description/>
  <cp:keywords/>
  <dc:language>en-US</dc:language>
  <cp:lastModifiedBy>Bertalan Linda</cp:lastModifiedBy>
  <cp:lastPrinted>2015-10-02T10:51:00Z</cp:lastPrinted>
  <dcterms:modified xsi:type="dcterms:W3CDTF">2017-03-21T11:31:00Z</dcterms:modified>
  <cp:revision>11</cp:revision>
  <dc:subject/>
  <dc:title/>
</cp:coreProperties>
</file>