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6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Hévíz város Településrendezési terveinek 2024. évi 1. sz. egyszerűsített eljárásban történő módosítási eljárásához kapcsolódó véleményezési anyagát megismerte, és jóváhagyja, valamint elrendeli a partnerségi egyeztetés részletes szabályairól szóló 18/2018. (IV.26.) önkormányzati rendelete alapján a helyi partnerségi eljárást lefolytatását.</w:t>
      </w:r>
    </w:p>
    <w:p>
      <w:pPr>
        <w:pStyle w:val="Nincstrkz"/>
        <w:ind w:left="10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bCs/>
        </w:rPr>
        <w:t xml:space="preserve"> kezdeményezi, hogy a Hévíz Város Településrendezési eszközeinek 2024. évi 1. számú módosítása az előterjesztésben foglaltak szerint a véleményezési szakaszba kerüljön.</w:t>
      </w:r>
    </w:p>
    <w:p>
      <w:pPr>
        <w:pStyle w:val="Nincstrkz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342/2015. (XII.31.) sz. határozattal elfogadott Hévíz Város Szerkezeti Tervének és a 45/2016. (XII.22.) önkormányzati rendelettel megalkotott Helyi Építési Szabályzatnak, az előterjesztés szerinti módosítás tervezetét, a partnerekkel jövőbeni véleményeztetési eljárást, amennyiben arra nem érkezik megkeresés, vélemény, elfogadja és lezártnak tekinti, valamint kezdeményezi, hogy a Hévíz Város Településrendezési eszközeinek 2024. évi 1. számú módosítása az előterjesztésben foglaltak szerint záró szakmai véleményezésre benyújtásra kerüljön.</w:t>
      </w:r>
    </w:p>
    <w:p>
      <w:pPr>
        <w:pStyle w:val="Nincstrkz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  <w:bCs/>
        </w:rPr>
        <w:t>A Képviselő-testület felhatalmazza a Polgármestert, amennyiben ezen határozat 4. pontja teljesül, hogy az egyes településrendezési sajátos jogintézményekről szóló 419/2021. (VII. 15.) Korm. rendelet 67-68. § alapján egyszerűsített eljárásban nyújtsa be az Állami Főépítészi hatáskörében eljáró Zala Megyei Kormányhivatalhoz a záró szakmai vélemény kérelmet.</w:t>
      </w:r>
    </w:p>
    <w:p>
      <w:pPr>
        <w:pStyle w:val="Nincstrkz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"/>
        <w:spacing w:before="0" w:after="0"/>
        <w:ind w:left="296" w:firstLine="70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993" w:firstLine="12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október 30.</w:t>
      </w:r>
    </w:p>
    <w:p>
      <w:pPr>
        <w:pStyle w:val="Szvegtrzs3"/>
        <w:spacing w:before="0" w:after="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9:18:00Z</dcterms:modified>
  <cp:revision>2</cp:revision>
  <dc:subject/>
  <dc:title/>
</cp:coreProperties>
</file>