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augusztus 29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10/2024. (VIII. 29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2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auguszt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8:5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8-29T08:50:00Z</dcterms:modified>
  <cp:revision>2</cp:revision>
  <dc:subject/>
  <dc:title/>
</cp:coreProperties>
</file>