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1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l1"/>
        <w:numPr>
          <w:ilvl w:val="0"/>
          <w:numId w:val="2"/>
        </w:numPr>
        <w:ind w:left="106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 gyermekorvosi ügyelet jelenlegi működésének 2024. augusztus 31. napját követő további fenntartásához a 2024. szeptember 1. és 2024. december 31. közötti időszakra lakosságszám-arányosan 287.000,-Ft összegben hozzájárul az Önkormányzat 2024. évi költségvetésének általános tartaléka terhére. 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nyilatkozik továbbá arról, hogy a gyermekorvosi ügyelet 2024. december 31. napját követő további fenntartását támogatja, annak összegszerűségéről - részletes költségkimutatás alapján - hozott jövőbeni döntés függvényében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ind w:left="106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felkéri a polgármestert, hogy a döntésről értesítse a határozat megküldésével Keszthely Város Polgármesterét. 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34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 xml:space="preserve"> </w:t>
        <w:tab/>
        <w:t xml:space="preserve">2024. augusztus 31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54:00Z</dcterms:modified>
  <cp:revision>2</cp:revision>
  <dc:subject/>
  <dc:title/>
</cp:coreProperties>
</file>