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5558-1/2022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22. június 30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Kölcsey utcai nyilvános WC önkormányzati tulajdonba igénylése a Magyar Államtól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Szintén László közgazdasági osztályvezet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r. Keserű Klaudia jogás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>Pénzügyi, Turisztikai és Városfejlesztési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cs="Calibri"/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  <w:lang w:val="hu-HU"/>
        </w:rPr>
      </w:pPr>
      <w:r>
        <w:rPr>
          <w:rFonts w:cs="Arial" w:ascii="Arial" w:hAnsi="Arial"/>
          <w:b/>
          <w:sz w:val="24"/>
          <w:szCs w:val="24"/>
          <w:lang w:val="hu-HU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  <w:lang w:val="hu-HU"/>
        </w:rPr>
      </w:pPr>
      <w:r>
        <w:rPr>
          <w:rFonts w:cs="Arial" w:ascii="Arial" w:hAnsi="Arial"/>
          <w:b/>
          <w:sz w:val="24"/>
          <w:szCs w:val="24"/>
          <w:lang w:val="hu-HU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hu-HU"/>
        </w:rPr>
      </w:pPr>
      <w:r>
        <w:rPr>
          <w:rFonts w:cs="Arial" w:ascii="Arial" w:hAnsi="Arial"/>
          <w:b/>
          <w:sz w:val="24"/>
          <w:szCs w:val="24"/>
          <w:lang w:val="hu-HU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Hévíz Város Önkormányzata 2012. évben határozta el, hogy a Kölcsey utcában található (hrsz 964/9), a Magyar Állam tulajdonában és a Hévízgyógyfürdő és Szent András Reumakórház vagyonkezelésében lévő nyilvános WC épületét felújítja, átalak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Önkormányzat a felújításra vonatkozóan építési engedélyezési tervdokumentációval rendelkezett, költségvetésében fedezetet biztosított a munkálatokra bruttó 12.691 e Ft összegben. A felújítási munkálatok befejezése után a felújítás elvégzését követően Hévíz Város Önkormányzat Gazdasági Műszaki Ellátó Szervezete (8380 Hévíz, Kossuth L. u. 4/A.) gondoskodott az üzemeltetésrő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Hévízgyógyfürdő és Szent András Reumakórház és Hévíz Város Önkormányzat 2013. augusztus 05. napján bérleti szerződést kötöttek az ingatlanra határozatlan időre. A megállapodás 6. pontja szerint Szerződő Felek bármelyike felmondhatja a szerződést, 90 napos felmondási idő megtartása mellett, de amennyiben a bérlet időtartamának első 10 évén belül az Önkormányzat a bérleti jogviszonyt rendes felmondással megszünteti, az elvégzett felújítás ellenértékének, illetve a bérleti díjba még be nem számított maradványértékének megtérítésére nem tarthat igény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épületet a felújítás elvégzését követően csak nyilvános WC funkcióval lehetett használni és működtetn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lek a bérleti díjat 1.200.000,- Ft + ÁFA / év összegben határozták meg az alábbiak szerint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514975" cy="23145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 bérleti díj nem foglalja magában: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 xml:space="preserve">a bérlemény üzemeltetési költségeit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érlemény közüzemi költségeit (a bérlemény külön víz és villamos energia fogyasztásmérővel rendelkezik) és a szemétszállítási díjat (Bérlő e költségeket és díjakat közvetlenül fizeti meg a szolgáltatóknak)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a Bérlő által megkötni kívánt speciális biztosítások díjá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zek a költségek kizárólag az Önkormányzatot terhelik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GAMESZ Miseta Georgina ev.-val kötött szerződést a helyiség üzemeltetésére. Ezen szerződés keretében a GAMESZ a vállalkozónak díjat nem fizet, azonban a megállapodás lehetővé teszi a helyiség használatáért díj szedésé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ntos lenne azonban a rendezvények miatt, hogy a nyilvános WC továbbra is üzemeljen, de ne okozzon az Önkormányzatnak évi 1.200.000.- Forintos kiadás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70C0"/>
          <w:u w:val="single"/>
        </w:rPr>
      </w:pPr>
      <w:r>
        <w:rPr>
          <w:rFonts w:cs="Arial" w:ascii="Arial" w:hAnsi="Arial"/>
          <w:i/>
          <w:color w:val="0070C0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laptörvényi kötelezésnek megfelelően legmagasabb jogszabályi szinten kerülnek meghatározásra az állami és önkormányzati közfeladatok ellátásának elsődleges infrastruktúráját jelentő nemzeti vagyon védelmének és a vagyonnal történő gazdálkodásnak az általános alapelve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nemzeti vagyon védelmét a lehető legnagyobb mértékben, a legszigorúbb szabályozással biztosítja a törvény, lehetővé téve ugyanakkor az okszerű és célszerű gazdálkodást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nemzeti vagyon Alaptörvény szerinti behatárolása azt a célkitűzést fejezi ki, hogy az állam és az önkormányzatok által ellátott közfeladatok törvényben meghatározott megosztásának elve érvényesüljön az adott feladat ellátásához rendelt vagyonnak az állam tulajdonából önkormányzati tulajdonba, vagy – az adott feladatnak az államhoz történő telepítése esetén – önkormányzati tulajdonból állami tulajdonban kerülése sorá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nemzeti vagyonról szóló 2011. évi CXVI. Törvény 13. §-a és az állami vagyonról szóló 2007. évi CVI. Törvény 36. § (2) bekezdésének c.) pontja alapján az állami vagyon tulajdonjoga helyi önkormányzat javára – törvényben, törvény felhatalmazása alapján kiadott jogszabályban foglalt feladatai elősegítése érdekében – ingyenesen átruházható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gyenes átruházásról a Kormány nyilvános határozattal dönt. Az MNV Zrt. az állami vagyon felügyeletéért felelős miniszter útján negyedévente tesz ingyenes tulajdonba adásra vonatkozó javaslatot a Kormány részére. A vagyonátadás illetékmentes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önkormányzat a nemzeti vagyoni körből ingyenesen tulajdonba adott ingatlant a tulajdonjog megszerzésétől számított 15 évig nem idegenítheti el, és a juttatás céljának megfelelően köteles hasznosítani, valamint állagát megóvni. Az önkormányzat az átruházott vagyon hasznosításáról évente köteles beszámolni az MNV Zrt. felé. Az ingyenesen tulajdonba adott ingatlanon a törvény erejénél fogva 15 évig elidegenítési tilalom áll fen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gyenesen átruházott vagyon juttatási célnak megfelelő felhasználását a térítésmentes tulajdonba adásról szóló szerződés és a vonatkozó jogszabályok által biztosított keretek között az MNV Zrt. vizsgálha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tulajdonjog átruházásának részletes szabályai az állami vagyonnal való gazdálkodásról szóló 254/2007.(X.4.) Korm. rendelet tartalmazz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254/2007.(X.4.) Korm. rendelet 50. § (2) bekezdése értelmében az ingyenes önkormányzati tulajdonba adási kérelemnek tartalmaznia kell az alábbiakat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. a tulajdonba adásra vonatkozó igényt, megjelölve a felhasználási célt, valamint a segítendő feladatot és az azt előíró jogszabályi rendelkezést,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. a kezdeményező nyilatkozatát arról, hogy vállalja a tulajdonba adás érdekében felmerülő költségek – ideértve a művelési ág szükséges megváltoztatásának költségét - megtérítését,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. helyi önkormányzat kezdeményezése esetén a képviselő-testület (közgyűlés) határozatát, amely az állami vagyon igényléséről hozott döntést tartalmazza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. védettség fennállása esetén (Örökségvédelmi, természetvédelmi, ill. Natura 2000) annak megjelölését, valamint az ahhoz kapcsolódó kötelezettségek vállalásá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érintett ingatlanokra bejegyzett elővásárlási jog alapját a Hévíz Város önkormányzatának településfejlesztési célú elővásárlási jogának megállapításáról szóló 7/2001. (III. 14.) számú rendelet képez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gatlan megszerzésének célja: környezet-egészségügy, hiszen ha a Gyógyhely projekt megvalósul, a helyszínen nem lesz más nyilvános illemhely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Magyarország helyi önkormányzatairól szóló 2011. évi CLXXXIX. törvény 13. § (1) bekezdés 5. pontja (Mötv.) szerint a környezet-egészségügy (köztisztaság, települési környezet tisztaságának biztosítása, rovar- és rágcsálóirtás)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Fentieket a képviselő-testület határozatába kell foglalni vagy/és a határozatban az állami vagyon igényléséről szóló döntés mellett fel kell hatalmazni a polgármestert, hogy az egyes jognyilatkozatokat az ingyenes tulajdonba adással kapcsolatos eljárás során megtegy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ék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atározathozatal egyszerű szótöbbséget igénye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</w:rPr>
        <w:t xml:space="preserve">Hévíz Város Önkormányzat Képviselő-testülete a Magyar Állam tulajdonában és a Hévízgyógyfürdő és Szent András Reumakórház vagyonkezelésében lévő ingatlanra kezdeményezi az állami vagyonról szóló 2007. évi CVI. törvény 36. § (2) bekezdés </w:t>
      </w:r>
      <w:r>
        <w:rPr>
          <w:rFonts w:cs="Arial" w:ascii="Arial" w:hAnsi="Arial"/>
          <w:i/>
        </w:rPr>
        <w:t>c)</w:t>
      </w:r>
      <w:r>
        <w:rPr>
          <w:rFonts w:cs="Arial" w:ascii="Arial" w:hAnsi="Arial"/>
        </w:rPr>
        <w:t xml:space="preserve"> pontja alapján, a Magyarország helyi önkormányzatairól szóló 2011. évi CLXXXIX. törvény 13. § (1) bekezdés 5. pontja szerinti környezet-egészségügy (köztisztaság) közfeladat ellátás céljából a Hévíz (belterület) 964/9. hrsz-ú Kölcsey utcai kivett egyéb épület (funkciója: nyilvános WC) megnevezésű, 110 m² területmértékű ingatlan önkormányzati tulajdonba vételét, térítés nélküli vagyonátadássa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2. Képviselő-testület Hévíz Város Önkormányzat nevében vállalja az ingatlan tulajdonba vétele miatt felmerülő költségek megtérítését, továbbá a nemzeti vagyoni körből ingyenesen tulajdonba adott ingatlant a tulajdonjog megszerzésétől számított 15 évig nem idegeníti el, és a juttatás céljának megfelelően hasznosítja, valamint az állagát megóvja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A Képviselő-testület felhatalmazza a polgármestert, hogy az ingyenes vagyonjuttatási igényt az állami vagyonnal való gazdálkodásról szóló 254/2007. (X. 4.) Korm. rendelet 50. § (2) bekezdésében előírtak teljesítésével a Magyar Nemzeti Vagyonkezelő Zrt. Zala Megyei Területi Irodájához b</w:t>
      </w:r>
      <w:r>
        <w:rPr>
          <w:rFonts w:cs="Arial" w:ascii="Arial" w:hAnsi="Arial"/>
          <w:bCs/>
        </w:rPr>
        <w:t xml:space="preserve">ejelentse. A vagyonigénylésről egyidejűleg a </w:t>
      </w:r>
      <w:r>
        <w:rPr>
          <w:rFonts w:eastAsia="Times New Roman" w:cs="Arial" w:ascii="Arial" w:hAnsi="Arial"/>
          <w:bCs/>
          <w:lang w:eastAsia="hu-HU"/>
        </w:rPr>
        <w:t>Hévízgyógyfürdő és</w:t>
      </w:r>
      <w:r>
        <w:rPr>
          <w:rFonts w:eastAsia="Times New Roman"/>
          <w:bCs/>
          <w:lang w:eastAsia="hu-HU"/>
        </w:rPr>
        <w:t xml:space="preserve"> </w:t>
      </w:r>
      <w:r>
        <w:rPr>
          <w:rFonts w:cs="Arial" w:ascii="Arial" w:hAnsi="Arial"/>
        </w:rPr>
        <w:t>Szent András Reumakórházat tájékoztas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2. július 15.</w:t>
      </w:r>
    </w:p>
    <w:p>
      <w:pPr>
        <w:pStyle w:val="Listaszerbekezds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854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334"/>
        <w:gridCol w:w="2362"/>
        <w:gridCol w:w="2334"/>
        <w:gridCol w:w="1824"/>
      </w:tblGrid>
      <w:tr>
        <w:trPr/>
        <w:tc>
          <w:tcPr>
            <w:tcW w:w="8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>
          <w:trHeight w:val="45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 xml:space="preserve">dr. Keserű Klaudia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intéző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ügyintéző/pénzügyi ellenőrzés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örvényességi felülvizsgálat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8854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81"/>
        <w:gridCol w:w="2321"/>
        <w:gridCol w:w="2304"/>
        <w:gridCol w:w="1948"/>
      </w:tblGrid>
      <w:tr>
        <w:trPr/>
        <w:tc>
          <w:tcPr>
            <w:tcW w:w="8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bCs/>
          <w:spacing w:val="2"/>
          <w:sz w:val="24"/>
          <w:szCs w:val="24"/>
        </w:rPr>
      </w:pPr>
      <w:r>
        <w:rPr>
          <w:rFonts w:cs="Arial" w:ascii="Arial" w:hAnsi="Arial"/>
          <w:b/>
          <w:bCs/>
          <w:spacing w:val="2"/>
          <w:sz w:val="24"/>
          <w:szCs w:val="24"/>
        </w:rPr>
      </w:r>
    </w:p>
    <w:p>
      <w:pPr>
        <w:pStyle w:val="Heading1"/>
        <w:keepNext w:val="false"/>
        <w:tabs>
          <w:tab w:val="clear" w:pos="708"/>
          <w:tab w:val="left" w:pos="2750" w:leader="none"/>
        </w:tabs>
        <w:autoSpaceDE w:val="false"/>
        <w:ind w:left="708" w:firstLine="708"/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  <w:bCs/>
          <w:sz w:val="22"/>
          <w:szCs w:val="22"/>
        </w:rPr>
        <w:tab/>
        <w:tab/>
        <w:tab/>
      </w:r>
      <w:r>
        <w:rPr>
          <w:rFonts w:cs="Arial" w:ascii="Arial" w:hAnsi="Arial"/>
          <w:b w:val="false"/>
          <w:bCs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2</w:t>
    </w:r>
    <w:r>
      <w:rPr>
        <w:i/>
        <w:rFonts w:cs="Arial" w:ascii="Arial" w:hAnsi="Arial"/>
        <w:color w:val="999999"/>
      </w:rPr>
      <w:fldChar w:fldCharType="end"/>
    </w:r>
  </w:p>
  <w:p>
    <w:pPr>
      <w:pStyle w:val="Normal"/>
      <w:numPr>
        <w:ilvl w:val="0"/>
        <w:numId w:val="0"/>
      </w:numPr>
      <w:spacing w:lineRule="auto" w:line="240" w:before="0" w:after="0"/>
      <w:jc w:val="center"/>
      <w:outlineLvl w:val="0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2</w:t>
    </w:r>
    <w:r>
      <w:rPr>
        <w:i/>
        <w:rFonts w:cs="Arial" w:ascii="Arial" w:hAnsi="Arial"/>
        <w:color w:val="999999"/>
      </w:rPr>
      <w:fldChar w:fldCharType="end"/>
    </w:r>
  </w:p>
  <w:p>
    <w:pPr>
      <w:pStyle w:val="Normal"/>
      <w:numPr>
        <w:ilvl w:val="0"/>
        <w:numId w:val="0"/>
      </w:numPr>
      <w:spacing w:lineRule="auto" w:line="240" w:before="0" w:after="0"/>
      <w:jc w:val="center"/>
      <w:outlineLvl w:val="0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0</w:t>
    </w:r>
    <w:r>
      <w:rPr>
        <w:i/>
        <w:rFonts w:cs="Arial" w:ascii="Arial" w:hAnsi="Arial"/>
        <w:color w:val="999999"/>
      </w:rPr>
      <w:fldChar w:fldCharType="end"/>
    </w:r>
  </w:p>
  <w:p>
    <w:pPr>
      <w:pStyle w:val="Normal"/>
      <w:numPr>
        <w:ilvl w:val="0"/>
        <w:numId w:val="0"/>
      </w:numPr>
      <w:spacing w:lineRule="auto" w:line="240" w:before="0" w:after="0"/>
      <w:jc w:val="center"/>
      <w:outlineLvl w:val="0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0</w:t>
    </w:r>
    <w:r>
      <w:rPr>
        <w:i/>
        <w:rFonts w:cs="Arial" w:ascii="Arial" w:hAnsi="Arial"/>
        <w:color w:val="999999"/>
      </w:rPr>
      <w:fldChar w:fldCharType="end"/>
    </w:r>
  </w:p>
  <w:p>
    <w:pPr>
      <w:pStyle w:val="Normal"/>
      <w:numPr>
        <w:ilvl w:val="0"/>
        <w:numId w:val="0"/>
      </w:numPr>
      <w:spacing w:lineRule="auto" w:line="240" w:before="0" w:after="0"/>
      <w:jc w:val="center"/>
      <w:outlineLvl w:val="0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2</w:t>
    </w:r>
    <w:r>
      <w:rPr>
        <w:i/>
        <w:rFonts w:cs="Arial" w:ascii="Arial" w:hAnsi="Arial"/>
        <w:color w:val="999999"/>
      </w:rPr>
      <w:fldChar w:fldCharType="end"/>
    </w:r>
  </w:p>
  <w:p>
    <w:pPr>
      <w:pStyle w:val="Normal"/>
      <w:numPr>
        <w:ilvl w:val="0"/>
        <w:numId w:val="0"/>
      </w:numPr>
      <w:spacing w:lineRule="auto" w:line="240" w:before="0" w:after="0"/>
      <w:jc w:val="center"/>
      <w:outlineLvl w:val="0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7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8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8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9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1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2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4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5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3.wmf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9:28:00Z</dcterms:created>
  <dc:creator>T-Cont Kft</dc:creator>
  <dc:description/>
  <cp:keywords/>
  <dc:language>en-US</dc:language>
  <cp:lastModifiedBy>Lajkó Erzsébet Márta</cp:lastModifiedBy>
  <cp:lastPrinted>2022-06-23T09:01:00Z</cp:lastPrinted>
  <dcterms:modified xsi:type="dcterms:W3CDTF">2022-06-23T12:48:00Z</dcterms:modified>
  <cp:revision>6</cp:revision>
  <dc:subject/>
  <dc:title>Iktatószám:</dc:title>
</cp:coreProperties>
</file>